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736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городского поселения – город Эрти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6.2025г. № 246</w:t>
      </w:r>
    </w:p>
    <w:p>
      <w:pPr>
        <w:pStyle w:val="Normal"/>
        <w:rPr/>
      </w:pPr>
      <w:r>
        <w:rPr/>
        <w:t xml:space="preserve">                    </w:t>
      </w:r>
      <w:r>
        <w:rPr/>
        <w:t>г. Эрт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поселения –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Эртиль от 01.04.2019г. №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 муниципальной адрес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городского поселения – город Эрти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еспечение устойчивого сокращения непригодного</w:t>
      </w:r>
    </w:p>
    <w:p>
      <w:pPr>
        <w:pStyle w:val="Normal"/>
        <w:rPr/>
      </w:pPr>
      <w:r>
        <w:rPr>
          <w:sz w:val="28"/>
          <w:szCs w:val="28"/>
        </w:rPr>
        <w:t>для проживания жилищного фонда в 2019-2022 годах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5477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т 21.07.2007 N 185-ФЗ "О Фонде содействия реформированию жилищно-коммунального хозяйства"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643577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авительства Воронежской области от 18.03.2019 N 263 "О региональной адресной программе Воронежской области "Обеспечение устойчивого сокращения непригодного для проживания жилищного фонда в 2019 - 2022 годах", администрация городского поселения – город Эртиль Эртильского муниципального района Воронежской области 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в постановление администрации городского поселения – город Эртиль от 01.04.2019г. №131 " Об утверждении  муниципальной адресной программы городского поселения – город Эртиль Эртильского муниципального района Воронежской области «Обеспечение устойчивого сокращения непригодного для проживания жилищного фонда в 2019 - 2022 годах", следующие изменения: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 паспорте программы: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1.1.1. Строку восьмую изложить в следующей редакции:</w:t>
      </w:r>
      <w:r>
        <w:rPr/>
        <w:t xml:space="preserve"> 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4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в рамках реа</w:t>
              <w:softHyphen/>
              <w:t>лизации программы</w:t>
            </w:r>
          </w:p>
          <w:p>
            <w:pPr>
              <w:pStyle w:val="Normal"/>
              <w:jc w:val="both"/>
              <w:rPr/>
            </w:pPr>
            <w:r>
              <w:rPr/>
              <w:t>1 этап программы 2019 год.</w:t>
            </w:r>
          </w:p>
          <w:p>
            <w:pPr>
              <w:pStyle w:val="Normal"/>
              <w:jc w:val="both"/>
              <w:rPr/>
            </w:pPr>
            <w:r>
              <w:rPr/>
              <w:t>- 46 912 493,13 рублей в том числе</w:t>
            </w:r>
          </w:p>
          <w:p>
            <w:pPr>
              <w:pStyle w:val="Normal"/>
              <w:jc w:val="both"/>
              <w:rPr/>
            </w:pPr>
            <w:r>
              <w:rPr/>
              <w:t>- 32 838 749,00 – средства област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- 14 073 744,13 - средства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2 этап программы 2020-2021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 xml:space="preserve">8 061 216,43  рублей, в том числе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 xml:space="preserve">7 260 218,41  рублей за счет средств Фон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 680 890,80 рублей – средства областного бюджета </w:t>
            </w:r>
          </w:p>
          <w:p>
            <w:pPr>
              <w:pStyle w:val="Normal"/>
              <w:jc w:val="both"/>
              <w:rPr/>
            </w:pPr>
            <w:r>
              <w:rPr/>
              <w:t>- 120 157, 22 рублей – средства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3 этап программы 2021-2022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26 745 413,18  рублей, в том числе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20 059 074,88 рублей – средства областного бюджета </w:t>
            </w:r>
          </w:p>
          <w:p>
            <w:pPr>
              <w:pStyle w:val="Normal"/>
              <w:jc w:val="both"/>
              <w:rPr/>
            </w:pPr>
            <w:r>
              <w:rPr/>
              <w:t>- 6 686 358, 30 рублей – средства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4 этап программы 2022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23 222 900,00  рублей, в том числе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 17 417 225,00 рублей – средства областн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-  5 805 675, 00 рублей – средства местного бюджет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1.1.2. Строку девятую изложить в следующей редакции:</w:t>
      </w:r>
      <w:r>
        <w:rPr/>
        <w:t xml:space="preserve"> 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4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</w:t>
              <w:br/>
              <w:t xml:space="preserve">результаты реализации </w:t>
              <w:br/>
              <w:t>программы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95 граждан из 1 многоквартирного дома признанного после 1 января 2012 года в установленном порядке аварийным, общей площадью жилых помещений 979,8</w:t>
            </w:r>
          </w:p>
          <w:p>
            <w:pPr>
              <w:pStyle w:val="Normal"/>
              <w:jc w:val="both"/>
              <w:rPr/>
            </w:pPr>
            <w:r>
              <w:rPr/>
              <w:t>Переселение 18 граждан из 2 многоквартирных домов, признанных до 1 января 2017 года в установленном порядке аварийными, общей площадью жилых помещений 342,7 кв. 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селение 3 граждан из жилого помещения, признанного </w:t>
            </w:r>
          </w:p>
          <w:p>
            <w:pPr>
              <w:pStyle w:val="Normal"/>
              <w:jc w:val="both"/>
              <w:rPr/>
            </w:pPr>
            <w:r>
              <w:rPr/>
              <w:t>23.08.2017 года в установленном порядке аварийным, общей площадью 35,2 кв. м.</w:t>
            </w:r>
          </w:p>
          <w:p>
            <w:pPr>
              <w:pStyle w:val="Normal"/>
              <w:jc w:val="both"/>
              <w:rPr/>
            </w:pPr>
            <w:r>
              <w:rPr/>
              <w:t>Переселение 1 гражданина из двухквартирного дома, признанного 05.05.2022 года в установленном порядке аварийным, общей площадью 38 кв.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1.1.3. В разделе 4 "Обоснование объема средств, предусмотренных на реализацию программы и объемы ее финансирования" абзац трети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в рамках реализации программы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 этап программы 2019 год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46 912 493,13 рублей в том числе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32 838 749,00 – средства областного бюджет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14 073 744,13 - средства местного бюджет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 этап программы 2020-2021г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8 061 216,43  рублей, в том числе 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7 260 218,41  рублей за счет средств Фонда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680 890,80 рублей – средства областного бюджета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20 157, 22 рублей – средства местного бюджета</w:t>
      </w:r>
    </w:p>
    <w:p>
      <w:pPr>
        <w:pStyle w:val="Style16"/>
        <w:jc w:val="both"/>
        <w:rPr/>
      </w:pPr>
      <w:r>
        <w:rPr>
          <w:sz w:val="28"/>
          <w:szCs w:val="28"/>
        </w:rPr>
        <w:t>3 этап программы 2021-2022г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26 745 413,18  рублей, в том числе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20 059 074,88 рублей – средства областного бюджета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6 686 358, 30 рублей – средства местного бюджет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 этап программы 2022г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23 222 900,00  рублей, в том числе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17 417 225,00 рублей – средства областного бюджета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5 805 675, 00 рублей – средства местного бюджета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    Контроль за исполнением данного постановления оставляю за собой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– </w:t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Эртиль            </w:t>
        <w:tab/>
        <w:tab/>
        <w:tab/>
        <w:tab/>
        <w:t xml:space="preserve">                                         Д.П. Кулешов</w:t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7:04:00Z</dcterms:created>
  <dc:creator>user</dc:creator>
  <dc:description/>
  <cp:keywords/>
  <dc:language>en-US</dc:language>
  <cp:lastModifiedBy>Татьяна Филатова</cp:lastModifiedBy>
  <cp:lastPrinted>2025-05-29T09:37:00Z</cp:lastPrinted>
  <dcterms:modified xsi:type="dcterms:W3CDTF">2025-06-20T07:04:00Z</dcterms:modified>
  <cp:revision>2</cp:revision>
  <dc:subject/>
  <dc:title>О внесении изменений</dc:title>
</cp:coreProperties>
</file>