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6910" cy="798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– город Эртил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 Воронежск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8.06.2025г. № 257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. Эртиль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еречня земельных участков,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длежащих бесплатному предоставлению в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ственность гражданам льготных категорий</w:t>
      </w:r>
    </w:p>
    <w:p>
      <w:pPr>
        <w:pStyle w:val="Normal"/>
        <w:ind w:hanging="426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поселения – </w:t>
      </w:r>
    </w:p>
    <w:p>
      <w:pPr>
        <w:pStyle w:val="Normal"/>
        <w:ind w:hanging="567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 Эртиль Эртильского муниципального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а Воронежской области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sz w:val="28"/>
          <w:szCs w:val="28"/>
        </w:rPr>
        <w:t xml:space="preserve">В соответствии  со ст. 39.5  Земельного кодекса Российской Федерации, Законом Воронежской области от 13.05.2008 г № 25-ОЗ (ред. от 19.06.2015) «О регулировании земельных отношений на территории Воронежской области», в целях реализации прав  </w:t>
      </w:r>
      <w:r>
        <w:rPr>
          <w:bCs/>
          <w:color w:val="000000"/>
          <w:sz w:val="28"/>
          <w:szCs w:val="28"/>
          <w:shd w:fill="FFFFFF" w:val="clear"/>
        </w:rPr>
        <w:t>отдельных категорий граждан  на получение  земельных участков в собственность бесплатно</w:t>
      </w:r>
      <w:r>
        <w:rPr>
          <w:sz w:val="28"/>
          <w:szCs w:val="28"/>
        </w:rPr>
        <w:t xml:space="preserve">, администрация городского поселения – город Эртиль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sz w:val="28"/>
          <w:szCs w:val="28"/>
        </w:rPr>
        <w:t>1. Утвердить перечень земельных участков, подлежащих предоставлению в собственность бесплатно  отдельным категориям граждан, на территории городского поселения – город Эртиль, Эртильского муниципального района Воронежской области, согласно приложению.</w:t>
      </w:r>
    </w:p>
    <w:p>
      <w:pPr>
        <w:pStyle w:val="Normal"/>
        <w:spacing w:lineRule="auto" w:line="276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сборнике нормативно- правовых актов «Муниципальный вестник» городского поселения – город Эртиль Эртильского муниципального района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Эртиль                                                                                     Д.П. Кулеш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49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 к постановлению администрации городского поселения – город Эртиль Эртильского муниципального района Воронежской области от 18.06.2025г. № 257</w:t>
      </w:r>
    </w:p>
    <w:p>
      <w:pPr>
        <w:pStyle w:val="Style16"/>
        <w:ind w:left="49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5"/>
        <w:gridCol w:w="5095"/>
        <w:gridCol w:w="1212"/>
      </w:tblGrid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52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чень участков для предоставления льготным категориям граждан</w:t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5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дастровый номер ЗУ</w:t>
            </w:r>
          </w:p>
        </w:tc>
        <w:tc>
          <w:tcPr>
            <w:tcW w:w="5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лощадь,  кв.м. 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36:3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Красная, 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68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6:1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Крылова, 7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34:2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пер Окольный, 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34:3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пер Окольный,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6:32:0100023:13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 Высотная1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6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32:50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ежская обл, Эртильский р-н,г. Эртиль, г. Эртиль, Ул Отрадная 2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87:38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ежская обл, Эртильский р-н,г. Эртиль, г. Эртиль, Ул.Западная, 8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1:8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 Надежды, 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6:32:0100011:14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пер.  Надежды, 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1:9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 Надежды, 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7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1:22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пер Надежды, 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85:32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 Огарева, 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1:18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 60 лет СССРуч.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1:7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ежская обл, Эртильский р-н,г. Эртиль, г. Эртиль, ул.  Надежды, 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0:1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 60 лет СССР уч. 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87:19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Минина, 3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23:12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Высотная, 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43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20:9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Культуры, владение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10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23:75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ежская обл, Эртильский р-н,г. Эртиль, г. Эртиль, Ул. Высотная, 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6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94:50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 Советская , 52 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93:1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 Петровская, 4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86:9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 Петровская, 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86:37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 Школьная, уч. 4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85:40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ронежская обл, Эртильский р-н,г. Эртиль, г. Эртиль, ул.  Огарева, 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4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85:29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 Западная, 1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62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64:3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Энергетиков 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6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43:44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Пионерская , 117 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41:5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Речная, 1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32:7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ежская обл, Эртильский р-н,г. Эртиль, г. Эртиль, ул. Отрадная, 19 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0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4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:32:0100010:7</w:t>
            </w:r>
          </w:p>
        </w:tc>
        <w:tc>
          <w:tcPr>
            <w:tcW w:w="50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ежская обл, Эртильский р-н,г. Эртиль, г. Эртиль, ул.Надежды 1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</w:tr>
    </w:tbl>
    <w:p>
      <w:pPr>
        <w:pStyle w:val="Style16"/>
        <w:ind w:left="49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firstLine="54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2:24:00Z</dcterms:created>
  <dc:creator>Земля</dc:creator>
  <dc:description/>
  <cp:keywords/>
  <dc:language>en-US</dc:language>
  <cp:lastModifiedBy>Татьяна Филатова</cp:lastModifiedBy>
  <cp:lastPrinted>2025-06-20T15:29:00Z</cp:lastPrinted>
  <dcterms:modified xsi:type="dcterms:W3CDTF">2025-06-20T12:40:00Z</dcterms:modified>
  <cp:revision>4</cp:revision>
  <dc:subject/>
  <dc:title> </dc:title>
</cp:coreProperties>
</file>