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  <w:bCs w:val="false"/>
          <w:sz w:val="28"/>
        </w:rPr>
        <w:t xml:space="preserve">Администрация  </w:t>
      </w:r>
      <w:r>
        <w:rPr>
          <w:rFonts w:cs="Times New Roman" w:ascii="Times New Roman" w:hAnsi="Times New Roman"/>
          <w:sz w:val="28"/>
        </w:rPr>
        <w:t xml:space="preserve">городского поселения – город Эртиль </w:t>
      </w:r>
    </w:p>
    <w:p>
      <w:pPr>
        <w:pStyle w:val="Heading2"/>
        <w:spacing w:lineRule="auto" w:line="276"/>
        <w:rPr>
          <w:rFonts w:ascii="Times New Roman" w:hAnsi="Times New Roman" w:cs="Times New Roman"/>
          <w:bCs w:val="false"/>
          <w:caps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Эртильского  муниципального  района 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Heading2"/>
        <w:jc w:val="right"/>
        <w:rPr>
          <w:rFonts w:ascii="Times New Roman" w:hAnsi="Times New Roman" w:cs="Times New Roman"/>
          <w:bCs w:val="false"/>
          <w:caps/>
          <w:sz w:val="28"/>
        </w:rPr>
      </w:pPr>
      <w:r>
        <w:rPr>
          <w:rFonts w:cs="Times New Roman" w:ascii="Times New Roman" w:hAnsi="Times New Roman"/>
          <w:bCs w:val="false"/>
          <w:caps/>
          <w:sz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7.2025г. № 28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г. Эртиль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</w:tblGrid>
      <w:tr>
        <w:trPr>
          <w:trHeight w:val="1390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остановление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3.2025г. № 9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ограммы профилактики рисков причинения вреда (ущерба) охраняемым законом ценностям в рамках муниципального земельного контроля на территории городского поселения – город Эртиль Эртильского муниципального района Воронежской области на 2025 год»</w:t>
            </w:r>
          </w:p>
        </w:tc>
      </w:tr>
    </w:tbl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.07.2020 г. № 248-ФЗ «О государственном контроле (надзоре) и муниципальном контроле в Российской Федерации», Федеральным законом  от 06.10.2003 г № 131-ФЗ «Об общих принципах организации местного самоуправления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ением Правительства РФ от 23.05.2025 г. N 718 "О внесении изменений в некоторые акты Правительства Российской Федерации", администрация городского поселения – город Эртиль Эртильского муниципального района Воронежской области п о с т а н о в л я е т: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рограмму профилактики рисков причинения вреда (ущерба) охраняемым законом ценностям в рамках муниципального земельного контроля на территории городского поселения – город Эртиль Эртильского муниципального района Воронежской области на 2025 год, утвержденную постановлением администрации городского поселения – город Эртиль Эртильского муниципального района Воронежской области от </w:t>
      </w:r>
      <w:r>
        <w:rPr>
          <w:rFonts w:cs="Times New Roman" w:ascii="Times New Roman" w:hAnsi="Times New Roman"/>
          <w:sz w:val="28"/>
          <w:szCs w:val="28"/>
        </w:rPr>
        <w:t>11.03.2025г. № 95, следующие изменения: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Подпункт 4.1. пункта 4 раздела 3</w:t>
      </w:r>
      <w:r>
        <w:rPr/>
        <w:t xml:space="preserve">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"/>
        <w:gridCol w:w="4648"/>
        <w:gridCol w:w="2625"/>
        <w:gridCol w:w="1986"/>
      </w:tblGrid>
      <w:tr>
        <w:trPr>
          <w:trHeight w:val="4485" w:hRule="exac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8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го визита по инициативе администрации в форме профилактической беседы по месту осуществления деятельности контролируемого лица либо путем использования видео-конференц-связи или мобильного приложения «Инспектор»  в порядке, установленном статьей 52 Федерального закона № 248-ФЗ.</w:t>
              <w:tab/>
            </w:r>
          </w:p>
          <w:p>
            <w:pPr>
              <w:pStyle w:val="ConsPlusNormal"/>
              <w:ind w:left="18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предусмотренных законом оснований) в соответствии с планом проведения профилактических визитов в рамках муниципального земельного контроля на территории сельского поселения на 2025 год, приведенным в разделе 5 программы профилактики</w:t>
            </w:r>
          </w:p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8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Normal"/>
              <w:ind w:left="18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ConsPlusNormal"/>
              <w:ind w:left="18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.</w:t>
            </w:r>
          </w:p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 Дополнить новым разделом 5 «План проведения профилактических визитов в рамках муниципального земель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– город Эртил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ртильского муниципального района Воронежской области на 2025 год» в редакции Приложения №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 Эртиль</w:t>
        <w:tab/>
        <w:tab/>
        <w:tab/>
        <w:tab/>
        <w:tab/>
        <w:tab/>
        <w:tab/>
        <w:t>Д.П. Кулешов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городского поселения – город Эртиль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7.2025 г. № 281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0" w:name="_Hlk192583175"/>
      <w:bookmarkEnd w:id="0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лан проведения профилактических визитов в рамках муниципального земельного контроля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Эртильского муниципального района Воронежской области на 2025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  <w:bookmarkStart w:id="1" w:name="_Hlk192583175"/>
      <w:bookmarkStart w:id="2" w:name="_Hlk192583175"/>
      <w:bookmarkEnd w:id="2"/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8"/>
        <w:gridCol w:w="1833"/>
        <w:gridCol w:w="1275"/>
        <w:gridCol w:w="1418"/>
        <w:gridCol w:w="113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нтролируемом лице (наименование, ФИО, ИНН, адрес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онтроля (наименование, 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должностное лиц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и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6320037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ла Маркса,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ла Маркс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поселения – город Эрт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. Куле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и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6320037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ронежская обл., Эртильский район, г. Эртиль, п. Красноармей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ронежская обл., Эртильский район, г. Эртиль, п. Красноармей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городского поселения – город Эрт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. Кулешов</w:t>
            </w:r>
          </w:p>
        </w:tc>
      </w:tr>
      <w:tr>
        <w:trPr>
          <w:trHeight w:val="2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ова Анастасия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нина, 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нина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городского поселения – город Эрт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. Кулешов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60"/>
      <w:ind w:hanging="1800"/>
    </w:pPr>
    <w:rPr>
      <w:rFonts w:ascii="Times New Roman" w:hAnsi="Times New Roman" w:cs="Times New Roman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34:00Z</dcterms:created>
  <dc:creator>Лосева Инна Владиславовна</dc:creator>
  <dc:description/>
  <cp:keywords/>
  <dc:language>en-US</dc:language>
  <cp:lastModifiedBy>User</cp:lastModifiedBy>
  <cp:lastPrinted>2025-07-04T11:50:00Z</cp:lastPrinted>
  <dcterms:modified xsi:type="dcterms:W3CDTF">2025-07-04T08:55:00Z</dcterms:modified>
  <cp:revision>12</cp:revision>
  <dc:subject/>
  <dc:title>Администрация</dc:title>
</cp:coreProperties>
</file>