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3г. № 205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№315 от 04.07.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рядке оказания поддержки субъектам ма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и организаци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щим инфраструктуру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ов малого и среднего предпринима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– город Эртиль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г. № 209-ФЗ «О развитии малого и среднего предпринимательства в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ым законом от 06.10.2003г. № 131-ФЗ «Об общих принципах организации местного самоуправления в Российской Федерации», рассмотрев экспертное заключение №19-62/20-520-п от 20.03.23023г., администрация городского поселения – город Эртиль</w:t>
      </w:r>
      <w:r>
        <w:rPr>
          <w:b/>
          <w:sz w:val="28"/>
          <w:szCs w:val="28"/>
        </w:rPr>
        <w:t xml:space="preserve"> 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№315 от 04.07.2022г. «Об</w:t>
        <w:tab/>
        <w:t>утверждении Положения об условиях и порядке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городского поселения – город Эртиль» отменить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 в сборнике муниципальных правовых актов городского поселения – город Эртиль «Муниципальный вестник»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           </w:t>
        <w:tab/>
        <w:tab/>
        <w:t xml:space="preserve">                                         Е.А. Мочал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72" w:gutter="0" w:header="426" w:top="482" w:footer="0" w:bottom="14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4"/>
        <w:ind w:left="4878" w:right="1529" w:hanging="1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orient="landscape" w:w="16838" w:h="11906"/>
      <w:pgMar w:left="1134" w:right="1218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8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56"/>
      <w:ind w:right="8" w:hanging="0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55:00Z</dcterms:created>
  <dc:creator>user</dc:creator>
  <dc:description/>
  <cp:keywords/>
  <dc:language>en-US</dc:language>
  <cp:lastModifiedBy>Юрист</cp:lastModifiedBy>
  <cp:lastPrinted>2023-05-25T16:50:00Z</cp:lastPrinted>
  <dcterms:modified xsi:type="dcterms:W3CDTF">2023-05-25T13:50:00Z</dcterms:modified>
  <cp:revision>17</cp:revision>
  <dc:subject/>
  <dc:title>О внесении изменений</dc:title>
</cp:coreProperties>
</file>