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– город Эртил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ртильского муниципального района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7 июля 2024 года № 36        </w:t>
        <w:tab/>
        <w:t xml:space="preserve">               </w:t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/>
      </w:pPr>
      <w:r>
        <w:rPr/>
        <w:t xml:space="preserve">        </w:t>
      </w:r>
      <w:r>
        <w:rPr/>
        <w:t xml:space="preserve">г. Эртиль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«О присвоении звания почетный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>житель города Эртиль Овсянникову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у Николаевичу»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о жителей города Эртиль, работников СХА «Эртильская», в соответствии с Положением о присвоении звания «Почетный житель города Эртиль», утвержденного решением Совета народных депутатов городского поселения – город Эртиль № 26 от 08.07.2008 года (в ред. от 01.07.2017 № 219)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Присвоить звание «Почетный житель города Эртиль» руководителю СХА «Эртильская» - Овсянникову Виктору Николаевич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ручить удостоверение «Почетный житель города Эртиль» Овсянникову Виктору Николаевичу в торжественной обстановке на праздновании Дня города 20.07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сборнике нормативно-правовых актов городского поселения – город Эртиль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- город Эртиль                                                                    Д.П. Кулешов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                            Н.Ю. Бычуткина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688BA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39:00Z</dcterms:created>
  <dc:creator>Валерий</dc:creator>
  <dc:description/>
  <cp:keywords/>
  <dc:language>en-US</dc:language>
  <cp:lastModifiedBy>Татьяна Филатова</cp:lastModifiedBy>
  <cp:lastPrinted>2024-07-12T09:36:00Z</cp:lastPrinted>
  <dcterms:modified xsi:type="dcterms:W3CDTF">2024-07-18T10:29:00Z</dcterms:modified>
  <cp:revision>3</cp:revision>
  <dc:subject/>
  <dc:title>Совет народных депутатов                  Проект</dc:title>
</cp:coreProperties>
</file>