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6.2023 года  № 20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значении выборов депутатов Совета народных депутатов городского поселения - город Эртиль Эртильского муниципального района Воронежской области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7 ст.10 Федерального закона №67-ФЗ от 12.06.2002г. «Об основных гарантиях избирательных прав и права на участие в референдуме граждан Российской Федерации», п.5 ст.13 Закона Воронежской области №87-ФЗ от 27.06.2007г. «Избирательный кодекс Воронежской области», Устава городского поселения – город Эртиль Эртильского муниципального района Воронежской области, Совет народных депутатов городского поселения - город Эртиль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выборы депутатов Совета народных депутатов городского поселения – город Эртиль Эртильского муниципального района Воронежской области на 10 сентября 2023 года.</w:t>
      </w:r>
    </w:p>
    <w:p>
      <w:pPr>
        <w:pStyle w:val="Normal"/>
        <w:numPr>
          <w:ilvl w:val="0"/>
          <w:numId w:val="2"/>
        </w:numPr>
        <w:spacing w:before="240" w:after="24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опубликовать в сборнике нормативных правовых актов городского поселения - город Эртиль «Муниципальный вестник» и районной общественно-политической газете «Эртильские новости». </w:t>
      </w:r>
    </w:p>
    <w:p>
      <w:pPr>
        <w:pStyle w:val="Normal"/>
        <w:numPr>
          <w:ilvl w:val="0"/>
          <w:numId w:val="2"/>
        </w:numPr>
        <w:spacing w:lineRule="auto" w:line="228" w:before="24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spacing w:lineRule="auto" w:line="228"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28"/>
        <w:ind w:hanging="0"/>
        <w:rPr/>
      </w:pPr>
      <w:r>
        <w:rPr>
          <w:color w:val="000000"/>
          <w:sz w:val="28"/>
          <w:szCs w:val="28"/>
        </w:rPr>
        <w:t>Глава городского посе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- </w:t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Мочал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- город Эртиль </w:t>
        <w:tab/>
        <w:t>В.Н. Овсянн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6:00Z</dcterms:created>
  <dc:creator>Администрация</dc:creator>
  <dc:description/>
  <cp:keywords/>
  <dc:language>en-US</dc:language>
  <cp:lastModifiedBy>Татьяна Филатова</cp:lastModifiedBy>
  <cp:lastPrinted>2023-06-13T14:05:00Z</cp:lastPrinted>
  <dcterms:modified xsi:type="dcterms:W3CDTF">2023-06-13T11:05:00Z</dcterms:modified>
  <cp:revision>7</cp:revision>
  <dc:subject/>
  <dc:title/>
</cp:coreProperties>
</file>