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6910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– город Эртил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31.07.2024г.</w:t>
      </w:r>
      <w:r>
        <w:rPr>
          <w:sz w:val="28"/>
          <w:szCs w:val="28"/>
        </w:rPr>
        <w:t xml:space="preserve">  № 2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. Эртиль</w:t>
      </w:r>
    </w:p>
    <w:tbl>
      <w:tblPr>
        <w:tblW w:w="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244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электронного аукциона по продаже земельного участка, находящегося в государственной или муниципальной собственност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статьями 39.11., 39.12. Земельного кодекса Российской Федерации, администрация городского поселения – город Эртиль Эртильского муниципального района  </w:t>
      </w:r>
      <w:r>
        <w:rPr>
          <w:b/>
          <w:spacing w:val="2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лектронный аукцион по продаже земельного участка, находящегося в государственной или муниципальной собственн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жа      земельного   участка     площадью 4000 кв. м, расположенного по адресу: Воронежская область, Эртильский муниципальный район, городское поселение – город Эртиль, г. Эртиль, ул. Феоктистова, участок 31, кадастровый номер 36:32:0100003:231, из земель населенных пунктов, разрешенное использование – автомобильные мой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– 1 016 000 (Один миллион шестнадца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равен 3%  начальной цены предмета торгов, что составляет    30 480 (Тридцать тысяч четыреста восемьдесят) рублей 00 копе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определен в размере 100% начальной цены предмета торгов, что составляет 1 016 000 (Один миллион шестнадца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звещение о проведении аукциона по продаже земельного участка, открытого по  составу участников и форме подачи  предложений  о цене, разместить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, официальном сайте городского поселения – город Эртиль Эртильского муниципального района Воронежской области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www.torgi.gov.ru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-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ород Эртиль                                                                                   Д. П. Кулешов</w:t>
      </w:r>
    </w:p>
    <w:sectPr>
      <w:type w:val="nextPage"/>
      <w:pgSz w:w="11906" w:h="16838"/>
      <w:pgMar w:left="1418" w:right="707" w:gutter="0" w:header="0" w:top="5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23:00Z</dcterms:created>
  <dc:creator>Земля</dc:creator>
  <dc:description/>
  <cp:keywords/>
  <dc:language>en-US</dc:language>
  <cp:lastModifiedBy>Татьяна Филатова</cp:lastModifiedBy>
  <cp:lastPrinted>2018-08-28T12:53:00Z</cp:lastPrinted>
  <dcterms:modified xsi:type="dcterms:W3CDTF">2024-08-16T07:23:00Z</dcterms:modified>
  <cp:revision>2</cp:revision>
  <dc:subject/>
  <dc:title> </dc:title>
</cp:coreProperties>
</file>