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672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6.2023г. № 230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 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от 26.11.2019г. №78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перечня автомоби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 местного значения городского поселе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Эрти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в связи с актуализацией, администрация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ского поселения – город Эртиль от 26.11.2019г. №783 «Об утверждении  перечня автомобильных дорог местного значения городского поселения – город Эртиль Эртильского муниципального района Воронежской области» следующие изменения: приложение к данному постановлению изложить в новой редакции согласно приложению №1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опубликовать в сборнике муниципальных правовых актов городского поселения – город Эртиль «Муниципальный Вестник» и разместить на официальном сайте администрации городского поселения – город Эрти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– город Эртиль                                                           Д.П. Куле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00"/>
        <w:gridCol w:w="1238"/>
        <w:gridCol w:w="2126"/>
        <w:gridCol w:w="2318"/>
        <w:gridCol w:w="1184"/>
        <w:gridCol w:w="1654"/>
        <w:gridCol w:w="1134"/>
        <w:gridCol w:w="1331"/>
        <w:gridCol w:w="1641"/>
      </w:tblGrid>
      <w:tr>
        <w:trPr>
          <w:trHeight w:val="702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Приложение №1</w:t>
            </w:r>
          </w:p>
        </w:tc>
      </w:tr>
      <w:tr>
        <w:trPr>
          <w:trHeight w:val="702" w:hRule="atLeast"/>
        </w:trPr>
        <w:tc>
          <w:tcPr>
            <w:tcW w:w="1594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рог общего пользования местного значения</w:t>
            </w:r>
          </w:p>
        </w:tc>
      </w:tr>
      <w:tr>
        <w:trPr>
          <w:trHeight w:val="702" w:hRule="atLeast"/>
        </w:trPr>
        <w:tc>
          <w:tcPr>
            <w:tcW w:w="159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- город Эртиль</w:t>
            </w:r>
          </w:p>
        </w:tc>
      </w:tr>
      <w:tr>
        <w:trPr>
          <w:trHeight w:val="702" w:hRule="atLeast"/>
        </w:trPr>
        <w:tc>
          <w:tcPr>
            <w:tcW w:w="1594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улично-дорожной сети (улица, переулок, тупик, аллея и т.д.)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(городского/сельского поселения)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дороги         (I-V)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о типу покрытия (км)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дорог - всего, км</w:t>
            </w:r>
          </w:p>
        </w:tc>
      </w:tr>
      <w:tr>
        <w:trPr>
          <w:trHeight w:val="82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е покрытие,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сове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ств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из гр.7), км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унтовая дорога, км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9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7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68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иков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нн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уд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-258-501  ОП МП 8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6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Октябр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3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1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ы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М.Цветаево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-258-501 ОП МП 14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9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9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фер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4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Чайкино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4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т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гене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ороз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2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ы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ператив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узиастов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е поселение - город Эртил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3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2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ре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ист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ителе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53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лбне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1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орьк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Люксембург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1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6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цен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5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в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ром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7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7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циональ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1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ды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ицк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аркс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оратив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енк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1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люб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29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7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евск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а Кабан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н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ы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щенк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я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ков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7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8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ча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1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елл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7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7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е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ов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7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тел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7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рмонт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Победы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ь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7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ктист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 25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5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ы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лет СССР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6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2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н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5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1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50 лет ВЛКСМ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9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Берегов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27 съезда КПСС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Молодеж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Гагарин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Централь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6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Совхоз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Механизаторов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Урожай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оармейский, ул. Маршала Жук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Зареч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Ватутин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Пролетарск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9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ТФ "Восход", ул. Гайдар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паевское, ул. Школь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9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8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апаевское, ул. Запад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ичуринский, ул. Докучае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ичуринский, ул. Полев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3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ичуринский, ул. Дорож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сновка, ул.Благодат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сновка, ул. Простор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икольский, ул. Тимирязе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икольский, ул. Котовск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икольский, ул. Кутуз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еселовка, ул.Лугов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еселовка. Ул.Солнеч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вановка, ул.Северн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ы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т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узиастов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ы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7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оед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5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ск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к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ицк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81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оративны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рмонтов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2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ьны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ы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6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ый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3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нного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8-501 ОП МП 1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Ленина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- город Эрти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V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top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rFonts w:ascii="Calibri" w:hAnsi="Calibri" w:cs="Calibri"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6:00Z</dcterms:created>
  <dc:creator>user</dc:creator>
  <dc:description/>
  <cp:keywords/>
  <dc:language>en-US</dc:language>
  <cp:lastModifiedBy>Татьяна Филатова</cp:lastModifiedBy>
  <cp:lastPrinted>2014-03-23T04:45:00Z</cp:lastPrinted>
  <dcterms:modified xsi:type="dcterms:W3CDTF">2023-06-21T07:06:00Z</dcterms:modified>
  <cp:revision>2</cp:revision>
  <dc:subject/>
  <dc:title>Администрация городского поселения - город Эртиль</dc:title>
</cp:coreProperties>
</file>