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СОВЕТ НАРОДНЫХ ДЕПУТАТОВ                    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городского поселения – город эртиль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Эрти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Воронежской области 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Р Е Ш Е Н И Е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cs="Times New Roman"/>
          <w:b/>
          <w:bCs/>
          <w:cap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3.06.2023 года  № 21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О внесении изменений и дополнений в решение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овета народных депутатов городского поселения - город Эртиль от 29.12.2022 г. № 198 «О   бюджете городского  поселения – город Эртиль на 2023 год и на плановый период 2024 и 2025 годов»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Уставом городского поселения – город Эртиль, Совет народных депутатов городского поселения – город Эртиль Эртильского муниципального района Воронежской области РЕШИЛ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овета народных депутатов городского поселения - город Эртиль от 29.12.2023 г. № 198 «О бюджете городского поселения – город Эртиль на 2023 год и на плановый период 2024 и 2025 годов»   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1) Статью 1 изложить в новой редакц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основные характеристики бюджета городского поселения – город Эртиль на 2023год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общий объём доходов бюджета городского поселения – город Эртиль в сумме 471431,8 тыс. рублей, в том числе налоговые и неналоговые доходы в сумме 61955,1 т.р. из них :</w:t>
      </w:r>
    </w:p>
    <w:p>
      <w:pPr>
        <w:pStyle w:val="Normal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оступления земельного налога в сумме 13000,0 т.р.;</w:t>
      </w:r>
    </w:p>
    <w:p>
      <w:pPr>
        <w:pStyle w:val="Normal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неустойки от подрядчика в сумме 400,0 т.р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возмездные поступления в сумме 409476,7 тыс. рублей, из них 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межбюджетные трансферты, получаемые из других бюджетов в сумме 54084,4 тыс. рублей, в том числ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убсидии 353164,5 тыс. рубл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ые межбюджетные трансферты  - 54084,4,0 тыс. рублей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ём расходов бюджета городского поселения – город Эртиль в сумме 476655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дефицит бюджета городского поселения -  город Эртиль в сумме 5223,6 тыс. рубл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 момента принятия и подлежит опубликованию в сборнике муниципальных правовых актов городского поселения – город Эртиль  Эртильского  муниципального района Воронежской области «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И.о.главы городского поселения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 Эртиль </w:t>
        <w:tab/>
        <w:t xml:space="preserve">  Д.П. Кулешов</w:t>
      </w:r>
    </w:p>
    <w:p>
      <w:pPr>
        <w:pStyle w:val="Normal"/>
        <w:spacing w:lineRule="auto" w:line="228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. председателя Совета народны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городского поселения –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Эртиль</w:t>
        <w:tab/>
        <w:tab/>
        <w:tab/>
        <w:tab/>
        <w:tab/>
        <w:tab/>
        <w:tab/>
        <w:tab/>
        <w:t>П.А. Повор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99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3016"/>
        <w:gridCol w:w="5263"/>
        <w:gridCol w:w="1576"/>
        <w:gridCol w:w="4592"/>
        <w:gridCol w:w="477"/>
        <w:gridCol w:w="4786"/>
      </w:tblGrid>
      <w:tr>
        <w:trPr>
          <w:trHeight w:val="298" w:hRule="atLeast"/>
        </w:trPr>
        <w:tc>
          <w:tcPr>
            <w:tcW w:w="14732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330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ложение 1                                                                 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 решению Совета народных депутатов городского поселения -город Эртиль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« О бюджете городского поселения – город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ртиль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ложение 1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решению  № 210 от 23.06.2023 г о внесении изменений в решение Совета народных депутатов городского поселения -город Эртиль от 27.12.2022 № 198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«О бюджете городского поселения – город Эртиль на 2023 год и на плановый период 2024 и 2025 годов»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4732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 городского поселения – город Эрти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3 год  и на плановый период 2024 и 2025 годов</w:t>
            </w:r>
          </w:p>
        </w:tc>
        <w:tc>
          <w:tcPr>
            <w:tcW w:w="9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уравц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2012 год и на плановый период  2013 и 2014  годов 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тыс. 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62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604"/>
        <w:gridCol w:w="2843"/>
        <w:gridCol w:w="1282"/>
        <w:gridCol w:w="1420"/>
        <w:gridCol w:w="1287"/>
        <w:gridCol w:w="263"/>
        <w:gridCol w:w="831"/>
      </w:tblGrid>
      <w:tr>
        <w:trPr>
          <w:tblHeader w:val="true"/>
          <w:trHeight w:val="32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п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классификации</w:t>
            </w:r>
          </w:p>
        </w:tc>
        <w:tc>
          <w:tcPr>
            <w:tcW w:w="3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blHeader w:val="true"/>
          <w:trHeight w:val="21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ind w:left="-526" w:firstLine="26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blHeader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ind w:left="-526" w:firstLine="26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0 00 00 00 0000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01 03 00 00 00 0000 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городских поселений кредит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1 00 13 0000 8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5 00 00 00 0000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2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0 00 00 0000 5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0224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00081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98025,2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3 0000 5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0224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00081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98025,2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0 00 00 0000 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387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81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98025,2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3 0000 6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387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81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8025,2</w:t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  <w:bookmarkStart w:id="0" w:name="_Hlk500316499"/>
            <w:bookmarkStart w:id="1" w:name="_Hlk500316499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иложение №2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решению  № 210 от 23.06.2023 г о внесении изменений в решение Совета народных депутатов городского поселения -город Эртиль от 27.12.2022 № 198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«О бюджете городского поселения – город Эртиль на 2023 год и на плановый период 2024 и 2025 годов»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иложение 2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 решению Совета народных депутатов городского поселения -город Эртиль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«О бюджете городского поселения – город Эртиль на 2023 год и на плановый период 2024 и 2025 годов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бюджета городского поселения – город Эртиль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одам видов доходов, подвидов доходов на 2023 год и на плановый период 2024 и 2025 годов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540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48"/>
        <w:gridCol w:w="3717"/>
        <w:gridCol w:w="1147"/>
        <w:gridCol w:w="1286"/>
        <w:gridCol w:w="1111"/>
      </w:tblGrid>
      <w:tr>
        <w:trPr>
          <w:tblHeader w:val="true"/>
          <w:trHeight w:val="358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показателя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blHeader w:val="true"/>
          <w:trHeight w:val="240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5</w:t>
            </w:r>
          </w:p>
        </w:tc>
      </w:tr>
      <w:tr>
        <w:trPr>
          <w:tblHeader w:val="true"/>
          <w:trHeight w:val="15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71431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08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8025,2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0 00000 00 0000 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1955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733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941,1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1 00000 00 0000 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лог на прибыль, доходы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25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8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54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1 02000 01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лог на доходы физических лиц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25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8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54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6"/>
                  <w:szCs w:val="2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6"/>
                  <w:szCs w:val="26"/>
                </w:rPr>
                <w:t>227.1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6"/>
                  <w:szCs w:val="2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14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38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6083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  <w:sz w:val="26"/>
                  <w:szCs w:val="26"/>
                </w:rPr>
                <w:t>статьей 227</w:t>
              </w:r>
            </w:hyperlink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6"/>
                  <w:szCs w:val="2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80 01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Style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3 00000 00 0000 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28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2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621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000 01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8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82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21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30 01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 </w:t>
            </w:r>
            <w:r>
              <w:rPr>
                <w:bCs/>
                <w:color w:val="000000"/>
                <w:sz w:val="26"/>
                <w:szCs w:val="26"/>
              </w:rPr>
              <w:t>311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4401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31 01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 в целях формирования дорожных фондов субъектов Российской Федерации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1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4401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40 01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41 01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 в целях формирования дорожных фондов субъектов Российской Федерации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50 01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51 01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бюджеты  ( по нормативам, установленным федеральным законом о федеральном бюджете  в целях формирования дорожных фондов субъектов Российской Федерации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00 1 05 00000 00 0000 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00 01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10 01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10 01 1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6 00000 00 0000 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17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79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802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00 00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30 13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30 13 1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Налог на имущество физических лиц, взимаемый 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30 13 21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00 00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12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7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70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0 00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5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5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1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31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36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365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21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0 00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7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0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, обладающих земельным участком, распложенным в границах городских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7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10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6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666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69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2100 1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11 00000 00 0000 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97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7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78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00 00 0000 12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11 05010 00 0000 12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о на заключение договоров аренды указанных земельных участ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13 13 0000 12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о на заключение договоров аренды указанных земельных участ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11 05020 00 0000 12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25 13 0000 12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11 05030 00 0000 12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 государственной власти, органов местного самоуправления, органов управления государственными внебюджетными фондами и созданных ими учреждений  (за исключением имущества муниципальных бюджетных и автономных учреждений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35 13 0000 12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поселений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13 00000  00  0000  13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оказания платных услуг и компенсация затрат государств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5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000 00 0000 13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оказания платных услуг (работ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990 00 0000 13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очие доходы от оказания платных услуг (работ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995 13 0000 13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b/>
                <w:bCs/>
                <w:color w:val="000000"/>
                <w:sz w:val="26"/>
                <w:szCs w:val="26"/>
              </w:rPr>
              <w:t>000 1 16 00000 00 0000 000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50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00 00 0000 14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трафы, неустойки, пени, уплаченные  в соответветствии с законом или договором в случие неисполнения или ненадлежащего исполнения обязательств  перед  государственным (муниципальным органом,оргоном управления государственным внебюджетным фондом, казеннымучреждением, Центральным банком Российской Федерации, иной организацией, дествующей от имени Российской Федера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10 00 0000 14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рафы, неустойки, пени, уплаченные в случие просрочки исполнения поставщиком (подрячиком, исполнителем) обязательств, предусмотренных государственными( муниципальным) контакт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10 13 0000 14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рафы, неустойки, пени, уплаченные в случие просрочки исполнения поставщиком (подрячиком, исполнителем) обязательств, предусмотренных государственными  муниципальным  контактом, заключенным муниципальным органом, казенным учреждением городского по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90 00 0000 14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 (муниципальным) органом, казенным учреждением, Центральным банком Российской Федерации, государственной корпорацией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90 13 0000 14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2 00 00000 00 0000 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09476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743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9084,1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00000 00 0000 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9476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743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084,1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2 02 10000 00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бюджетам  бюджетной системы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2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3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16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15001 00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  на выравнивание бюджетной обеспеч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2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3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416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15001 13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2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3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416,0</w:t>
            </w:r>
          </w:p>
        </w:tc>
      </w:tr>
      <w:tr>
        <w:trPr>
          <w:trHeight w:val="97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2 02 20000 00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35316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36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668,1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216 00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 капитальный ремонт и ремонт автомобильных дорог общего пользования местного зна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711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216 13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 капитальный ремонт и ремонт автомобильных дорог общего пользования местного зна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711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2 02 20302 00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образований </w:t>
            </w:r>
            <w:r>
              <w:rPr>
                <w:bCs/>
                <w:sz w:val="26"/>
                <w:szCs w:val="26"/>
              </w:rPr>
              <w:t>на обеспечение мероприятий по переселению граждан из непригодного для проживания жилищного фон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93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302 13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образований </w:t>
            </w:r>
            <w:r>
              <w:rPr>
                <w:bCs/>
                <w:sz w:val="26"/>
                <w:szCs w:val="26"/>
              </w:rPr>
              <w:t>на обеспечение мероприятий по переселению граждан из непригодного для проживания жилищного фон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93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2 02 25242 00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поселений на проведения работ по ликвидации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2977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2 02 25242 13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поселений на проведения работ по ликвидации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2977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555 00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555 13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9999 00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468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9999 13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у городского по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468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49999 00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468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49999 13 0000 1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468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228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228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228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Приложение 3                      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к решению  № 210 от 23.06.2023 г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родского поселения -город Эртиль от 27.12.2022 № 198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од Эртиль на 2023 год и на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лановый период 2024 и 2025 годов»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</w:t>
      </w:r>
      <w:r>
        <w:rPr>
          <w:bCs/>
          <w:color w:val="000000"/>
          <w:sz w:val="28"/>
          <w:szCs w:val="28"/>
        </w:rPr>
        <w:t xml:space="preserve">Приложение 3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Cs/>
          <w:color w:val="000000"/>
          <w:sz w:val="28"/>
          <w:szCs w:val="28"/>
        </w:rPr>
        <w:t xml:space="preserve">город Эртиль на 2023 год и на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4 и 2025 годов»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- ГОРОД ЭРТИЛЬ  НА  2023 ГОД И НА ПЛАНОВЫЙ ПЕРИОД 2024 И 2025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567"/>
        <w:gridCol w:w="567"/>
        <w:gridCol w:w="1843"/>
        <w:gridCol w:w="850"/>
        <w:gridCol w:w="1276"/>
        <w:gridCol w:w="1276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bookmarkStart w:id="2" w:name="_Hlk27647320"/>
            <w:bookmarkStart w:id="3" w:name="_Hlk27143122"/>
            <w:bookmarkEnd w:id="2"/>
            <w:bookmarkEnd w:id="3"/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умма (тыс. руб.)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66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4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80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ского поселения- город Эртиль Эртиль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66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80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6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главы администрации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главы администрации городского поселения г.Эртиль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4" w:name="OLE_LINK1"/>
            <w:bookmarkEnd w:id="4"/>
            <w:r>
              <w:rPr>
                <w:color w:val="000000"/>
                <w:sz w:val="26"/>
                <w:szCs w:val="26"/>
              </w:rPr>
              <w:t xml:space="preserve">Функционирование Правительств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администрации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1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Выполнение других расходных обязательств администрации городского поселения - город Эртиль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Мероприятия по обеспечению защиты населения, территорий, объектов жизнеобеспечения населения от угроз природного и техногенного  характера, обеспечение пожарной безопасности, предупреждение чрезвычайных ситуаци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30,8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Городское хозяйство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Транспортное обеспече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02 1 0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S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98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Дорожная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содержанию  дорог общего пользования в границах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35,0</w:t>
            </w:r>
          </w:p>
        </w:tc>
      </w:tr>
      <w:tr>
        <w:trPr>
          <w:trHeight w:val="6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2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35,0</w:t>
            </w:r>
          </w:p>
        </w:tc>
      </w:tr>
      <w:tr>
        <w:trPr>
          <w:trHeight w:val="6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 капитальному ремонту и ремонту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</w:tr>
      <w:tr>
        <w:trPr>
          <w:trHeight w:val="6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по  капитальному ремонту и ремонту автомобильных дорог общего пользования местного знач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2 02 </w:t>
            </w:r>
            <w:r>
              <w:rPr>
                <w:color w:val="000000"/>
                <w:sz w:val="26"/>
                <w:szCs w:val="26"/>
                <w:lang w:val="en-US"/>
              </w:rPr>
              <w:t>S8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территории поселения проектами планировки, проектами межевания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5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Жилищ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ремонту многоквартирных домов, расположенных на территории 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по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мероприятий по переселению граждан из аварийного жилищного фонда за счет средств  бюджетов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непригодного для проживания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3 03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9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одпрограмма «Мероприятия по обеспечению устойчивого развития жилищного сектора и инфраструк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4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Благоустройство городского 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5,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2 5 03 </w:t>
            </w:r>
            <w:r>
              <w:rPr>
                <w:color w:val="000000"/>
                <w:sz w:val="26"/>
                <w:szCs w:val="26"/>
                <w:lang w:val="en-US"/>
              </w:rPr>
              <w:t>S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5 </w:t>
            </w:r>
            <w:r>
              <w:rPr>
                <w:color w:val="000000"/>
                <w:sz w:val="26"/>
                <w:szCs w:val="26"/>
                <w:lang w:val="en-US"/>
              </w:rPr>
              <w:t>F</w:t>
            </w:r>
            <w:r>
              <w:rPr>
                <w:color w:val="000000"/>
                <w:sz w:val="26"/>
                <w:szCs w:val="26"/>
              </w:rPr>
              <w:t>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5 </w:t>
            </w:r>
            <w:r>
              <w:rPr>
                <w:color w:val="000000"/>
                <w:sz w:val="26"/>
                <w:szCs w:val="26"/>
                <w:lang w:val="en-US"/>
              </w:rPr>
              <w:t>F2</w:t>
            </w:r>
            <w:r>
              <w:rPr>
                <w:color w:val="000000"/>
                <w:sz w:val="26"/>
                <w:szCs w:val="26"/>
              </w:rPr>
              <w:t xml:space="preserve">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02 4 01 000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итальные вложения в объекты муниципальной собственности </w:t>
            </w:r>
            <w:r>
              <w:rPr>
                <w:sz w:val="26"/>
                <w:szCs w:val="26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2 4 01 </w:t>
            </w:r>
            <w:r>
              <w:rPr>
                <w:color w:val="000000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Благоустройств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дпрограмма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альный проект «Чистая стра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4 </w:t>
            </w:r>
            <w:r>
              <w:rPr>
                <w:color w:val="000000"/>
                <w:sz w:val="26"/>
                <w:szCs w:val="26"/>
                <w:lang w:val="en-US"/>
              </w:rPr>
              <w:t>G1 0000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по ликвидации несанкционированных свалок в границах городов и наиболее опасных объектов накопленного экологическ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2 4 </w:t>
            </w:r>
            <w:r>
              <w:rPr>
                <w:color w:val="000000"/>
                <w:sz w:val="26"/>
                <w:szCs w:val="26"/>
                <w:lang w:val="en-US"/>
              </w:rPr>
              <w:t>G1 5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14,5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84,6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социальной поддержки отдельным категориям граждан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1 12 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итальные вложения в объекты муниципальной собственности </w:t>
            </w:r>
            <w:r>
              <w:rPr>
                <w:sz w:val="26"/>
                <w:szCs w:val="26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1 1 13 </w:t>
            </w:r>
            <w:r>
              <w:rPr>
                <w:color w:val="000000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Управление муниципальным долгом администрации городского поселения 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центные платежи по муниципальному долгу (Обслуживание государственного (муниципального) долг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2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1                      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к решению  № 210 от 23.06.2023 г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родского поселения –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од Эртиль от 27.12.2022 № 198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городского поселения – город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ртиль на 2023 год и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плановый период 2024 и 2025 годов»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</w:t>
      </w:r>
      <w:r>
        <w:rPr>
          <w:bCs/>
          <w:color w:val="000000"/>
          <w:sz w:val="28"/>
          <w:szCs w:val="28"/>
        </w:rPr>
        <w:t xml:space="preserve">Приложение 4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Cs/>
          <w:color w:val="000000"/>
          <w:sz w:val="28"/>
          <w:szCs w:val="28"/>
        </w:rPr>
        <w:t>город Эртиль на 2023 год и на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4 и 2025 годов»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РЕДЕЛЕНИЕ  БЮДЖЕТНЫХ АССИГНОВАН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АЗДЕЛАМ И ПОДРАЗДЕЛАМ, ЦЕЛЕВЫМ СТАТЬЯМ (МУНИЦИПАЛЬНЫМ ПРОГРАММАМ ГОРОДСКОГО ПОСЕЛЕНИЯ- ГОРОД ЭРТИЛЬ), ГРУППАМ ВИДОВ РАСХОДОВ КЛАССИФИКАЦИИ РАСХОДОВ БЮДЖЕТА НА 2023 ГОД И НА ПЛАНОВЫЙ ПЕРИОД 2024 И 2025 ГОДОВ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1843"/>
        <w:gridCol w:w="708"/>
        <w:gridCol w:w="1276"/>
        <w:gridCol w:w="1276"/>
        <w:gridCol w:w="1134"/>
      </w:tblGrid>
      <w:tr>
        <w:trPr>
          <w:trHeight w:val="42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14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4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807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69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главы администрации городского поселения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главы администрации городского поселения- город Эртиль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кционирование Правительст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администрации городского поселения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>
          <w:trHeight w:val="5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Выполнение других расходных обязательств администрации городского поселения - город Эртиль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9,5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Мероприятия по обеспечению защиты населения, территорий, объектов жизнеобеспечения населения от угроз природного и техногенного  характера, обеспечение пожарной безопасности, предупреждение чрезвычайных ситуаций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3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30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Городское хозяйство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Транспортное обеспечение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02 1 0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S9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3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3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Дорожная деятель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3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содержанию  дорог общего пользования в границах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35,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35,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 капитальному ремонту и ремонту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по  капитальному ремонту и ремонту автомобильных дорог общего пользования местного знач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2 02 </w:t>
            </w:r>
            <w:r>
              <w:rPr>
                <w:color w:val="000000"/>
                <w:sz w:val="26"/>
                <w:szCs w:val="26"/>
                <w:lang w:val="en-US"/>
              </w:rPr>
              <w:t>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территории поселения проектами планировки, проектами межевания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9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5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8,8</w:t>
            </w:r>
          </w:p>
        </w:tc>
      </w:tr>
      <w:tr>
        <w:trPr>
          <w:trHeight w:val="3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>
          <w:trHeight w:val="6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>
          <w:trHeight w:val="6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дпрограмма «Жилищн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>
          <w:trHeight w:val="6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ремонту многоквартирных домов, расположенных на территории  городского поселения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>
          <w:trHeight w:val="6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по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9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>
          <w:trHeight w:val="6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мероприятий по переселению граждан из аварийного жилищного фонда за счет средств  бюджетов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непригодного для проживания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3 03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9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одпрограмма «Мероприятия по обеспечению устойчивого развития жилищного сектора и инфраструктур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4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Благоустройство городского 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9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9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7,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12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2 5 03 </w:t>
            </w:r>
            <w:r>
              <w:rPr>
                <w:color w:val="000000"/>
                <w:sz w:val="26"/>
                <w:szCs w:val="26"/>
                <w:lang w:val="en-US"/>
              </w:rPr>
              <w:t>S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5 </w:t>
            </w:r>
            <w:r>
              <w:rPr>
                <w:color w:val="000000"/>
                <w:sz w:val="26"/>
                <w:szCs w:val="26"/>
                <w:lang w:val="en-US"/>
              </w:rPr>
              <w:t>F</w:t>
            </w:r>
            <w:r>
              <w:rPr>
                <w:color w:val="000000"/>
                <w:sz w:val="26"/>
                <w:szCs w:val="26"/>
              </w:rPr>
              <w:t>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5 </w:t>
            </w:r>
            <w:r>
              <w:rPr>
                <w:color w:val="000000"/>
                <w:sz w:val="26"/>
                <w:szCs w:val="26"/>
                <w:lang w:val="en-US"/>
              </w:rPr>
              <w:t>F2</w:t>
            </w:r>
            <w:r>
              <w:rPr>
                <w:color w:val="000000"/>
                <w:sz w:val="26"/>
                <w:szCs w:val="26"/>
              </w:rPr>
              <w:t xml:space="preserve">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ероприятия по обеспечению устойчивого развития жилищного сектора и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02 4 01 000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итальные вложения в объекты муниципальной собственности </w:t>
            </w:r>
            <w:r>
              <w:rPr>
                <w:sz w:val="26"/>
                <w:szCs w:val="26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2 4 01 </w:t>
            </w:r>
            <w:r>
              <w:rPr>
                <w:color w:val="000000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Благоустройств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9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дпрограмма «Мероприятия по обеспечению устойчивого развития жилищного сектора и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альный проект «Чистая стра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4 </w:t>
            </w:r>
            <w:r>
              <w:rPr>
                <w:color w:val="000000"/>
                <w:sz w:val="26"/>
                <w:szCs w:val="26"/>
                <w:lang w:val="en-US"/>
              </w:rPr>
              <w:t>G1 0000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по ликвидации несанкционированных свалок в границах городов и наиболее опасных объектов накопленного экологическ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2 4 </w:t>
            </w:r>
            <w:r>
              <w:rPr>
                <w:color w:val="000000"/>
                <w:sz w:val="26"/>
                <w:szCs w:val="26"/>
                <w:lang w:val="en-US"/>
              </w:rPr>
              <w:t>G1 52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14,5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84,6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 городского поселения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казание социальной поддержки отдель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9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1 13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итальные вложения в объекты муниципальной собственности </w:t>
            </w:r>
            <w:r>
              <w:rPr>
                <w:sz w:val="26"/>
                <w:szCs w:val="26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1 1 13 </w:t>
            </w:r>
            <w:r>
              <w:rPr>
                <w:color w:val="000000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Управление муниципальным долгом администрации городского поселения 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2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30"/>
      <w:szCs w:val="3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b/>
      <w:bCs/>
      <w:color w:val="FF0000"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color w:val="FF0000"/>
      <w:sz w:val="28"/>
      <w:szCs w:val="28"/>
      <w:lang w:val="en-US"/>
    </w:rPr>
  </w:style>
  <w:style w:type="paragraph" w:styleId="Style20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/>
    <w:rPr>
      <w:sz w:val="28"/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2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23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24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Маркированный список"/>
    <w:basedOn w:val="Normal"/>
    <w:qFormat/>
    <w:pPr>
      <w:ind w:left="360" w:hanging="360"/>
    </w:pPr>
    <w:rPr/>
  </w:style>
  <w:style w:type="paragraph" w:styleId="Footer">
    <w:name w:val="Footer"/>
    <w:basedOn w:val="Normal"/>
    <w:pPr/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8"/>
    </w:rPr>
  </w:style>
  <w:style w:type="paragraph" w:styleId="Style28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29"/>
    <w:qFormat/>
    <w:pPr>
      <w:spacing w:before="280" w:after="280"/>
    </w:pPr>
    <w:rPr>
      <w:sz w:val="24"/>
      <w:szCs w:val="24"/>
    </w:rPr>
  </w:style>
  <w:style w:type="paragraph" w:styleId="Style29">
    <w:name w:val="Обычный (веб)"/>
    <w:basedOn w:val="Normal"/>
    <w:qFormat/>
    <w:pPr/>
    <w:rPr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0900200/227" TargetMode="External"/><Relationship Id="rId3" Type="http://schemas.openxmlformats.org/officeDocument/2006/relationships/hyperlink" Target="http://mobileonline.garant.ru/document/redirect/10900200/22701" TargetMode="External"/><Relationship Id="rId4" Type="http://schemas.openxmlformats.org/officeDocument/2006/relationships/hyperlink" Target="http://mobileonline.garant.ru/document/redirect/10900200/228" TargetMode="External"/><Relationship Id="rId5" Type="http://schemas.openxmlformats.org/officeDocument/2006/relationships/hyperlink" Target="http://mobileonline.garant.ru/document/redirect/10900200/227" TargetMode="External"/><Relationship Id="rId6" Type="http://schemas.openxmlformats.org/officeDocument/2006/relationships/hyperlink" Target="http://mobileonline.garant.ru/document/redirect/10900200/22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3:24:00Z</dcterms:created>
  <dc:creator>Sekritar</dc:creator>
  <dc:description/>
  <cp:keywords/>
  <dc:language>en-US</dc:language>
  <cp:lastModifiedBy>Татьяна Филатова</cp:lastModifiedBy>
  <cp:lastPrinted>2023-06-30T15:25:00Z</cp:lastPrinted>
  <dcterms:modified xsi:type="dcterms:W3CDTF">2023-06-30T13:24:00Z</dcterms:modified>
  <cp:revision>2</cp:revision>
  <dc:subject/>
  <dc:title/>
</cp:coreProperties>
</file>