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6700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/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23» июня  2023 года № 2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решением Совета народных депутатов городского поселения – город Эртиль от 24 июля 2020 года № 102 «Об утверждении Положения о порядке организации и проведения публичных слушаний по вопросам градостроительной деятельности на территории городского поселения – город Эртиль Эртильского муниципального района Воронежской области"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ынести на публичные слушания проект Приказа департамента архитектуры и градостроительной деятельности Воронежской области «Об утверждении правил землепользования и застройки городского поселения – город Эртиль Эртильского муниципального района Воронежской области».</w:t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обсуждению проекта приказа департамента архитектуры и градостроительства Воронежской области «Об утверждении правил землепользования и застройки городского поселения – город Эртиль Эртильского муниципального района Воронежской области» на 30 июня 2023 года в 10 часов в здании администрации городского поселения – город Эртиль по адресу: ул. Плехановская, 12, г. Эртиль.  </w:t>
      </w:r>
    </w:p>
    <w:p>
      <w:pPr>
        <w:pStyle w:val="Normal"/>
        <w:ind w:firstLine="708"/>
        <w:jc w:val="both"/>
        <w:rPr/>
      </w:pPr>
      <w:r>
        <w:rPr/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е материалы к нему,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4. Утвердить оповещение о проведении публичных слушаний:                        </w:t>
      </w:r>
    </w:p>
    <w:p>
      <w:pPr>
        <w:pStyle w:val="Normal"/>
        <w:ind w:firstLine="708"/>
        <w:jc w:val="both"/>
        <w:rPr/>
      </w:pPr>
      <w:r>
        <w:rPr/>
        <w:t xml:space="preserve">Оповещение о проведении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30 июня 2023 года, представляется проект приказа департамента архитектуры и градостроительства Воронежской области «Об утверждении правил землепользования и застройки городского поселения – город Эртиль Эртильского муниципального района Воронежской области». Экспозиция открыта с 23 июня  2023 года по 29 июня  2023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30 июня 2023 года в 10.00 часов.  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департамента архитектуры и градостроительства Воронежской области Об утверждении правил землепользования и застройки городского поселения – город Эртиль Эртильского муниципального района Воронежской области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Об утверждении правил землепользования и застройки городского поселения – город Эртиль Эртильского муниципального района Воронежской области» 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5. Утвердить комиссию по подготовке и проведению публичных слушаний в составе: Иванников Юрий Васильевич – старший инспектор администрации по  организационно – кадровым вопросам (председатель комиссии); Агафонцева Ирина Алексеевна – ведущий специалист администрации по правовым вопросам (заместитель председателя комиссии); Сотникова Татьяна Ивановна – старший инспектор  администрации по земельным вопросам;  (секретарь комиссии);  Сорокин Дмитрий Сергеевич – главный специалист – главный  архитектор администрации Эртильского муниципального района Воронежской области (член комиссии по согласованию), Овсянников Виктор Николаевич – депутат Совета народных депутатов городского поселения – город Эртиль Эртильского муниципального района Воронежской области (член комиссии).</w:t>
      </w:r>
    </w:p>
    <w:p>
      <w:pPr>
        <w:pStyle w:val="Normal"/>
        <w:ind w:firstLine="708"/>
        <w:jc w:val="both"/>
        <w:rPr/>
      </w:pPr>
      <w:r>
        <w:rPr/>
        <w:t xml:space="preserve">6.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огласно Приложению 1. </w:t>
      </w:r>
    </w:p>
    <w:p>
      <w:pPr>
        <w:pStyle w:val="Normal"/>
        <w:ind w:firstLine="708"/>
        <w:jc w:val="both"/>
        <w:rPr/>
      </w:pPr>
      <w:r>
        <w:rPr/>
        <w:t>7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8. Постановление вступает в силу с момента его обнародования. </w:t>
      </w:r>
    </w:p>
    <w:p>
      <w:pPr>
        <w:pStyle w:val="Normal"/>
        <w:ind w:firstLine="708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И.о. главы городского поселения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</w:t>
        <w:tab/>
        <w:tab/>
        <w:tab/>
        <w:t xml:space="preserve"> Д.П. Кулеш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ab/>
        <w:t xml:space="preserve">к постановлению главы городского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поселения – город Эртиль Эртильского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муниципального района Воронежской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бласти от « 23» июня  2023 № 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 момента обнародования оповещения о начале публичных слушаний по проекту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вои предложения.  </w:t>
      </w:r>
    </w:p>
    <w:p>
      <w:pPr>
        <w:pStyle w:val="Normal"/>
        <w:ind w:firstLine="708"/>
        <w:jc w:val="both"/>
        <w:rPr/>
      </w:pPr>
      <w:r>
        <w:rPr/>
        <w:t xml:space="preserve">2. Предложения по проекту приказа направляются по почте с пометкой «В комиссию по подготовке и проведению публичных слушаний» (далее – Комиссия) по адресу: 397030, Воронежская область, Эртильский район, г. Эртиль, ул. Плехановская, 12, или по электронной почте на адрес: </w:t>
      </w:r>
      <w:r>
        <w:rPr>
          <w:lang w:val="en-US"/>
        </w:rPr>
        <w:t>etilg</w:t>
      </w:r>
      <w:r>
        <w:rPr/>
        <w:t>.</w:t>
      </w:r>
      <w:r>
        <w:rPr>
          <w:lang w:val="en-US"/>
        </w:rPr>
        <w:t>ertil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 в срок до 29.06.2023г. </w:t>
      </w:r>
    </w:p>
    <w:p>
      <w:pPr>
        <w:pStyle w:val="Normal"/>
        <w:ind w:firstLine="708"/>
        <w:jc w:val="both"/>
        <w:rPr/>
      </w:pPr>
      <w:r>
        <w:rPr/>
        <w:t xml:space="preserve">3. Предложения по проекту приказа должны быть за подписью юридического лица или гражданина, их изложившего, с указанием обратного адреса и даты подготовки предложений. </w:t>
      </w:r>
    </w:p>
    <w:p>
      <w:pPr>
        <w:pStyle w:val="Normal"/>
        <w:ind w:firstLine="708"/>
        <w:jc w:val="both"/>
        <w:rPr/>
      </w:pPr>
      <w:r>
        <w:rPr/>
        <w:t>4. Предложения по проекту приказа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8"/>
        <w:jc w:val="both"/>
        <w:rPr/>
      </w:pPr>
      <w:r>
        <w:rPr/>
        <w:t>5. Предложения по проекту приказа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иказа, Комиссией не рассматриваютс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Жители городского поселения – город Эртиль Эрти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иказа, вправе участвовать в обсуждении проекта на публичных слуш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5143500</wp:posOffset>
                </wp:positionH>
                <wp:positionV relativeFrom="paragraph">
                  <wp:posOffset>28575</wp:posOffset>
                </wp:positionV>
                <wp:extent cx="771525" cy="317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7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27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50.2pt;mso-wrap-distance-left:5pt;mso-wrap-distance-right:5pt;mso-wrap-distance-top:0pt;mso-wrap-distance-bottom:0pt;margin-top:2.25pt;mso-position-vertical-relative:text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27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850" w:gutter="0" w:header="0" w:top="18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88" w:leader="none"/>
        <w:tab w:val="right" w:pos="997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22"/>
      <w:szCs w:val="22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82023"/>
      <w:sz w:val="18"/>
      <w:szCs w:val="18"/>
      <w:u w:val="no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44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5" w:before="0" w:after="240"/>
      <w:jc w:val="center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40:00Z</dcterms:created>
  <dc:creator>user</dc:creator>
  <dc:description/>
  <cp:keywords/>
  <dc:language>en-US</dc:language>
  <cp:lastModifiedBy>Татьяна Филатова</cp:lastModifiedBy>
  <cp:lastPrinted>2023-06-23T11:14:00Z</cp:lastPrinted>
  <dcterms:modified xsi:type="dcterms:W3CDTF">2023-06-23T08:46:00Z</dcterms:modified>
  <cp:revision>4</cp:revision>
  <dc:subject/>
  <dc:title>С О В Е Т     Д Е П У Т А Т О В</dc:title>
</cp:coreProperties>
</file>