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8.2024г. № 302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поселения – город Эрт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2.2024г. № 47 «Об утверждении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формирования и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х помещений маневренного фон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- город Эрти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2 и 100 Жилищного кодекса Российской Федерации, </w:t>
      </w:r>
      <w:r>
        <w:rPr>
          <w:kern w:val="2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администрация городского поселения – город Эртиль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1 постановления администрации городского поселения – город Эртиль от 14.02.2024г. №47 «Об утверждении Положения «О порядке формирования и использования жилых помещений маневренного фонда городского поселения – город Эртиль Эртильского муниципального района Воронеж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унктах 1.3. и 2.2. слова «на основании постановления» заменить словами «на основании распоряж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.5.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5. Специализированные жилые помещения не подлежат отчуждению, передаче в аренду, внаем, за исключением передачи таких помещений по договорам най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2.6.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 пункта 3.1. Постановление Правительства Российской Федерации от 21.01.2006 N 25 «Об утверждении Правил пользования жилыми помещениями» исключить (утратило сил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 и размещению на официальном сайте городского поселения – город Эрти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город Эртиль            </w:t>
        <w:tab/>
        <w:tab/>
        <w:tab/>
        <w:tab/>
        <w:t xml:space="preserve">                                         Д.П. Кулешов</w:t>
      </w:r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55:00Z</dcterms:created>
  <dc:creator>user</dc:creator>
  <dc:description/>
  <cp:keywords/>
  <dc:language>en-US</dc:language>
  <cp:lastModifiedBy>Татьяна Филатова</cp:lastModifiedBy>
  <cp:lastPrinted>2024-08-23T15:17:00Z</cp:lastPrinted>
  <dcterms:modified xsi:type="dcterms:W3CDTF">2024-08-26T11:30:00Z</dcterms:modified>
  <cp:revision>13</cp:revision>
  <dc:subject/>
  <dc:title>О внесении изменений</dc:title>
</cp:coreProperties>
</file>