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2575</wp:posOffset>
            </wp:positionH>
            <wp:positionV relativeFrom="paragraph">
              <wp:posOffset>16700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– город Эртиль</w:t>
      </w:r>
    </w:p>
    <w:p>
      <w:pPr>
        <w:pStyle w:val="Normal"/>
        <w:jc w:val="center"/>
        <w:rPr/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04» декабря   2024 года №  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азначении  повторных публичных слушан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Градостроительным кодексом Российской Федерации, Законом Воронежской области от 20.12.2018 № 173- ОЗ, соглашением о взаимодействии при утверждении правил землепользования и застройки от 01.02.2024 № б/н, а также приказом министерства архитектуры и градостроительства Воронежской области от 30.10.2024 № 45-01-04/469 «О подготовке проекта о внесении изменений в правила землепользования и застройки городского поселения – город Эртиль Эртильского района Воронежской области</w:t>
      </w:r>
      <w:r>
        <w:rPr>
          <w:highlight w:val="yellow"/>
        </w:rPr>
        <w:t>,</w:t>
      </w:r>
      <w:r>
        <w:rPr/>
        <w:t xml:space="preserve"> решением Совета народных депутатов городского поселения – город Эртиль от 24 июля 2020 года № 102 «Об утверждении Положения о порядке организации и проведения публичных слушаний по вопросам градостроительной деятельности на территории городского поселения – город Эртиль Эртильского муниципального района Воронежской области"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ынести на   публичные слушания проект приказа министерства архитектуры и градостроительства Воронежской области « О внесении изменений в  правила землепользования и застройки городского поселения – город Эртиль Эртильского муниципального района Воронежской области».</w:t>
      </w:r>
    </w:p>
    <w:p>
      <w:pPr>
        <w:pStyle w:val="Normal"/>
        <w:ind w:firstLine="708"/>
        <w:jc w:val="both"/>
        <w:rPr/>
      </w:pPr>
      <w:r>
        <w:rPr/>
        <w:t xml:space="preserve">2. Назначить проведение публичных слушаний по обсуждению приказа министерства архитектуры и градостроительства Воронежской области « О внесении изменений в  правила землепользования и застройки городского поселения – город Эртиль Эртильского муниципального района Воронежской области» на 17 декабря 2024 года в 10 часов в здании администрации городского поселения – город Эртиль по адресу: ул. Плехановская, 12, г. Эртиль.  </w:t>
      </w:r>
    </w:p>
    <w:p>
      <w:pPr>
        <w:pStyle w:val="Normal"/>
        <w:ind w:firstLine="708"/>
        <w:jc w:val="both"/>
        <w:rPr/>
      </w:pPr>
      <w:r>
        <w:rPr/>
        <w:t xml:space="preserve">3. На период проведения публичных слушаний открыть экспозицию по проекту, подлежащему рассмотрению на публичных слушаниях, и информационные материалы к нему,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4. Утвердить оповещение о проведении публичных слушаний:                        </w:t>
      </w:r>
    </w:p>
    <w:p>
      <w:pPr>
        <w:pStyle w:val="Normal"/>
        <w:ind w:firstLine="708"/>
        <w:jc w:val="both"/>
        <w:rPr/>
      </w:pPr>
      <w:r>
        <w:rPr/>
        <w:t xml:space="preserve">Оповещение о проведении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На публичные слушания, назначенные на 17 декабря 2024 года, представляется  проект приказа министерства архитектуры и градостроительства Воронежской области « О внесении изменений в  правила землепользования и застройки городского поселения – город Эртиль Эртильского муниципального района Воронежской области». Экспозиция открыта с 04 декабря  2024 года по 16 декабря  2024 года в здании администрации городского поселения – город Эртиль по адресу: Воронежская область, Эртильский район, г. Эртиль, ул. Плехановская, 12. </w:t>
      </w:r>
    </w:p>
    <w:p>
      <w:pPr>
        <w:pStyle w:val="Normal"/>
        <w:ind w:firstLine="708"/>
        <w:jc w:val="both"/>
        <w:rPr/>
      </w:pPr>
      <w:r>
        <w:rPr/>
        <w:t xml:space="preserve">Время работы экспозиции: в рабочие дни с 8.00 до 17.00. </w:t>
      </w:r>
    </w:p>
    <w:p>
      <w:pPr>
        <w:pStyle w:val="Normal"/>
        <w:ind w:firstLine="708"/>
        <w:jc w:val="both"/>
        <w:rPr/>
      </w:pPr>
      <w:r>
        <w:rPr/>
        <w:t xml:space="preserve">Собрание участников публичных слушаний состоится 17 декабря 2024 года в 10.00 часов.  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 публичных слушаний: Воронежская область, Эртильский район, г. Эртиль, ул. Плехановская, 12.  </w:t>
      </w:r>
    </w:p>
    <w:p>
      <w:pPr>
        <w:pStyle w:val="Normal"/>
        <w:ind w:firstLine="708"/>
        <w:jc w:val="both"/>
        <w:rPr/>
      </w:pPr>
      <w:r>
        <w:rPr/>
        <w:t xml:space="preserve">В период размещения проекта приказа министерства архитектуры и градостроительства Воронежской области « О внесении изменений в  правила землепользования и застройки городского поселения – город Эртиль Эртильского муниципального района Воронежской области» на официальном сайте администрации городского поселения – город Эртиль Эртильского муниципального района Воронежской области в сети «Интернет» и на информационном стенде , участники публичных слушаний имеют право вносить предложения и замечания, касающиеся данного проекта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или устной форме в ходе проведения собрания участников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 письменной форме в адрес организатора публичных слушаний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средством записи в книге учета посетителей экспозиции проекта. </w:t>
      </w:r>
    </w:p>
    <w:p>
      <w:pPr>
        <w:pStyle w:val="Normal"/>
        <w:ind w:firstLine="708"/>
        <w:jc w:val="both"/>
        <w:rPr/>
      </w:pPr>
      <w:r>
        <w:rPr/>
        <w:t xml:space="preserve">Организацию и проведение публичных слушаний осуществляет комиссия по подготовке и проведению публичных слушаний по проекту приказа департамента архитектуры и градостроительства Воронежской области Об утверждении правил землепользования и застройки городского поселения – город Эртиль Эртильского муниципального района Воронежской области» : Воронежская область, Эртильский район, г. Эртиль, ул. Плехановская, 12, приемные часы в рабочие дни – с 8.00 до 17.00, перерыв – с 12.00 до 13.00. </w:t>
      </w:r>
    </w:p>
    <w:p>
      <w:pPr>
        <w:pStyle w:val="Normal"/>
        <w:ind w:firstLine="708"/>
        <w:jc w:val="both"/>
        <w:rPr/>
      </w:pPr>
      <w:r>
        <w:rPr/>
        <w:t xml:space="preserve">Материалы по проекту подлежат обнародованию в местах обнародования муниципальных правовых актов и размещению на официальном сайте администрации городского поселения – город Эртиль Эртильского муниципального района Воронежской области в сети «Интернет в разделе: Деятельность /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5. Утвердить комиссию по подготовке и проведению публичных слушаний в составе: Мамонов Дмитрий Михайлович – заместитель главы городского поселения – город Эртиль (председатель комиссии); Агафонцева Ирина Алексеевна – ведущий специалист администрации по правовым вопросам (заместитель председателя комиссии); Сотникова Татьяна Ивановна – старший инспектор  администрации по земельным вопросам;  (секретарь комиссии);  Сорокин Дмитрий Сергеевич – главный специалист – главный  архитектор администрации Эртильского муниципального района Воронежской области (член комиссии по согласованию), Бычуткина Наталия Юрьевна  - председатель  Совета народных депутатов городского поселения – город Эртиль Эртильского муниципального района Воронежской области (член комиссии).</w:t>
      </w:r>
    </w:p>
    <w:p>
      <w:pPr>
        <w:pStyle w:val="Normal"/>
        <w:ind w:firstLine="708"/>
        <w:jc w:val="both"/>
        <w:rPr/>
      </w:pPr>
      <w:r>
        <w:rPr/>
        <w:t xml:space="preserve">6. Утвердить порядок направления предложений заинтересованных лиц в комиссию по подготовке и проведению публичных слушаний по проекту приказа департамента архитектуры и градостроительства Воронежской области «О предоставлении разрешения на условно разрешенный вид использования земельного участка или объекта капитального строительства» согласно Приложению 1. </w:t>
      </w:r>
    </w:p>
    <w:p>
      <w:pPr>
        <w:pStyle w:val="Normal"/>
        <w:ind w:firstLine="708"/>
        <w:jc w:val="both"/>
        <w:rPr/>
      </w:pPr>
      <w:r>
        <w:rPr/>
        <w:t>7. Настоящее постановление подлежит опубликованию в сборнике муниципальных правовых актов городского поселения – город Эртиль «Муниципальный вестник», на официальном сайте администрации городского поселения – город Эртиль Эрти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8. Постановление вступает в силу с момента его обнародования. </w:t>
      </w:r>
    </w:p>
    <w:p>
      <w:pPr>
        <w:pStyle w:val="Normal"/>
        <w:ind w:firstLine="708"/>
        <w:jc w:val="both"/>
        <w:rPr/>
      </w:pPr>
      <w:r>
        <w:rPr/>
        <w:t>9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</w:t>
        <w:tab/>
        <w:tab/>
        <w:tab/>
        <w:t xml:space="preserve"> Д.П. Кулеш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Приложение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ab/>
        <w:tab/>
        <w:t xml:space="preserve"> </w:t>
        <w:tab/>
        <w:tab/>
        <w:tab/>
        <w:t xml:space="preserve">к постановлению главы городского </w: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>
          <w:sz w:val="20"/>
          <w:szCs w:val="20"/>
        </w:rPr>
        <w:tab/>
        <w:tab/>
        <w:tab/>
        <w:tab/>
        <w:t xml:space="preserve">поселения – город Эртиль Эртильского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 xml:space="preserve">муниципального района Воронежской  </w:t>
      </w:r>
    </w:p>
    <w:p>
      <w:pPr>
        <w:pStyle w:val="Normal"/>
        <w:tabs>
          <w:tab w:val="clear" w:pos="708"/>
          <w:tab w:val="left" w:pos="4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области от «04» декабря   2024 №  4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/>
        <w:t>направления предложений заинтересованных лиц в комиссию по подготовке и проведению публичных слушаний по проекту приказа министерства архитектуры и градостроительства Воронежской области « О внесении изменений в  правила землепользования и застройки городского поселения – город Эртиль Эртильского муниципального района Воронеж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 момента обнародования оповещения о начале публичных слушаний по проекту приказа министерства архитектуры и градостроительства Воронежской области « О внесении изменений в  правила землепользования и застройки городского поселения – город Эртиль Эртильского муниципального района Воронежской области», в течение установленного срока, заинтересованные лица вправе направлять в комиссию по подготовке и проведению публичных слушаний по проекту приказа министерства архитектуры и градостроительства Воронежской области « О внесении изменений в  правила землепользования и застройки городского поселения – город Эртиль Эртильского муниципального района Воронежской области» свои предложения.  </w:t>
      </w:r>
    </w:p>
    <w:p>
      <w:pPr>
        <w:pStyle w:val="Normal"/>
        <w:ind w:firstLine="708"/>
        <w:jc w:val="both"/>
        <w:rPr/>
      </w:pPr>
      <w:r>
        <w:rPr/>
        <w:t xml:space="preserve">2. Предложения по проекту приказа направляются по почте с пометкой «В комиссию по подготовке и проведению публичных слушаний» (далее – Комиссия) по адресу: 397030, Воронежская область, Эртильский район, г. Эртиль, ул. Плехановская, 12, или по электронной почте на адрес: </w:t>
      </w:r>
      <w:r>
        <w:rPr>
          <w:lang w:val="en-US"/>
        </w:rPr>
        <w:t>etilg</w:t>
      </w:r>
      <w:r>
        <w:rPr/>
        <w:t>.</w:t>
      </w:r>
      <w:r>
        <w:rPr>
          <w:lang w:val="en-US"/>
        </w:rPr>
        <w:t>ertil</w:t>
      </w:r>
      <w:r>
        <w:rPr/>
        <w:t>@</w:t>
      </w:r>
      <w:r>
        <w:rPr>
          <w:lang w:val="en-US"/>
        </w:rPr>
        <w:t>govvrn</w:t>
      </w:r>
      <w:r>
        <w:rPr/>
        <w:t>.</w:t>
      </w:r>
      <w:r>
        <w:rPr>
          <w:lang w:val="en-US"/>
        </w:rPr>
        <w:t>ru</w:t>
      </w:r>
      <w:r>
        <w:rPr/>
        <w:t xml:space="preserve"> в срок до 29.06.2023г. </w:t>
      </w:r>
    </w:p>
    <w:p>
      <w:pPr>
        <w:pStyle w:val="Normal"/>
        <w:ind w:firstLine="708"/>
        <w:jc w:val="both"/>
        <w:rPr/>
      </w:pPr>
      <w:r>
        <w:rPr/>
        <w:t xml:space="preserve">3. Предложения по проекту приказа должны быть за подписью юридического лица или гражданина, их изложившего, с указанием обратного адреса и даты подготовки предложений. </w:t>
      </w:r>
    </w:p>
    <w:p>
      <w:pPr>
        <w:pStyle w:val="Normal"/>
        <w:ind w:firstLine="708"/>
        <w:jc w:val="both"/>
        <w:rPr/>
      </w:pPr>
      <w:r>
        <w:rPr/>
        <w:t>4. Предложения по проекту приказа могут содержать любые материалы (как на бумажных, так и магнитных носителях). Направленные материалы возврату не подлежат.</w:t>
      </w:r>
    </w:p>
    <w:p>
      <w:pPr>
        <w:pStyle w:val="Normal"/>
        <w:ind w:firstLine="708"/>
        <w:jc w:val="both"/>
        <w:rPr/>
      </w:pPr>
      <w:r>
        <w:rPr/>
        <w:t>5. Предложения по проекту приказа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иказа, Комиссией не рассматриваются.</w:t>
      </w:r>
    </w:p>
    <w:p>
      <w:pPr>
        <w:pStyle w:val="Normal"/>
        <w:numPr>
          <w:ilvl w:val="0"/>
          <w:numId w:val="1"/>
        </w:numPr>
        <w:ind w:left="567" w:hanging="153"/>
        <w:jc w:val="both"/>
        <w:rPr/>
      </w:pPr>
      <w:r>
        <w:rPr/>
        <w:t>Жители городского поселения – город Эртиль Эртиль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иказа, вправе участвовать в обсуждении проекта на публичных слуш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080" w:right="850" w:gutter="0" w:header="0" w:top="18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88" w:leader="none"/>
        <w:tab w:val="right" w:pos="9976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22"/>
      <w:szCs w:val="22"/>
      <w:shd w:fill="FFFFFF" w:val="clear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182023"/>
      <w:sz w:val="18"/>
      <w:szCs w:val="18"/>
      <w:u w:val="no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shd w:fill="FFFFFF" w:val="clear"/>
    </w:rPr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244"/>
    </w:pPr>
    <w:rPr>
      <w:sz w:val="22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266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15" w:before="0" w:after="240"/>
      <w:jc w:val="center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28:00Z</dcterms:created>
  <dc:creator>user</dc:creator>
  <dc:description/>
  <cp:keywords/>
  <dc:language>en-US</dc:language>
  <cp:lastModifiedBy>Татьяна Филатова</cp:lastModifiedBy>
  <cp:lastPrinted>2024-12-04T13:39:00Z</cp:lastPrinted>
  <dcterms:modified xsi:type="dcterms:W3CDTF">2024-12-04T10:40:00Z</dcterms:modified>
  <cp:revision>17</cp:revision>
  <dc:subject/>
  <dc:title>С О В Е Т     Д Е П У Т А Т О В</dc:title>
</cp:coreProperties>
</file>