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СОВЕТ НАРОДНЫХ ДЕПУТАТОВ                     </w:t>
      </w:r>
    </w:p>
    <w:p>
      <w:pPr>
        <w:pStyle w:val="ConsPlusTitle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городского поселения – город эртиль</w:t>
      </w:r>
    </w:p>
    <w:p>
      <w:pPr>
        <w:pStyle w:val="ConsPlusTitle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Эртильского муниципального района </w:t>
      </w:r>
    </w:p>
    <w:p>
      <w:pPr>
        <w:pStyle w:val="ConsPlusTitle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Воронежской области  </w:t>
      </w:r>
    </w:p>
    <w:p>
      <w:pPr>
        <w:pStyle w:val="ConsPlusTitle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Р Е Ш Е Н И Е </w:t>
      </w:r>
    </w:p>
    <w:p>
      <w:pPr>
        <w:pStyle w:val="ConsPlusTitle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3"/>
        <w:ind w:hanging="0"/>
        <w:rPr>
          <w:rFonts w:ascii="Times New Roman" w:hAnsi="Times New Roman" w:cs="Times New Roman"/>
          <w:caps/>
          <w:color w:val="000000"/>
          <w:sz w:val="28"/>
          <w:szCs w:val="28"/>
          <w:lang w:val="ru-RU"/>
        </w:rPr>
      </w:pPr>
      <w:r>
        <w:rPr>
          <w:rFonts w:cs="Times New Roman"/>
          <w:caps/>
          <w:color w:val="000000"/>
          <w:sz w:val="28"/>
          <w:szCs w:val="28"/>
          <w:lang w:val="ru-RU"/>
        </w:rPr>
      </w:r>
    </w:p>
    <w:p>
      <w:pPr>
        <w:pStyle w:val="Heading3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от  </w:t>
      </w:r>
      <w:r>
        <w:rPr>
          <w:color w:val="000000"/>
          <w:sz w:val="28"/>
          <w:szCs w:val="28"/>
          <w:lang w:val="ru-RU"/>
        </w:rPr>
        <w:t xml:space="preserve">  26.12.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ru-RU"/>
        </w:rPr>
        <w:t xml:space="preserve">4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ru-RU"/>
        </w:rPr>
        <w:t>ода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lang w:val="ru-RU"/>
        </w:rPr>
        <w:t>41</w:t>
      </w:r>
    </w:p>
    <w:p>
      <w:pPr>
        <w:pStyle w:val="Heading3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г. Эртиль</w:t>
      </w:r>
    </w:p>
    <w:p>
      <w:pPr>
        <w:pStyle w:val="Heading3"/>
        <w:spacing w:lineRule="auto" w:line="240"/>
        <w:ind w:hanging="0"/>
        <w:jc w:val="left"/>
        <w:rPr/>
      </w:pPr>
      <w:r>
        <w:rPr>
          <w:color w:val="000000"/>
          <w:sz w:val="28"/>
          <w:szCs w:val="28"/>
        </w:rPr>
        <w:t xml:space="preserve">О бюджете городского  поселения – </w:t>
      </w:r>
    </w:p>
    <w:p>
      <w:pPr>
        <w:pStyle w:val="Heading3"/>
        <w:spacing w:lineRule="auto" w:line="240"/>
        <w:ind w:hanging="0"/>
        <w:jc w:val="left"/>
        <w:rPr/>
      </w:pPr>
      <w:r>
        <w:rPr>
          <w:color w:val="000000"/>
          <w:sz w:val="28"/>
          <w:szCs w:val="28"/>
        </w:rPr>
        <w:t>город Эртиль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 и на плановый </w:t>
      </w:r>
    </w:p>
    <w:p>
      <w:pPr>
        <w:pStyle w:val="Heading3"/>
        <w:spacing w:lineRule="auto" w:line="240"/>
        <w:ind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и 202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ов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1. Основные характеристики  бюджета городского поселения – город Эртиль на 2025 год  и на плановый период 2026 и 2027 годов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городского поселения – город Эртиль на 2025год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ий объём доходов бюджета городского поселения – город Эртиль в сумме 198592,2 тыс. рублей, в том числе безвозмездные поступления в сумме 124423,2  тыс. рублей, из них 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возмездные поступления от других бюджетов бюджетной системы Российской Федерации в сумме  124423,2  тыс. рублей, в том числе: дотации на выравнивание бюджетной обеспеченности  - 1779,0 тыс. рублей, межбюджетные трансферты, имеющие целевое назначение – 72704,7 тыс.рублей, субсидии из областного бюджета на капитальный ремонт дорог в сумме  - 49939,5 тыс.рубле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) общий объём расходов бюджета городского поселения – город Эртиль 198592,2 в сумме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дефицит бюджета городского поселения - город Эртиль в сумме 0,0  тыс. рублей;</w:t>
      </w:r>
    </w:p>
    <w:p>
      <w:pPr>
        <w:pStyle w:val="Heading3"/>
        <w:spacing w:lineRule="auto" w:line="240"/>
        <w:ind w:firstLine="709"/>
        <w:rPr/>
      </w:pPr>
      <w:r>
        <w:rPr>
          <w:color w:val="000000"/>
          <w:sz w:val="28"/>
          <w:szCs w:val="28"/>
        </w:rPr>
        <w:t>4) источники внутреннего финансирования дефицита бюджета городского поселения – город Эртиль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 и на плановый период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и 202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ов согласно приложению 1 к настоящему Решению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Утвердить основные характеристики бюджета городского поселения – город Эртиль на плановый период 2026 год и на 2027  год: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) общий объём доходов бюджета  поселения: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2026 год в сумме 128500,5 тыс. рублей, в том числе безвозмездные поступления в сумме 51498,5 тыс. рублей, из них: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безвозмездные поступления от других бюджетов бюджетной системы Российской Федерации в сумме 51498,5 тыс. рублей в том числе: дотации на выравнивание бюджетной обеспеченности   – 1559,0 тыс.рублей, субсидии из областного бюджета на капитальный ремонт дорог в сумме  - 49939,5 тыс.рублей;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2027 год в сумме 130240,5  тыс. рублей, в том числе безвозмездные поступления в сумме 5548,5 тыс. рублей, из них: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змездные поступления от других бюджетов бюджетной системы Российской Федерации в сумме 51548,5  тыс. рублей, в том числе: дотации на выравнивание бюджетной обеспеченности   – 1609,0 тыс.рублей, субсидии из областного бюджета на капитальный ремонт дорог в сумме  - 49939,5 тыс.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общий объём расходов бюджета поселения на 2026 год в сумме 128500,5  тыс. рублей,  в том числе условно утверждённые расходы в сумме  1965,0 тыс. рублей и на 2027 год в сумме 130240,5   тыс. рублей, в том числе условно утверждённые расходы в сумме 4151,0 тыс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) дефицит бюджета поселения на 2026 год в сумме 0,0 тыс. рублей, дефецит бюджета на 2027 год в сумме 0,0 тыс. рублей. 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Статья 2. Поступление доходов </w:t>
      </w:r>
      <w:bookmarkStart w:id="0" w:name="_Hlk533078940"/>
      <w:r>
        <w:rPr>
          <w:b/>
          <w:color w:val="000000"/>
          <w:sz w:val="28"/>
          <w:szCs w:val="28"/>
        </w:rPr>
        <w:t>бюджета городского поселения – город Эртиль</w:t>
      </w:r>
      <w:bookmarkEnd w:id="0"/>
      <w:r>
        <w:rPr>
          <w:b/>
          <w:color w:val="000000"/>
          <w:sz w:val="28"/>
          <w:szCs w:val="28"/>
        </w:rPr>
        <w:t xml:space="preserve"> по кодам видов доходов, подвидов доходов на 2025 год и на плановый период 2026 и 2027 год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Утвердить поступление доходов бюджета городского поселения – город Эртиль по кодам видов доходов, подвидов доходов на 2025 год и на плановый период 2026 и 2027 годов согласно приложению 2 к настоящему решению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ья 3. Бюджетные ассигнования бюджета городского поселения – город Эртиль на 2025 год и на плановый период 2026 и 2027 годов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Утвердить ведомственную структуру расходов бюджета городского поселения – город Эртиль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 год и на плановый период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и 202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ов согласно приложению 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к настоящему Решению.         </w:t>
      </w:r>
    </w:p>
    <w:p>
      <w:pPr>
        <w:pStyle w:val="Heading3"/>
        <w:spacing w:lineRule="auto" w:line="240"/>
        <w:ind w:hanging="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 (муниципальным программам городского поселения – город Эртиль), группам видов расходов классификации расходов </w:t>
      </w:r>
      <w:r>
        <w:rPr>
          <w:color w:val="000000"/>
          <w:sz w:val="28"/>
          <w:szCs w:val="28"/>
          <w:lang w:val="ru-RU"/>
        </w:rPr>
        <w:t xml:space="preserve">бюджета </w:t>
      </w:r>
      <w:r>
        <w:rPr>
          <w:color w:val="000000"/>
          <w:sz w:val="28"/>
          <w:szCs w:val="28"/>
        </w:rPr>
        <w:t xml:space="preserve">городского </w:t>
      </w:r>
      <w:r>
        <w:rPr>
          <w:color w:val="000000"/>
          <w:sz w:val="28"/>
          <w:szCs w:val="28"/>
          <w:lang w:val="ru-RU"/>
        </w:rPr>
        <w:t>поселения</w:t>
      </w:r>
      <w:r>
        <w:rPr>
          <w:color w:val="000000"/>
          <w:sz w:val="28"/>
          <w:szCs w:val="28"/>
        </w:rPr>
        <w:t xml:space="preserve">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 и на плановый период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и 202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ы согласно приложению 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Утвердить распределение бюджетных ассигнований по целевым статьям (муниципальным программам городского поселения – город Эртиль), группам видов расходов, разделам, подразделам классификации расходов бюджета городского поселения – город Эртиль на  2025 год и на плановый  период  2026 и 2027 годов согласно приложению 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4. Утвердить общий объем бюджетных ассигнований на исполнение дорожного фонда бюджета городского поселения - город Эртиль на 2025 год и на плановый период  2026 и  2027 годов согласно приложению 6 к настоящему Решению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Использование средств дорожного фонда бюджета поселения осуществляется в порядке, установленном решением Совета народных депутатов городского поселения - город Эртиль Эртильского муниципального района Воронеж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твердить общий объём бюджетных ассигнований на исполнение публичных нормативных обязательств бюджета городского поселения- город Эртиль на 2025 год в сумме 250,0 тыс. рублей, на 2026 год в сумме 250,0  тыс. рублей  и на 2027 год в сумме 250,0 тыс. рублей согласно приложению 7 к настоящему Решению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6. Утвердить р</w:t>
      </w:r>
      <w:r>
        <w:rPr>
          <w:bCs/>
          <w:color w:val="000000"/>
          <w:sz w:val="28"/>
          <w:szCs w:val="28"/>
        </w:rPr>
        <w:t xml:space="preserve">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городского поселения - город Эртиль на 2025 год и на плановый период  2026 и 2027 годов </w:t>
      </w:r>
      <w:r>
        <w:rPr>
          <w:color w:val="000000"/>
          <w:sz w:val="28"/>
          <w:szCs w:val="28"/>
        </w:rPr>
        <w:t>согласно приложению 8 к настоящему Реш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 xml:space="preserve">Утвердить бюджетные ассигнования на предоставление межбюджетных трансфертов бюджету  Эртильского муниципального района на 2025 год в сумме 19590,0 тыс.рублей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  городского поселения – город Эртиль и муниципальных  учреждений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рганы  местного самоуправления  городского поселения – город Эртиль не вправе принимать решения, приводящие к увеличению в 2025 году численности  муниципальных  служащих, работников, замещающих должности, не отнесенные к должностям муниципальной службы городского поселения, а также работников муниципальных учреждений городского поселения. 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5. 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, а также некоммерческим организациям, не являющимися муниципальными учреждениями</w:t>
      </w:r>
    </w:p>
    <w:p>
      <w:pPr>
        <w:pStyle w:val="Normal"/>
        <w:ind w:left="30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, что в 2025 году за счет средств бюджета городского поселения – город Эртиль предоставляются субсидии:</w:t>
      </w:r>
    </w:p>
    <w:p>
      <w:pPr>
        <w:pStyle w:val="Normal"/>
        <w:tabs>
          <w:tab w:val="clear" w:pos="708"/>
          <w:tab w:val="left" w:pos="6570" w:leader="none"/>
        </w:tabs>
        <w:ind w:firstLine="360"/>
        <w:jc w:val="both"/>
        <w:rPr/>
      </w:pPr>
      <w:r>
        <w:rPr>
          <w:color w:val="000000"/>
          <w:sz w:val="28"/>
          <w:szCs w:val="28"/>
        </w:rPr>
        <w:t>1.1. Организациям автомобильного транспорта общего пользования, осуществляющим пассажирские перевозк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2. Субсидии муниципальным казенным  предприятиям предоставляются на безвозмездной и безвозвратной основе на возмещение затрат по текущему содержанию объектов внешнего благоустройства, в том числе по содержанию, эксплуатации и ремонту объектов внешнего благоустройства и озеленения территорий; на реализацию мероприятий в рамках муниципальных целевых программ;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.3. Субсидии муниципальным унитарным предприятиям предоставляются на безвозмездной и безвозвратной основе на возмещение затрат или недополученных доходов в связи с производством (реализацией) товаров, выполнением работ, оказанием услуг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6. Муниципальные внутренний долг городского поселения - город Эртиль Эртильского муниципального района, обслуживание внутреннего долга городского поселения - город Эртиль Эртильского муниципального района, муниципальные внутренние заимствования городского поселения - город Эртиль Эртильского муниципального района.</w:t>
      </w:r>
    </w:p>
    <w:p>
      <w:pPr>
        <w:pStyle w:val="Style28"/>
        <w:autoSpaceDE w:val="false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 верхний предел муниципального внутреннего долг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го поселения - город Эртиль Эртильского муниципального района на 01.01.2026 года в сумме 0,0 тыс.рублей, в том числе верхний предел долга по муниципальным гарантиям городского поселения – город Эртиль в сумме 0,0 тыс. рублей, на 01.01.2027 года в сумме 0,0 тыс. рублей, в том числе верхний предел долга по муниципальным гарантиям городского поселения – город Эртиль в сумме 0,0 тыс. рублей, на 01.01.2028 года в сумме 0,0 тыс. рублей, в том числе верхний предел долга по муниципальным гарантиям городского поселения – город Эртиль в сумме 0,0 тыс. рублей</w:t>
      </w:r>
    </w:p>
    <w:p>
      <w:pPr>
        <w:pStyle w:val="Style28"/>
        <w:autoSpaceDE w:val="false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объем расходов на обслуживание муниципального долг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го поселения - город Эртиль Эртильского муниципального района  на 2025 год в сумме 11,0 тыс. рублей; на 2026 год в сумме 0,0 тыс. рублей. на 2027 год в сумме 0,0 тыс. рублей.</w:t>
      </w:r>
    </w:p>
    <w:p>
      <w:pPr>
        <w:pStyle w:val="Style28"/>
        <w:autoSpaceDE w:val="false"/>
        <w:ind w:left="0" w:firstLine="708"/>
        <w:jc w:val="both"/>
        <w:rPr/>
      </w:pPr>
      <w:r>
        <w:rPr>
          <w:color w:val="000000"/>
          <w:sz w:val="28"/>
          <w:szCs w:val="28"/>
        </w:rPr>
        <w:t>3. Утвердить программу муниципальных внутренних заимствован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го поселения - город Эртиль Эртильского муниципального района на 2025 год и плановый период 2026 и 2027 годов согласно приложению 9 к настоящему решению.</w:t>
      </w:r>
    </w:p>
    <w:p>
      <w:pPr>
        <w:pStyle w:val="Style28"/>
        <w:autoSpaceDE w:val="false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Статья  7. Особенности исполнения бюджета городского поселения – город Эртиль на 2025 год и на плановый период 2026 и 2027 годов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 Установить, что остатки средств бюджета поселения на начало текущего финансового года в объеме до 1000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 Установить, что средства в объеме остатков субсидий, предоставленных в 2024 году бюджетным учреждениям городского поселения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городского поселения – город Эртиль порядке возврату в бюджет городского поселения – город Эртил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Безвозмездные поступления от физических и юридических лиц (в том числе добровольные пожертвования), поступившие в бюджет городского поселения – город Эртиль в 2024 году сверх утвержденных настоящим решением бюджетных ассигнований, а также неиспользованные на 1 января 2024 года остатки средств от данных поступлений, направляются в 2025 году на увеличение расходов путем внесения изменений в сводную бюджетную роспись без внесения изменений в настоящее решени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4. Установить, что в соответствии со статьей 217 Бюджетного кодекса Российской Федерации, частью 2 статьи 47 решения «О бюджетном процессе городского поселения - город Эртиль»,  </w:t>
      </w:r>
      <w:r>
        <w:rPr>
          <w:sz w:val="28"/>
          <w:szCs w:val="28"/>
        </w:rPr>
        <w:t xml:space="preserve">основания для внесения изменений в показатели сводной бюджетной росписи бюджета городского поселения – город Эртиль, в том числе связанные с особенностями исполнения бюджета поселения и (или) распределения бюджетных ассигнований, без внесения изменений в настоящее решение: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распределение средств на финансовое обеспечение мероприятий мобилизационной подготовки городского поселения Эртильского муниципального района, предусмотренных по подразделу «Мобилизационная подготовка экономики» раздела «Национальная оборона» классификации расходов бюдже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бюджете городского поселения на их исполнение в текущем финансовом год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ерераспределения бюджетных ассигнований резервного фонда администрации городского поселения – город Эртиль Эртильского муниципального района между целевыми статьями расходов, соответствующими разным целям расходования средств фон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районного и областного бюджетов, в пределах предусмотренного настоящим решением общего объема бюджетных ассигнова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) перераспределение бюджетных ассигнований в целях достижения соответствующих результатов национальных (региональных) проектов, в пределах предусмотренных настоящим решением общего объема бюджетных ассигнован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)  в случае увеличения бюджетных ассигнований по отдельным разделам, подразделам, целевым статьям и группам видов расходов бюджета за счет экономии по использованию в текущем финансовом году бюджетных ассигнований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) внесение изменений в наименование целевой статьи расходов бюджета городского поселения – город Эртиль, относящихся к расходам на реализацию региональных проектов (расходам на достижение целей региональных проектов)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перераспределение бюджетных ассигнований, источником формирования которых являются межбюджетные трансферты, предоставленные из областного бюджета, в случае изменения условий их предоставления и направлений исполь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становить, что казначейскому сопровождению подлежат авансовые платежи по муниципальным контрактам, заключаемым на сумму 50,0 миллионов рублей и боле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я абзаца первого настоящего пункта не распространяются на средства, определенные в статье 242.27 Бюджетного кодекса Российской Федерации, средства, подлежащие казначейскому сопровождению в Управлении Федерального казначейства по Воронежской области в соответствии с федеральным законом о федеральном бюджете на 2025 год и на плановый период 2026 и 2027 годов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8. Особенности использования бюджетных ассигнований для финансирования договоров (муниципальных контрактов), заключаемых бюджетными учреждениями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заключение и оплата органами местного самоуправления договоров (соглашений, муниципальных контрактов), исполнение которых осуществляется за счет средств бюджета городского поселения – город Эртиль, осуществляется в пределах доведенных им лимитов бюджетных обязательств в соответствии с кодами классификации расходов бюджета поселения и с учетом принятых и неисполнен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ытекающие из договоров (соглашений, муниципальных контрактов), исполнение которых осуществляется за счет средств бюджета городского поселения – город Эртиль, обязательства, принятые органами местного самоуправления сверх доведенных им лимитов бюджетных обязательств, не подлежат оплате за счет средств бюджета городского поселения – город Эртиль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Статья 9. Вступление в силу настоящего решения Совета народных депутатов  городского поселения – город Эртиль.  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вета народных депутатов городского поселения – город Эртиль вступает в силу  с 1 января 2025 года.</w:t>
      </w:r>
    </w:p>
    <w:p>
      <w:pPr>
        <w:pStyle w:val="Normal"/>
        <w:numPr>
          <w:ilvl w:val="0"/>
          <w:numId w:val="5"/>
        </w:numPr>
        <w:autoSpaceDE w:val="false"/>
        <w:ind w:left="-142"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момента принятия и подлежит опубликованию в сборнике муниципальных правовых актов городского поселения – город Эртиль Эртильского муниципального района Воронежской области «Муниципальный вестник».</w:t>
      </w:r>
    </w:p>
    <w:p>
      <w:pPr>
        <w:pStyle w:val="TextBodyIndent"/>
        <w:spacing w:lineRule="auto" w:line="228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bookmarkStart w:id="1" w:name="_Hlk61253570"/>
      <w:bookmarkStart w:id="2" w:name="_Hlk61253570"/>
    </w:p>
    <w:p>
      <w:pPr>
        <w:pStyle w:val="TextBodyIndent"/>
        <w:spacing w:lineRule="auto" w:line="228"/>
        <w:ind w:hanging="0"/>
        <w:rPr/>
      </w:pPr>
      <w:r>
        <w:rPr>
          <w:color w:val="000000"/>
          <w:lang w:val="ru-RU"/>
        </w:rPr>
        <w:t>Г</w:t>
      </w:r>
      <w:r>
        <w:rPr>
          <w:color w:val="000000"/>
        </w:rPr>
        <w:t>лав</w:t>
      </w:r>
      <w:r>
        <w:rPr>
          <w:color w:val="000000"/>
          <w:lang w:val="ru-RU"/>
        </w:rPr>
        <w:t>ы</w:t>
      </w:r>
      <w:r>
        <w:rPr>
          <w:color w:val="000000"/>
        </w:rPr>
        <w:t xml:space="preserve"> городского поселения-</w:t>
      </w:r>
    </w:p>
    <w:p>
      <w:pPr>
        <w:pStyle w:val="TextBodyIndent"/>
        <w:spacing w:lineRule="auto" w:line="228"/>
        <w:ind w:hanging="0"/>
        <w:rPr>
          <w:color w:val="000000"/>
        </w:rPr>
      </w:pPr>
      <w:r>
        <w:rPr>
          <w:color w:val="000000"/>
        </w:rPr>
        <w:t xml:space="preserve">город Эртиль                    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Д.П.Кулешов</w:t>
      </w:r>
      <w:r>
        <w:rPr>
          <w:color w:val="000000"/>
        </w:rPr>
        <w:t xml:space="preserve">  </w:t>
      </w:r>
    </w:p>
    <w:p>
      <w:pPr>
        <w:pStyle w:val="TextBodyIndent"/>
        <w:spacing w:lineRule="auto" w:line="228"/>
        <w:ind w:hanging="0"/>
        <w:rPr>
          <w:color w:val="000000"/>
        </w:rPr>
      </w:pPr>
      <w:bookmarkStart w:id="3" w:name="_Hlk61253570"/>
      <w:r>
        <w:rPr>
          <w:color w:val="000000"/>
        </w:rPr>
        <w:t xml:space="preserve">  </w:t>
      </w:r>
      <w:bookmarkEnd w:id="3"/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-</w:t>
        <w:tab/>
        <w:t xml:space="preserve">  город Эртиль              </w:t>
        <w:tab/>
        <w:tab/>
        <w:t xml:space="preserve">             Н.Ю.Бычуткина</w:t>
      </w:r>
    </w:p>
    <w:p>
      <w:pPr>
        <w:pStyle w:val="Normal"/>
        <w:ind w:firstLine="540"/>
        <w:jc w:val="center"/>
        <w:rPr>
          <w:b/>
          <w:b/>
          <w:bCs/>
          <w:caps/>
          <w:shadow/>
          <w:color w:val="000000"/>
          <w:sz w:val="32"/>
          <w:szCs w:val="32"/>
        </w:rPr>
      </w:pPr>
      <w:r>
        <w:rPr>
          <w:b/>
          <w:bCs/>
          <w:caps/>
          <w:shadow/>
          <w:color w:val="000000"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bCs/>
          <w:caps/>
          <w:shadow/>
          <w:color w:val="000000"/>
          <w:sz w:val="32"/>
          <w:szCs w:val="32"/>
        </w:rPr>
      </w:pPr>
      <w:r>
        <w:rPr>
          <w:b/>
          <w:bCs/>
          <w:caps/>
          <w:shadow/>
          <w:color w:val="000000"/>
          <w:sz w:val="32"/>
          <w:szCs w:val="32"/>
        </w:rPr>
        <w:t>основные направления</w:t>
      </w:r>
    </w:p>
    <w:p>
      <w:pPr>
        <w:pStyle w:val="Normal"/>
        <w:ind w:left="615" w:hanging="0"/>
        <w:jc w:val="center"/>
        <w:rPr/>
      </w:pPr>
      <w:r>
        <w:rPr>
          <w:b/>
          <w:bCs/>
          <w:caps/>
          <w:shadow/>
          <w:color w:val="000000"/>
          <w:sz w:val="32"/>
          <w:szCs w:val="32"/>
        </w:rPr>
        <w:t>бюджетной и налоговой политики   ГОРОДСКОГО ПОСЕЛЕНИЯ –ГОРОД ЭРТИЛЬ Эртильского муниципального района воронежской области НА 2025 год и НА ПЕРИОД  2026 И 2027 ГОДОВ</w:t>
        <w:tab/>
      </w:r>
    </w:p>
    <w:p>
      <w:pPr>
        <w:pStyle w:val="Normal"/>
        <w:spacing w:lineRule="auto" w:line="360"/>
        <w:jc w:val="center"/>
        <w:rPr>
          <w:b/>
          <w:b/>
          <w:bCs/>
          <w:caps/>
          <w:shadow/>
          <w:color w:val="000000"/>
          <w:sz w:val="28"/>
          <w:szCs w:val="28"/>
        </w:rPr>
      </w:pPr>
      <w:r>
        <w:rPr>
          <w:b/>
          <w:bCs/>
          <w:caps/>
          <w:shadow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/>
      </w:pPr>
      <w:r>
        <w:rPr>
          <w:color w:val="000000"/>
          <w:sz w:val="28"/>
          <w:szCs w:val="28"/>
        </w:rPr>
        <w:tab/>
        <w:t xml:space="preserve">Основные направления бюджетной и налоговой политики городского поселения- город Эртиль Эртильского  муниципального района  Воронежской области на 2025 год и на плановый период 2026 и 2027 годов (далее – Основные направления бюджетной и налоговой политики города) подготовлены в соответствии со статьями 172 и 184.2 Бюджетного кодекса Российской Федерации с учетом итогов реализации бюджетной и налоговой политики на период 2022-2025 годов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и подготовке Основных направлений бюджетной и налоговой политики города учтены положения Основных направлений бюджетной и налоговой  политики Воронежской области  на 2025 год и плановый период 2026 и 2027 годов, Указа Президента Российской Федерации от 21.07.2020 года №474 «О национальных целях  развития Российской Федерации на период до 2030 год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Целью Основных направлений бюджетной и налоговой политики города является </w:t>
      </w:r>
      <w:r>
        <w:rPr>
          <w:b/>
          <w:i/>
          <w:color w:val="000000"/>
          <w:sz w:val="28"/>
          <w:szCs w:val="28"/>
        </w:rPr>
        <w:t>определение условий</w:t>
      </w:r>
      <w:r>
        <w:rPr>
          <w:color w:val="000000"/>
          <w:sz w:val="28"/>
          <w:szCs w:val="28"/>
        </w:rPr>
        <w:t xml:space="preserve">, принимаемых при составлении  городского бюджета на 2025 год и на плановый период 2026 и 2027 годов (далее -  городской бюджет на 2025 - 2027 годы), </w:t>
      </w:r>
      <w:r>
        <w:rPr>
          <w:b/>
          <w:i/>
          <w:color w:val="000000"/>
          <w:sz w:val="28"/>
          <w:szCs w:val="28"/>
        </w:rPr>
        <w:t xml:space="preserve">подходов </w:t>
      </w:r>
      <w:r>
        <w:rPr>
          <w:color w:val="000000"/>
          <w:sz w:val="28"/>
          <w:szCs w:val="28"/>
        </w:rPr>
        <w:t>к его формированию, основных характеристик и прогнозируемых параметров городского бюдже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новными направлениями бюджетной и налоговой политики на 2025 год и на плановый период 2026 и 2027 годов являю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обеспечение сбалансированности и сохранение устойчивости бюджетной системы городского поселения- город Эртиль Эртильского муниципального района Воронежской обл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- укрепление доходной базы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городского поселения- город Эртиль Эртильского муниципального района,</w:t>
      </w:r>
      <w:r>
        <w:rPr>
          <w:color w:val="000000"/>
          <w:sz w:val="28"/>
          <w:szCs w:val="28"/>
          <w:lang w:eastAsia="ar-SA"/>
        </w:rPr>
        <w:t xml:space="preserve"> развитие доходного потенциала и рост собственных доходов городского бюдже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ащива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биль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ход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билизац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ющих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ерв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условное исполнение принятых расходных обязательств и реализация приоритетных направлений развит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вовлечение населения в решение приоритетных социальных проблем местного уровня через механизм, основанный на местных инициативах, предусматривающий участие жителей в определении наиболее актуальных вопросов местного значения;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color w:val="000000"/>
          <w:sz w:val="28"/>
          <w:szCs w:val="28"/>
        </w:rPr>
        <w:t>- обеспечение открытости и прозрачности бюджета и бюджетного процесса, доступности информации о муниципальных финансах городского поселения- город Эртиль Эртильского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bCs/>
          <w:color w:val="000000"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/>
      </w:pPr>
      <w:r>
        <w:rPr>
          <w:b/>
          <w:bCs/>
          <w:color w:val="000000"/>
          <w:sz w:val="32"/>
          <w:szCs w:val="32"/>
        </w:rPr>
        <w:t>Основные характеристики городского бюджета</w:t>
      </w:r>
    </w:p>
    <w:p>
      <w:pPr>
        <w:pStyle w:val="Normal"/>
        <w:ind w:left="1069" w:hanging="0"/>
        <w:jc w:val="center"/>
        <w:rPr/>
      </w:pPr>
      <w:r>
        <w:rPr>
          <w:b/>
          <w:bCs/>
          <w:color w:val="000000"/>
          <w:sz w:val="32"/>
          <w:szCs w:val="32"/>
        </w:rPr>
        <w:t>на 2025-2027 годы</w:t>
      </w:r>
    </w:p>
    <w:p>
      <w:pPr>
        <w:pStyle w:val="Normal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Основные характеристики городского бюджета на 2025 и плановый период 2026 и 2027 годов, рассчитанные на основе сценарных условий функционирования экономики Воронежской области, основных параметров прогноза социально-экономического развития Воронежской области и городского поселения- город Эртиль Эртильского муниципального района на 2025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год и на период до 2027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года, представлены в таблице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параметры бюджета поселения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923"/>
        <w:gridCol w:w="1908"/>
        <w:gridCol w:w="1741"/>
        <w:gridCol w:w="1766"/>
        <w:gridCol w:w="1163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ешение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7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всег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258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592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500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240,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з них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+ неналоговы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92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69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02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92,0</w:t>
            </w:r>
          </w:p>
        </w:tc>
      </w:tr>
      <w:tr>
        <w:trPr>
          <w:trHeight w:val="27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еречисл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66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423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98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48,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758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592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500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240,5</w:t>
            </w:r>
          </w:p>
        </w:tc>
      </w:tr>
      <w:tr>
        <w:trPr>
          <w:trHeight w:val="3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 (-), Профицит (+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едельный объем расходов бюджета городского поселения – город Эртиль на 2025 год и на плановый период 2026 и 2027 годов определен исходя из прогноза поступлений доходов в бюджет  поселения и источников покрытия дефицита бюджета с учетом ограничений, необходимых для обеспечения макроэкономической стабильности, сбалансированности и устойчивости бюджетной системы городского поселен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Бюджетная и налоговая политика в области доходов</w:t>
      </w:r>
    </w:p>
    <w:p>
      <w:pPr>
        <w:pStyle w:val="Normal"/>
        <w:ind w:left="708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2025 год и на плановый период 2026 и 2027 годов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Налоговая политика городского поселения- город Эртиль Эртильского муниципального района направлена на укрепление собственной доходной базы бюджета путем создания условий для формирования экономического рос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ыми приоритетными задачами  в трехлетней перспективе 2025-2027 годов в налоговой политике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вершенствование налогового регулирования и дальнейшее повышение эффективности налоговой нагруз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ение мер налогового стимулирования инвестиционной деятельности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Налоговая политика будет направлена на противодействие негативным последствиям экономического кризиса, на создание условий для восстановления положительных темпов экономического роста, в том числе по направлениям: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1) Мобилизация собственных доходов городского бюджета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Органам местного самоуправления предстоит продолжить работу по проведению полной инвентаризации земель на территории муниципального образования с целью выявления правообладателей и пользователей земельных участков, определения и подтверждения целевого использования ими земельных участков, а также случаев самовольного землепользования без оформления документов. Реализация обозначенных мер позволит увеличить налогооблагаемую базу и объемы поступления налогов в бюджет. Корректировка ставок земельного налога и арендной платы за земельные участки, пересмотр перечня льготных категорий налогоплательщиков повлияет на увеличение доходной базы бюджета поселения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) Взаимодействие органов местного самоуправления и налоговых органов в целях повышения эффективности налогового администр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заимодействие с Управлением Федеральной налоговой службы по Эртильскому району Воронежской области, в части обмена оперативной информацией по платежам в бюджет, изменениям налогооблагаемой базы плательщиков,  позволит улучшить исполнение платежных обязательств перед бюджетом городского поселения – город Эртиль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3) Реализация мероприятий по повышению эффективности использования муниципальной собственности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Значительным резервом роста доходов станет усиление контроля за своевременностью и полнотой внесения арендной платы за землю, увеличение размеров арендной платы от использования  муниципального имущества.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b/>
          <w:bCs/>
          <w:color w:val="000000"/>
          <w:sz w:val="28"/>
          <w:szCs w:val="28"/>
        </w:rPr>
        <w:t>оходы  бюджета городского поселения – город Эртиль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бъем налоговых и неналоговых доходов бюджета  на 2025 год составит – 74169,0 тыс. рублей, в том числе налоговые доходы –70541,0 тыс. рублей, неналоговые доходы – 3628,0 тыс. рублей.</w:t>
      </w:r>
    </w:p>
    <w:p>
      <w:pPr>
        <w:pStyle w:val="TextBody"/>
        <w:ind w:firstLine="708"/>
        <w:rPr/>
      </w:pPr>
      <w:r>
        <w:rPr>
          <w:color w:val="000000"/>
          <w:sz w:val="28"/>
          <w:szCs w:val="28"/>
        </w:rPr>
        <w:t>Прогнозируемый объем</w:t>
      </w:r>
      <w:r>
        <w:rPr>
          <w:color w:val="000000"/>
          <w:sz w:val="28"/>
          <w:szCs w:val="28"/>
          <w:lang w:val="ru-MD"/>
        </w:rPr>
        <w:t xml:space="preserve"> и структура налоговых и неналоговых </w:t>
      </w:r>
      <w:r>
        <w:rPr>
          <w:color w:val="000000"/>
          <w:sz w:val="28"/>
          <w:szCs w:val="28"/>
        </w:rPr>
        <w:t xml:space="preserve"> доходов  бюджета на 2025 год представлены в таблице. </w:t>
      </w:r>
    </w:p>
    <w:p>
      <w:pPr>
        <w:pStyle w:val="TextBody"/>
        <w:ind w:firstLine="708"/>
        <w:jc w:val="center"/>
        <w:rPr/>
      </w:pPr>
      <w:r>
        <w:rPr>
          <w:b/>
          <w:bCs/>
          <w:color w:val="000000"/>
        </w:rPr>
        <w:t>Структура доходов бюджета в 2024-2025</w:t>
      </w:r>
      <w:r>
        <w:rPr/>
        <w:t xml:space="preserve"> годах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369"/>
        <w:gridCol w:w="1200"/>
        <w:gridCol w:w="1172"/>
        <w:gridCol w:w="1239"/>
        <w:gridCol w:w="1135"/>
        <w:gridCol w:w="1231"/>
      </w:tblGrid>
      <w:tr>
        <w:trPr>
          <w:trHeight w:val="285" w:hRule="atLeast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2023 ГОД 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2024 ГОД 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</w:t>
            </w:r>
          </w:p>
        </w:tc>
      </w:tr>
      <w:tr>
        <w:trPr>
          <w:trHeight w:val="285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/-</w:t>
            </w:r>
          </w:p>
        </w:tc>
      </w:tr>
      <w:tr>
        <w:trPr>
          <w:trHeight w:val="480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дельный вес в доходах %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дельный вес в доходах 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%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364"/>
        <w:gridCol w:w="1200"/>
        <w:gridCol w:w="1169"/>
        <w:gridCol w:w="1239"/>
        <w:gridCol w:w="1130"/>
        <w:gridCol w:w="1227"/>
      </w:tblGrid>
      <w:tr>
        <w:trPr>
          <w:tblHeader w:val="true"/>
          <w:trHeight w:val="25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258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92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33,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FFFFFF"/>
              </w:rPr>
              <w:t>0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Налоговые доходы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65214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40,2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70541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35,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5327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-4,7</w:t>
            </w:r>
          </w:p>
        </w:tc>
      </w:tr>
      <w:tr>
        <w:trPr>
          <w:trHeight w:val="31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латных услуг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315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66,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423,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56,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,1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Основными  налоговыми доходами бюджета, за счет которых формируется налоговая база, являются: земельный налог, доля которого в 2025  году составит 44,5 % , налог на доходы физических лиц, доля которого в 2025 году составит 32,6  %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юджетная политика в области расходов на 2025 год и на плановый период 2026 и 2027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хранение устойчивости и сбалансированности бюджета городского поселения- город Эртиль Эртильского муниципального района, как и в предыдущие бюджетные периоды, остаются первоочередными задачами на 2025 год и на плановый период 2026 и 2027 год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решения поставленных задач в 2025-2027 годах в приоритетном порядке необходимо обеспечить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центрацию расходов на первоочередных и приоритетных направлениях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опущение принятия новых расходных обязательств, не обеспеченных стабильными доходными источникам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Формирование расходов бюджета городского поселения – город Эртиль на 2025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год и на плановый период д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026 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027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годов осуществлялось в соответствии с расходными обязательствами, обусловленными законодательством Российской Федерации и Воронежской области и нормативно-правовыми актами органов местного самоуправления. Предлагаемые основные направления расходов бюджета обеспечиваются в соответствии с базовыми принципами бюджетного законодательства.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Основные подходы к планированию объемов и структуры расходов городского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 w:val="28"/>
          <w:szCs w:val="28"/>
          <w:lang w:eastAsia="en-US"/>
        </w:rPr>
        <w:t>Параметры городского бюджета на 2025-2027 годы сформированы с учетом прогноза налоговых и неналоговых доходов, безвозмездных поступлений, возможных источников финансирования дефицита бюджета, необходимости погашения имеющихся долговых обязательств, ограничений по уровню дефицита и муниципального долг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формировании городского бюджета на 2025-2027 годы особое внимание уделялось повышению эффективности бюджетных расходов и концентрации финансовых ресурсов на реализацию приоритетных направлений развития городского поселения- город Эртиль Эртиль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ельные объемы бюджетных ассигнований городского бюджета по муниципальным программам на 2025 - 2027 годы сформированы на основе следующих подходов. </w:t>
      </w:r>
    </w:p>
    <w:p>
      <w:pPr>
        <w:pStyle w:val="Normal"/>
        <w:widowControl w:val="false"/>
        <w:spacing w:before="0" w:after="64"/>
        <w:ind w:right="2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bidi="ru-RU"/>
        </w:rPr>
        <w:t>В качестве «базовых» объемов бюджетных ассигнований на 2025-2027 годы приняты объемы бюджетных ассигнований, утвержденные на 2024 -2026  годы Решением Совета народных депутатов городского поселения- город  Эртиль Эртильского муниципального района «О бюджете городского поселения- город Эртиль на 2024 год и плановый период 2025 и 2026 годов», бюджетные ассигнования на 2027 год на уровне 2026 года.</w:t>
      </w:r>
    </w:p>
    <w:p>
      <w:pPr>
        <w:pStyle w:val="Normal"/>
        <w:widowControl w:val="false"/>
        <w:numPr>
          <w:ilvl w:val="0"/>
          <w:numId w:val="3"/>
        </w:numPr>
        <w:spacing w:before="0" w:after="64"/>
        <w:ind w:left="0" w:right="2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Объемы бюджетных ассигнований 2025-2027 годов спланированы с учетом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  <w:lang w:bidi="ru-RU"/>
        </w:rPr>
      </w:pPr>
      <w:r>
        <w:rPr>
          <w:color w:val="000000"/>
          <w:sz w:val="28"/>
          <w:szCs w:val="28"/>
          <w:shd w:fill="FFFFFF" w:val="clear"/>
          <w:lang w:bidi="ru-RU"/>
        </w:rPr>
        <w:t xml:space="preserve">- выполнения требований федерального законодательства по повышению минимального размера оплаты труда;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  <w:lang w:val="en-US" w:eastAsia="en-US"/>
        </w:rPr>
        <w:t>- сохранения определенных в «майских» указах Президента Российской Федерации показателей соотношений средней заработной платы «указных» категорий работников к доходу от трудовой деятельности по региону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</w:rPr>
        <w:t>ежегодной индексации с 1 октября заработной платы работников бюджетной сферы, не поименованных в «майских» указах Президента российской Федерации,</w:t>
      </w:r>
      <w:r>
        <w:rPr>
          <w:color w:val="000000"/>
          <w:sz w:val="28"/>
          <w:szCs w:val="28"/>
          <w:lang w:eastAsia="en-US"/>
        </w:rPr>
        <w:t xml:space="preserve">  в 2025 году – на 4,5%, в 2026-2027 годах – на 4,0%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роста цен на услуги компаний инфраструктурного сектор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электрическая энергия в 2025 году (с 01.07.2025 года)  на 8,9 %, в 2025 году  (с 01.07.2025 года) на 6,0 %, в 2026 году (с 01.07.2025 года) на 5,0 %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газ, реализуемый населению, в 2025 году (с 01.07.2025 года) на 11,2 %,  в 2026 году (с 1 июля соответствующего года) на 8,2 % ; в 2027 году (с 01.07.2026 года) на 3,0%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тепловая энергия, водоснабжение, водоотведение: в 2025 году (с 01.07.2025 года) на 8,5 %, в 2026 году (с 01.07.2026 года) на 5,7 %, в 2027 году (с 01.07.2027 года) на 4,0 %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ежегодной индексации на прогнозный уровень инфляции (в 2025 году – 4,5 %, в 2026 году – 4,0%, в 2027 году – 4,0%) социально-значимых расходов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уточнения объемов бюджетных ассигнований в связи с изменением численности (контингента) получателей социальных выплат и пособий, грантов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eastAsia="en-US"/>
        </w:rPr>
        <w:t>- проведение мероприятий по приоритезации и оптимизации бюджетных расходов, не отнесенных к социально-значимым и первоочередным расходам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- планирования в полном объеме средств, предусмотренных на реализацию национальных проектов (программ);</w:t>
      </w:r>
    </w:p>
    <w:p>
      <w:pPr>
        <w:pStyle w:val="Normal"/>
        <w:pBdr>
          <w:bottom w:val="single" w:sz="4" w:space="0" w:color="FFFFFF"/>
        </w:pBdr>
        <w:ind w:firstLine="708"/>
        <w:jc w:val="both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- планирования расходов дорожного фонда исходя из прогнозируемого объема доходов городского бюджета от источников, его формирующих.</w:t>
      </w:r>
    </w:p>
    <w:p>
      <w:pPr>
        <w:pStyle w:val="Normal"/>
        <w:pBdr>
          <w:bottom w:val="single" w:sz="4" w:space="0" w:color="FFFFFF"/>
        </w:pBdr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Доля расходов городского бюджета, финансируемых в 2025 году в рамках муниципальных программ, перечень которых утвержден постановлением администрации городского поселения- город Эртиль Эртильского муниципального района Воронежской области от 16.07.2018г. № 419  «Об утверждении перечня муниципальных программ  городского поселения- город Эртиль Эртильского муниципального района Воронежской области», в общем объеме расходов составит 100,0 %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униципальных программ должна стать простым и эффективным инструментом организации как проектной, так и текущей деятельности органов местного самоуправления, отражающим взаимосвязь затраченных ресурсов и полученных результатов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объем ассигнований, предусматриваемый бюджетом городского поселения - город Эртиль на исполнение публичных обязательств, составит 250,0 тыс. рублей.</w:t>
      </w:r>
    </w:p>
    <w:p>
      <w:pPr>
        <w:pStyle w:val="1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1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ышение прозрачности</w:t>
      </w:r>
    </w:p>
    <w:p>
      <w:pPr>
        <w:pStyle w:val="11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и открытости бюджетного процесса</w:t>
      </w:r>
    </w:p>
    <w:p>
      <w:pPr>
        <w:pStyle w:val="11"/>
        <w:shd w:fill="FFFFFF" w:val="clear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1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ьным направлением бюджетной политики станет обеспечение прозрачности (открытости) городского бюджета. </w:t>
      </w:r>
    </w:p>
    <w:p>
      <w:pPr>
        <w:pStyle w:val="1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этом направлении будет продолжена работа по консолидации бюджетных данных на едином портале бюджетной системы Российской Федерации, как основного инструмента, обеспечивающего прозрачность и открытость бюджета городского поселения – город Эртиль Эртильского муниципального района Воронежской области. </w:t>
      </w:r>
    </w:p>
    <w:p>
      <w:pPr>
        <w:pStyle w:val="1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широкого вовлечения граждан в процедуры обсуждения и принятия решений будет продолжена работа по проведению публичных слушаний по проектам решений о городском бюджете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и об исполнении городского бюджета, размещению брошюры «Бюджет для граждан» в информационно-телекоммуникационной сети «Интернет».</w:t>
      </w:r>
    </w:p>
    <w:p>
      <w:pPr>
        <w:pStyle w:val="1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одимых мероприятий создаются предпосылки к повышению эффективности бюджетных расходов.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новная задача бюджетной политики на 2025 год – это сохранение макроэкономической стабильности, сбалансированности и устойчивости бюджетной системы, обеспечение максимально эффективного и прозрачного использования средств для достижения конечных, общественно значимых резуль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  РЕШЕНИЮ СОВЕТА НАРОДНЫХ ДЕПУТАТОВ ГОРОДСКОГО ПОСЕЛЕНИЯ - ГОРОД  ЭРТИЛЬ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 БЮДЖЕТЕ ГОРОДСКОГО ПОСЕЛЕНИЯ – ГОРОД ЭРТИЛЬ НА 2025 ГОД  И  НА ПЛАНОВЫЙ ПЕРИОД 2026 И 2027 ГОДОВ»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Основные характеристики  бюджета городского поселения -город Эртиль 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ешение Совета народных депутатов городского поселения- город Эртиль Эртильского муниципального района  «О бюджете  городского поселения- город Эртиль на 2025 год и на плановый период 2026 и 2027 годов» подготовлено в соответствии с требованиями Бюджетного кодекса Российской Федерации и принципами, сформулированными в Бюджетном послании Губернатора Воронежской области о бюджетной политике в 2025-2027 годах. </w:t>
      </w:r>
      <w:r>
        <w:rPr>
          <w:color w:val="000000"/>
          <w:sz w:val="28"/>
        </w:rPr>
        <w:t>Общие требования к структуре и содержанию решения о бюджете установлены статьей 184.1 Бюджетного кодекс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направления бюджетной и налоговой политики городского поселения- город Эртиль Эртильского муниципального района Воронежской области на 2025 год и  на плановый период 2026 и 2027 годов представлены в составе документов и материалов, направляемых одновременно с  решением о городском бюджете на очередной финансовый год и плановый период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ки городского бюджета на 2025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год и  на плановый период 2026 и 2027 годов рассчитаны на основе прогноза показателей социально-экономического развития  Воронежской области и городского поселения- город Эртиль Эртильского муниципального района на 2025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год и на плановый период 2026 и 2027 годов с учетом соответствующих характеристик областного бюджета на 2025-2027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годы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характеристики бюджета городского поселения- город Эртиль на 2025 год и на плановый период 2026 и 2027 годов представлены в таблице.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b/>
          <w:bCs/>
          <w:color w:val="000000"/>
          <w:sz w:val="24"/>
          <w:szCs w:val="24"/>
        </w:rPr>
        <w:t>тыс. рублей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1440"/>
        <w:gridCol w:w="1260"/>
        <w:gridCol w:w="1260"/>
        <w:gridCol w:w="1260"/>
      </w:tblGrid>
      <w:tr>
        <w:trPr>
          <w:trHeight w:val="1162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4 год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5 год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6 год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7 год бюджет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2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5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5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240,5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+ неналог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92,0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еречисления из других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4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48,5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7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5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5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240,5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фицит (-), профицит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бъемов доходов и расходов городского бюджета на очередной финансовый год и плановый период осуществлялось с учетом реализации мер, предусмотренны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6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м посланием Губернатора Воронежской области о бюджетной политике в 2025-2027 год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6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ми направлениями бюджетной политики Воронежской области на 2025 год и на плановый период 2026 и 2027 г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6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налоговой политики Воронежской области на 2025 год и на плановый период 2026 и 2027 г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ом Президента Российской Федерации от 07.05.2012 </w:t>
        <w:br/>
        <w:t>№ 59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6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Федеральными законами об установлении минимального размера оплаты тру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64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Указом Президента Российской Федерации от 21.07.2020 г. № 474 «О национальных целях развития Российской Федерации на период до 2030 года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и налоговая политика в городском поселении- город Эртиль Эртильском муниципальном районе Воронежской области ориентирована на адаптацию  бюджетной системы города к сложившимся условиям. В целях минимизации рисков несбалансированности бюджета, формирование  городского бюджета основывалось на реалистичных оценках и уточненных показателях прогноза социально-экономического развития городского поселения- город Эртиль Эртильского муниципального района Воронежской области на 2025 год и на период до 2027 го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Доходы  бюджета городского поселения – город Эртиль на 2025 год и на плановый период 2026 и 2027 годов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64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бюджета в 2025 году прогнозируются в размере 198592,2 тыс. рублей, в том чис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логовые и неналоговые доходы бюджета прогнозируются в объеме 74169,0 тыс. рублей, из них целевые средства муниципальных дорожных фондов 6566,0 тыс. рублей,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езвозмездные поступления из других бюджетов 124423,2тыс. рубле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бюджета в 2026 году прогнозируются в размере 128500,5 тыс. рублей, в том чис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логовые и неналоговые доходы бюджета прогнозируются в объеме 77002,0 тыс. рублей, из них целевые средства муниципальных дорожных фондов 6700,0 тыс. рублей,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возмездные поступления из других бюджетов 51498,5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ходы бюджета в 2027 году прогнозируются в размере 130240,5 тыс. рублей, в том чис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логовые и неналоговые доходы бюджета прогнозируются в объеме 78692,0 тыс. рублей, из них целевые средства муниципальных дорожных фондов 6785,0 тыс. рублей,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езвозмездные поступления из других бюджетов 51548,5 тыс. рублей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ление налоговых доходов в 2025 году прогнозируется в сумме 70514,0 тыс. рублей, неналоговых доходов -  в сумме 3628,0 тыс. рублей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ЕМЕЛЬНЫЙ НАЛОГ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ходная часть бюджета от поступления земельного налога в 2025 году формируется с учетом налогооблагаемой базы, ставок земельного налога, установленных федеральными, законами Воронежской области и нормативно – правовыми актами Совета народных депутатов городского поселения – город Эртиль, сроков уплаты налога и размера недоимки по налогу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 прогноза поступления земельного налога производится в соответствии с главой 31 Налогового кодекса РФ « Земельный налог», Решением Совета народных депутатов городского поселения – город Эртиль № 157 от 27.10.2021 « Об установлении на территории городского поселения – город Эртиль ставок земельного налога и сроков его уплаты», динамикой поступления налога в течение предшествующих 3х лет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емельный налог поступает в доход местного бюджета по нормативу 100%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тупления от земельного налога в 2025 году увеличивается и планируются в размере 31369,0 тыс. руб., что соответствует поступлению налога  уточненного плана 2024 года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чет прогноза поступления НДФЛ в бюджет городского поселения – город Эртиль производится отделом финансов администрации Эртильского муниципального района в соответствии с положениями главы 23 Налогового кодекса РФ « Налог на доходы физических лиц». 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ходы от вышеуказанного налога поступают в местный бюджет по нормативу отчислений – 10%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ходная часть бюджета от поступления налога на имущество физических лиц в 2025 году формируется с учетом налогооблагаемой базы, ставок налога, установленных федеральными, областными законами и нормативно – правовыми актами Совета народных депутатов городского поселения – город Эртиль, сроков уплаты налога и недоимки по налогу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 прогноза поступления земельного налога производится в соответствии с главой 32 Налогового кодекса РФ « Налог на имущество физических лиц», Решением Совета народных депутатов городского поселения – город Эртиль № 143 от 30.11.2015 « О налоге на имущество физических лиц» (в ред.№ 160 от 09.02.2016), динамикой поступления налога за предшествующие 3 год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лог на имущество физических лиц  поступает в  местный бюджет по нормативу отчисления - 100%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ходы  от  налога на имущество физических лиц в 2025 году планируются в размере 7359,0 тыс. руб., что составит  3,7 % в общем объеме доходов.  В течение года данный показатель будет корректироваться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ЦИЗ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оответствии с законом Воронежской области от 10.11.2014 № 148-ОЗ « О закреплении отдельных вопросов местного значения за сельскими поселениями Воронежской области» полномочия по осуществлению дорожной деятельности в отношении автомобильных дорог местного значения в границах городского поселения – город Эртиль переданы на уровень муниципальных районов, таким образом 10% суммы акцизов на нефтепродукты осуществляется в бюджет городского поселения – город Эртиль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тупление акцизов на нефтепродукты с учетом дифференцированных нормативов в 2025 году планируется в бюджет городского поселения – город Эртиль в размере 6566,0 тыс. руб., что  выше   показателя 2024 года на 543,0 тыс. руб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2026 году прогнозируемое поступление акцизов на нефтепродукты составит 6700,0 тыс. руб, с ростом к 2025 на  134,0  тыс. руб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2027 году прогнозируемое поступление акцизов на нефтепродукты составит 6785,0 тыс. руб., с ростом к 2026 на 85,0 тыс. руб.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чет прогноза поступления ЕСХН в бюджет городского поселения – город Эртиль на 2025 год и плановый период 2026 и 2027 годов производился в соответствии с положениями главы 26.1 Налогового кодекса РФ « Единый сельскохозяйственный налог»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>Прогноз поступления ЕСХН на 2025 год рассчитывался на основании отчета ФНС России по Воронежской области « О налоговой базе и структуре начислений по налогу, уплачиваемому в связи с применением упрощенной системы налогообложения» ( форма 5-ЕСХН) по итогам 2021 года и информационного налогового ресурса, динамикой поступления налога за предшествующие прогнозируемому году 3 год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орматив отчислений  в местный бюджет 50%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>Планируется поступление ЕСХН в бюджет городского поселения в 2025 – 2245,0 тыс. рублей, 2026 – 3694,0 тыс. рублей, 2027 -  3759,0 тыс. рублей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ОТ ИСПОЛЬЗОВАНИЯ ИМУЩЕСТВА, НАХОДЯЩЕГОСЯ В МУНИЦИПАЛЬНОЙ СОБСТВЕННО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ходы от имущества, находящегося в муниципальной собственности городского поселения – город Эртиль, подлежащие уплате в бюджет городского поселения – город Эртиль по нормативу отчислении 100% прогнозируются на 2025 год в размере 2528,0 тыс. руб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ХОДЫ от использования имущества, находящегося в муниципальной собственности в 2025 - 2027 годах: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1684"/>
        <w:gridCol w:w="1772"/>
        <w:gridCol w:w="1773"/>
        <w:gridCol w:w="1409"/>
      </w:tblGrid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2027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% 2027 к 2025 г.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2528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2528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252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Доходы от сдачи в  аренду земли ( 2 земельных участка  с\х назначения, пашня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2292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2292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229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Доходы от сдачи в аренду имущества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( кабинеты в здании администрации, гараж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236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236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236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100 %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ОТ АРЕНДЫ ЗЕМЛИ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 земельные участки, государственная собственность на которые не разграничен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ным администратором доходов по аренде земли, находящейся на территории городского поселения – город Эртиль государственная собственность на которые не разграничена, является отдел финансов администрации Эртильского муниципального района.  В местный бюджет доходы от аренды земли поступают по нормативу отчислений – 50 %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ходы от передачи в аренду земельных участков формируются за счет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поселения – город Эртиль и межселенных территорий, а также от продажи права на заключение договоров аренды указанных земельных участков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гноз поступления в бюджет городского поселения – город Эртиль доходов по действующим и вновь заключенным договорам аренды земли, а также права от продажи права по заключению договоров аренды земли планируется в 2025 году и плановые 2026 - 2027 года на уровне 2024 года  в размере 2292,0 тыс. руб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ОТ ОКАЗАНИЯ ПЛАТНЫХ УСЛУГ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бюджет городского поселения – город Эртиль прогнозируется поступление доходов от оказания платных услуг казенными учреждениями культуры - от показа кино и проведения платных концертов и МУП «Эртильское»  - за пользование жилым помещением по договорам социального найма муниципального жилищного фонда. Размер запланированных поступлений в 2025 году, 2026 и 2027 годах ориентировочно составит 1100,0 тыс. руб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pacing w:val="-14"/>
          <w:sz w:val="32"/>
          <w:szCs w:val="28"/>
          <w:lang w:val="en-US"/>
        </w:rPr>
        <w:t>III</w:t>
      </w:r>
      <w:r>
        <w:rPr>
          <w:b/>
          <w:color w:val="000000"/>
          <w:spacing w:val="-14"/>
          <w:sz w:val="32"/>
          <w:szCs w:val="28"/>
        </w:rPr>
        <w:t xml:space="preserve">. Основные характеристики и проектировки расходов </w:t>
      </w:r>
    </w:p>
    <w:p>
      <w:pPr>
        <w:pStyle w:val="Normal"/>
        <w:jc w:val="center"/>
        <w:rPr>
          <w:b/>
          <w:b/>
          <w:color w:val="000000"/>
          <w:spacing w:val="-14"/>
          <w:sz w:val="32"/>
          <w:szCs w:val="32"/>
        </w:rPr>
      </w:pPr>
      <w:r>
        <w:rPr>
          <w:b/>
          <w:color w:val="000000"/>
          <w:spacing w:val="-14"/>
          <w:sz w:val="32"/>
          <w:szCs w:val="28"/>
        </w:rPr>
        <w:t>городского бюджета на 2025 год</w:t>
      </w:r>
      <w:r>
        <w:rPr>
          <w:b/>
          <w:color w:val="000000"/>
          <w:spacing w:val="-14"/>
          <w:sz w:val="32"/>
          <w:szCs w:val="32"/>
        </w:rPr>
        <w:t xml:space="preserve"> и</w:t>
      </w:r>
    </w:p>
    <w:p>
      <w:pPr>
        <w:pStyle w:val="Normal"/>
        <w:jc w:val="center"/>
        <w:rPr>
          <w:b/>
          <w:b/>
          <w:color w:val="000000"/>
          <w:spacing w:val="-14"/>
          <w:sz w:val="32"/>
          <w:szCs w:val="32"/>
        </w:rPr>
      </w:pPr>
      <w:r>
        <w:rPr>
          <w:b/>
          <w:color w:val="000000"/>
          <w:spacing w:val="-14"/>
          <w:sz w:val="32"/>
          <w:szCs w:val="32"/>
        </w:rPr>
        <w:t xml:space="preserve"> </w:t>
      </w:r>
      <w:r>
        <w:rPr>
          <w:b/>
          <w:color w:val="000000"/>
          <w:spacing w:val="-14"/>
          <w:sz w:val="32"/>
          <w:szCs w:val="32"/>
        </w:rPr>
        <w:t>на плановый период 2026 и 2027 годов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>
          <w:b/>
          <w:b/>
          <w:color w:val="000000"/>
          <w:spacing w:val="-14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подходы к планированию объемов и структуры расходов городского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араметры городского бюджета на 2025-2027 годы сформированы с учетом прогноза налоговых и неналоговых доходов, безвозмездных поступлений, возможных источников финансирования дефицита бюджета, необходимости погашения имеющихся долговых обязательств, ограничений по уровню дефицита и муниципального дол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формировании городского бюджета на 2025-2027 годы особое внимание уделялось повышению эффективности бюджетных расходов и концентрации финансовых ресурсов на реализацию приоритетных направлений развития городского поселения- город Эртиль Эртильского муниципального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ые объемы бюджетных ассигнований городского бюджета по муниципальным программам на 2025 – 2027 годы сформированы на основе следующих подходов: </w:t>
      </w:r>
    </w:p>
    <w:p>
      <w:pPr>
        <w:pStyle w:val="Normal"/>
        <w:widowControl w:val="false"/>
        <w:spacing w:before="0" w:after="64"/>
        <w:ind w:right="2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shd w:fill="FFFFFF" w:val="clear"/>
          <w:lang w:bidi="ru-RU"/>
        </w:rPr>
        <w:t>В качестве «базовых» объемов бюджетных ассигнований на 2025-2027 годы приняты объемы бюджетных ассигнований, утвержденные на 2024 -2026 годы Решением Совета народных депутатов городского бюджета городского поселения- город Эртиль Эртильского муниципального района «О бюджете городского поселения- город Эртиль на 2024 год и плановый период 2025 и 2026годов», бюджетные ассигнования на 2027 год на уровне 2026 года.</w:t>
      </w:r>
    </w:p>
    <w:p>
      <w:pPr>
        <w:pStyle w:val="Normal"/>
        <w:widowControl w:val="false"/>
        <w:numPr>
          <w:ilvl w:val="0"/>
          <w:numId w:val="3"/>
        </w:numPr>
        <w:spacing w:before="0" w:after="64"/>
        <w:ind w:left="0" w:right="2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Объемы бюджетных ассигнований 2025 - 2027 годов спланированы с учетом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  <w:lang w:bidi="ru-RU"/>
        </w:rPr>
      </w:pPr>
      <w:r>
        <w:rPr>
          <w:color w:val="000000"/>
          <w:sz w:val="28"/>
          <w:szCs w:val="28"/>
          <w:shd w:fill="FFFFFF" w:val="clear"/>
          <w:lang w:bidi="ru-RU"/>
        </w:rPr>
        <w:t xml:space="preserve">- выполнения требований федерального законодательства по повышению минимального размера оплаты труда;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хранения определенных в «майских» указах Президента Российской Федерации показателей соотношений средней заработной платы «указных» категорий работников к доходу от трудовой деятельности по региону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</w:rPr>
        <w:t>ежегодной индексации с 1 октября заработной платы работников бюджетной сферы, не поименованных в «майских» указах Президента российской Федерации,</w:t>
      </w:r>
      <w:r>
        <w:rPr>
          <w:color w:val="000000"/>
          <w:sz w:val="28"/>
          <w:szCs w:val="28"/>
          <w:lang w:eastAsia="en-US"/>
        </w:rPr>
        <w:t xml:space="preserve">  в 2025 году – на 4,5%, в 2026 году – на 4,0%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ста цен на услуги компаний инфраструктурного сектор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электрическая энергия в 2025 году (с 01.07.2025 года)  на 8,9 %, в 2025 году  (с 01.07.2025 года) на 6,0 %, в 2026 году (с 01.07.2026 года) на 5,0 %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газ, реализуемый населению, в 2025 году (с 01.07.2025 года) на 11,2 %,  в 2026 году (с 1 июля соответствующего года) на 8,2 % ; в 2027 году (с 01.07.2027 года) на 3%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тепловая энергия, водоснабжение, водоотведение: в 2025 году (с 01.07.2025 года) на 8,5 %, в 2026 году (с 01.07.2026 года) на 5,7 %, в 2027 году (с 01.07.2027 года) на 4,0 %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ежегодной индексации на прогнозный уровень инфляции (в 2025 году – 4,5 %, в 2026 году – 4,0%, в 2027 году – 4,0%) социально-значимых расходов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уточнения объемов бюджетных ассигнований в связи с изменением численности (контингента) получателей социальных выплат и пособий, грантов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eastAsia="en-US"/>
        </w:rPr>
        <w:t>- проведение мероприятий по приоритезации и оптимизации бюджетных расходов, не отнесенных к социально-значимым и первоочередным расходам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ланирования в полном объеме средств, предусмотренных на реализацию национальных проектов (программ);</w:t>
      </w:r>
    </w:p>
    <w:p>
      <w:pPr>
        <w:pStyle w:val="Normal"/>
        <w:pBdr>
          <w:bottom w:val="single" w:sz="4" w:space="0" w:color="FFFFFF"/>
        </w:pBdr>
        <w:ind w:firstLine="708"/>
        <w:jc w:val="both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- планирования расходов дорожного фонда исходя из прогнозируемого объема доходов городского бюджета от источников, его формирующих.</w:t>
      </w:r>
    </w:p>
    <w:p>
      <w:pPr>
        <w:pStyle w:val="Normal"/>
        <w:ind w:left="2832" w:firstLine="708"/>
        <w:jc w:val="right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</w:r>
    </w:p>
    <w:p>
      <w:pPr>
        <w:pStyle w:val="Normal"/>
        <w:ind w:left="2832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Программная структура </w:t>
      </w:r>
      <w:r>
        <w:rPr>
          <w:b/>
          <w:color w:val="000000"/>
          <w:sz w:val="28"/>
        </w:rPr>
        <w:t xml:space="preserve">расходов городского бюджет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а 2025 год и на плановый период 2026 и 2027 годов 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родской бюджет на 2025 год и на плановый период                             2026 и 2027 годов сформирован на основе муниципальных программ городского поселения- город Эртиль Эртильского муниципального района, перечень которых утвержден постановление администрации городского поселения- город Эртиль Эртильского муниципального района  от 16.07.2018 года № 419  «Об утверждении перечня муниципальных программ городского поселения- город Эртиль Эртильского муниципального района Воронежской области». Паспорта указанных муниципальных программ и проекты внесений изменений в них представляются в Совет народных депутатов городского поселения- город Эртиль Эртильского муниципального района вместе с документами и материалами, направляемыми одновременно с проектом Решения «О бюджете городского поселения- город Эртиль на 2025 год и на плановый период 2026 и 2027 годов».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Структура программных расходов городского бюджета на 2025 год и плановый период 2026 и 2027 годов представлена в таблице.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с. рублей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680"/>
        <w:gridCol w:w="1559"/>
        <w:gridCol w:w="1561"/>
      </w:tblGrid>
      <w:tr>
        <w:trPr>
          <w:tblHeader w:val="true"/>
          <w:trHeight w:val="47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Расходы городско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2025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 xml:space="preserve">2026 год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  <w:t>2027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2"/>
                <w:szCs w:val="22"/>
              </w:rPr>
              <w:t>1. Расходы на реализацию муниципальных програм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85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850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0240,5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яснения к формированию бюджетных ассигнований по муниципальным программам и разделам классификации расходов городского бюджета на 2025 год и плановый период 2026 и 2027 годов приведены в соответствующих разделах настоящей пояснительной записки.</w:t>
      </w:r>
    </w:p>
    <w:p>
      <w:pPr>
        <w:pStyle w:val="Normal"/>
        <w:pBdr>
          <w:bottom w:val="single" w:sz="4" w:space="0" w:color="FFFFFF"/>
        </w:pBdr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оля расходов городского бюджета, финансируемых в 2025-2027 годах в рамках муниципальных программ, в общем объеме расходов составит 100,0%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униципальная программа городского поселения- город Эртиль «Муниципальное управление и гражданское общество»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реализации  муниципальной программы  «Муниципальное управление и гражданское общество»  является  решение вопросов местного значения и повышение эффективности деятельности администрации городского поселения- город Эртиль Эртильского муниципального района.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указанной цели обеспечивается решением следующих задач:</w:t>
      </w:r>
    </w:p>
    <w:p>
      <w:pPr>
        <w:pStyle w:val="Normal"/>
        <w:widowControl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 обеспечение повышения качества жизни на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эффективности деятельности органов местного самоуправления на территории городского поселения- город Эртиль Эртильского муниципального района;</w:t>
      </w:r>
    </w:p>
    <w:p>
      <w:pPr>
        <w:pStyle w:val="Normal"/>
        <w:widowControl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формирование эффективного кадрового потенциала и кадрового резерва муниципальных служащих, совершенствование их знаний и умений;</w:t>
      </w:r>
    </w:p>
    <w:p>
      <w:pPr>
        <w:pStyle w:val="Normal"/>
        <w:widowControl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совершенствование и создание нормативно-правовой и методической базы, обеспечивающей дальнейшее развитие и эффективную деятельность  администрации городского поселения- город Эртиль Эртильского муниципального  райо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эффективности управления и распоряжения муниципальным имуществом, в том числе земельными ресурса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количества принятых запросов на предоставление государственных и муниципальных услуг, межведомственных запросов, развитие электронного документооборота.</w:t>
      </w:r>
    </w:p>
    <w:p>
      <w:pPr>
        <w:pStyle w:val="Normal"/>
        <w:spacing w:lineRule="auto" w:line="21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городского бюджета на реализацию муниципальной программы «Муниципальное управление и гражданское общество»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ы в таблице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968" w:firstLine="69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1352"/>
        <w:gridCol w:w="884"/>
        <w:gridCol w:w="1067"/>
        <w:gridCol w:w="933"/>
        <w:gridCol w:w="738"/>
        <w:gridCol w:w="884"/>
        <w:gridCol w:w="796"/>
      </w:tblGrid>
      <w:tr>
        <w:trPr>
          <w:trHeight w:val="453" w:hRule="atLeast"/>
        </w:trPr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дпрограммы муниципальной программ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8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 год</w:t>
            </w:r>
          </w:p>
          <w:p>
            <w:pPr>
              <w:pStyle w:val="Normal"/>
              <w:ind w:right="-18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7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твержденный бюджет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ыс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ния к утвержден-ному бюджету 2024 года, %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ыс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ния к преды-дущ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году, 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ыс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я к преды-дущ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году, %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61211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86636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41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3796,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5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4144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 по подпрограммам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i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ое управле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61211,2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00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86636,1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  <w:highlight w:val="yellow"/>
              </w:rPr>
            </w:pPr>
            <w:r>
              <w:rPr>
                <w:color w:val="000000"/>
                <w:spacing w:val="-4"/>
                <w:sz w:val="22"/>
                <w:szCs w:val="22"/>
                <w:highlight w:val="yellow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41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379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5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4144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Финансовое обеспечение деятельности главы администрации городского поселения г.Эртиль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34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511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12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577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4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640,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Финансовое обеспечение деятельности администрации городского поселения г.Эртиль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6809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446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9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734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3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8018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овершенствование организации муниципальной служб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офессиональная переподготовка и повышение квалификации лиц, замещающие муниципальные должности (выборы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недрение эффективных технологий и современных методов кадровой служб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оставление проекта бюджета городского поселения г.Эртиль, организация исполнения бюджета городского поселения город Эртиль и формирование бюджетной отчетн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ормативное правовое регулирование в сфере бюджетного процесс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Выполнение  других расходных обязательств администрации городского поселения г.Эртил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715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443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92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44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443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Мероприятия по обеспечению защиты населения, территорий, объектов жизнеобеспечения населения от угроз природного и техногенного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характера, обеспечение пожарной безопасности, предупреждение чрезвычайных ситуаций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Обеспечение территории поселения проектами планировки, проектами межевания территор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0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Доплаты к пенсиям муниципальных служащих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98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,5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0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Мероприятия по обеспечению интеллектуального творчества, духовно-нравственного развития населения различных возрастных групп, меры социальной поддержки отдельных категорий граждан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2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5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13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5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Обеспечение создания условий для развития физической культуры и спорта по месту жительства граждан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8597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3254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50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61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6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Управление муниципальным долгом администрации городского поселения г. Эртил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ском бюджете  предусмотрены бюджетные ассигнования на реализацию указанной муниципальной программы в 2025 году в сумме 86636,1  тыс. рублей, в 2026 году в сумме 13796,5 тыс. рублей, в 2027 году в сумме 14144,3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рамках подпрограммы </w:t>
      </w:r>
      <w:r>
        <w:rPr>
          <w:b/>
          <w:i/>
          <w:color w:val="000000"/>
          <w:sz w:val="28"/>
          <w:szCs w:val="28"/>
        </w:rPr>
        <w:t>«Муниципальное управление»</w:t>
      </w:r>
      <w:r>
        <w:rPr>
          <w:color w:val="000000"/>
          <w:sz w:val="28"/>
          <w:szCs w:val="28"/>
        </w:rPr>
        <w:t xml:space="preserve"> запланированы расходы на финансовое обеспечение деятельности администрации, решение вопросов местного значения и иных отдельных государственных полномочий и финансовое обеспечение выполнения других расходных обязательств городского поселения- город Эртиль Эртильского муниципального района Воронеж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ланирование бюджетных ассигнований осуществлялось в соответствии с действующими расходными обязательствами в рамках общих подходов к формированию  городского бюджета на 2025 год и на плановый период 2026 и 2027 годов.</w:t>
      </w:r>
    </w:p>
    <w:p>
      <w:pPr>
        <w:pStyle w:val="Normal"/>
        <w:autoSpaceDE w:val="false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32"/>
          <w:szCs w:val="32"/>
        </w:rPr>
        <w:t>2. Муниципальная программа городского поселения- город Эртиль «Городское хозяйство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муниципальной программы городского поселения- город Эртиль Эртильского муниципального района «Городское хозяйство» является важнейшим аспектом в вопросах создания благоприятных, здоровых и культурных условий жизни, трудовой деятельности и отдыха населения в границах муниципального образования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указанной цели обеспечивается решением следующих задач: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комплекса работ, направленных на сохранение, восстановление, а также совершенствование объектов внешнего благоустройства:</w:t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сфальтирование автомобильных дорого городского поселения- город Эртиль;</w:t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автомобильных дорог городского поселения- город Эртиль;</w:t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дворовых территорий городского поселения- город Эртиль;</w:t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жное освещение территорий городского поселения- город Эртиль;</w:t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уличного освещения городского поселения- город Эртиль;</w:t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зеленение территорий городского поселения- город Эртиль;</w:t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экологической безопасности в городском поселении- город Эртиль;</w:t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держание и благоустройство мест захоронения на территории городского поселения- город Эртиль. </w:t>
      </w:r>
    </w:p>
    <w:p>
      <w:pPr>
        <w:pStyle w:val="Normal"/>
        <w:autoSpaceDE w:val="false"/>
        <w:ind w:left="4968" w:firstLine="69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316"/>
        <w:gridCol w:w="987"/>
        <w:gridCol w:w="1067"/>
        <w:gridCol w:w="987"/>
        <w:gridCol w:w="738"/>
        <w:gridCol w:w="884"/>
        <w:gridCol w:w="797"/>
      </w:tblGrid>
      <w:tr>
        <w:trPr>
          <w:trHeight w:val="249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дпрограммы муниципальной програ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твержденный бюджет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ыс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ния к утвержден-ному бюджету </w:t>
            </w:r>
            <w:r>
              <w:rPr>
                <w:b/>
                <w:color w:val="000000"/>
                <w:sz w:val="18"/>
                <w:szCs w:val="18"/>
              </w:rPr>
              <w:t>2024</w:t>
            </w:r>
            <w:r>
              <w:rPr>
                <w:color w:val="000000"/>
                <w:sz w:val="18"/>
                <w:szCs w:val="18"/>
              </w:rPr>
              <w:t xml:space="preserve"> года, 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ыс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ния к преды-дущ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году, 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ыс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я к преды-дущ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году, %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81459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92366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1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92252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99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90373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 по подпрограммам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анспортное обеспечение насе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7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7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рожная деятельность 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53578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63019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1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6099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96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60999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 xml:space="preserve">Мероприятия по  развитию сети автомобильных дорог общего пользования в границах поселен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42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3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9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801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9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801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Мероприятия  по капитальному ремонту и ремонту  автомобильных дорог общего пользования местного значен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3516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52989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2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5298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52989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Жилищное хозяйство 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22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4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3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83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35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Мероприятия по ремонту многоквартирных домов, расположенных на территории городского поселения г. Эртил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2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2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83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5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Обеспечение мероприятий по переселению граждан из аварийного жилищного фонд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по обеспечению устойчивого развития жилищного сектора и инфраструктур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56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2029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29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2028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99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2028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обеспечению устойчивого развития жилищного сектора и инфраструктур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56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29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29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28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99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028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ый проект «Чистая страна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лагоустройство городского посел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2012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8629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7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0610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122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8731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рганизация уличного освещения</w:t>
            </w:r>
            <w:r>
              <w:rPr>
                <w:b/>
                <w:color w:val="00000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08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500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22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60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60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Прочие мероприятия по благоустройству городского поселения</w:t>
            </w:r>
            <w:r>
              <w:rPr>
                <w:b/>
                <w:color w:val="000000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7923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629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5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610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731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59,2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ском бюджете  предусмотрены бюджетные ассигнования на реализацию указанной муниципальной программы в 2025 году в сумме 92366,1  тыс. рублей, и в 2026 году в сумме 92252,0 тыс. рублей, в 2027 году в сумме 90373,2 тыс. рублей.</w:t>
      </w:r>
    </w:p>
    <w:p>
      <w:pPr>
        <w:pStyle w:val="Normal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Муниципальная программа городского поселения- город Эртиль «Развитие культуры»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Целью муниципальной программы городского поселения- город Эртиль Эртильского муниципального района </w:t>
      </w:r>
      <w:r>
        <w:rPr>
          <w:color w:val="000000"/>
          <w:sz w:val="28"/>
        </w:rPr>
        <w:t>«Развитие культуры»</w:t>
      </w:r>
      <w:r>
        <w:rPr>
          <w:color w:val="000000"/>
          <w:sz w:val="28"/>
          <w:szCs w:val="28"/>
        </w:rPr>
        <w:t xml:space="preserve"> является формирование многообразной и полноценной культурной жизни населения городского поселения- город Эртиль Эртильского района, а также приобщение граждан к культурному  наследию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стижение указанной цели обеспечивается решением следующих задач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хранение культурного и исторического наследия, обеспечение доступа граждан к культурным ценностям и участию в культурной жизни городского поселения- город Эртиль Эртильского район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дание благоприятных условий для устойчивого развития  культуры.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городского бюджета на реализацию указанной муниципальной программы  представлены в таблице:</w:t>
      </w:r>
    </w:p>
    <w:p>
      <w:pPr>
        <w:pStyle w:val="Normal"/>
        <w:autoSpaceDE w:val="false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</w:t>
      </w:r>
    </w:p>
    <w:p>
      <w:pPr>
        <w:pStyle w:val="Normal"/>
        <w:autoSpaceDE w:val="false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тыс. рубл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79"/>
        <w:gridCol w:w="943"/>
        <w:gridCol w:w="824"/>
        <w:gridCol w:w="961"/>
        <w:gridCol w:w="793"/>
        <w:gridCol w:w="9"/>
        <w:gridCol w:w="982"/>
        <w:gridCol w:w="761"/>
        <w:gridCol w:w="21"/>
      </w:tblGrid>
      <w:tr>
        <w:trPr>
          <w:trHeight w:val="52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дпрограммы муниципальной программ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5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твержденный бюджет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ыс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ния к утвержден-ному бюджету 2024 года, 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ыс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ния к преды-дущ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году, %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ыс.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я к преды-дуще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году,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8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9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66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9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103" w:firstLine="39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83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 по подпрограммам: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витие культуры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9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103" w:firstLine="3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83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е жителей поселения услугами организации культуры, развитие библиотечного де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6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9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103" w:firstLine="3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83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ском бюджете  предусмотрены бюджетные ассигнования на реализацию указанной муниципальной программы в 2025 году в сумме 19590,0 тыс. рублей, в 2026 году в сумме 20498,0 тыс. рублей, в 2027 году в сумме 21583,0 тыс. рублей.</w:t>
      </w:r>
    </w:p>
    <w:p>
      <w:pPr>
        <w:pStyle w:val="Normal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объема расходов </w:t>
      </w:r>
      <w:r>
        <w:rPr>
          <w:color w:val="000000"/>
          <w:spacing w:val="-1"/>
          <w:sz w:val="28"/>
        </w:rPr>
        <w:t xml:space="preserve">муниципальной программы </w:t>
      </w:r>
      <w:r>
        <w:rPr>
          <w:color w:val="000000"/>
          <w:sz w:val="28"/>
          <w:szCs w:val="28"/>
        </w:rPr>
        <w:t>на                     2025–2027 годы осуществлялось исходя из следующих основных подходов:</w:t>
      </w:r>
    </w:p>
    <w:p>
      <w:pPr>
        <w:pStyle w:val="Normal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требований федерального законодательства по повышению минимального размера оплаты труда;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хранения определенных в «майских» указах Президента Российской Федерации показателей соотношений средней заработной платы «указных» категорий работников к доходу от трудовой деятельности по региону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</w:rPr>
        <w:t>ежегодной индексации с 1 октября заработной платы работников бюджетной сферы, не поименованных в «майских» указах Президента российской Федерации,</w:t>
      </w:r>
      <w:r>
        <w:rPr>
          <w:color w:val="000000"/>
          <w:sz w:val="28"/>
          <w:szCs w:val="28"/>
          <w:lang w:eastAsia="en-US"/>
        </w:rPr>
        <w:t xml:space="preserve">  в 2026 году – на 4,0%, в 2027 году – на 4,0%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ста цен на услуги компаний инфраструктурного сектор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электрическая энергия в 2025 году (с 01.07.2025 года)  на 8,9 %, в 2026 году  (с 01.07.2026 года) на 6,0 %, в 2027 году (с 01.07.2027 года) на 5,0 %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газ, реализуемый населению, в 2025 году (с 01.07.2025 года) на 11,2 %,  в 2026 году (с 1 июля соответствующего года) на 8,2 % ; в 2027 году (с 01.07.2027 года) на 3,0%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тепловая энергия, водоснабжение, водоотведение: в 2025 году (с 01.07.2025 года) на 8,5 %, в 2026 году (с 01.07.2026 года) на 5,7 %, в 2027 году (с 01.07.2027 года) на 4,0 %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ежегодной индексации на прогнозный уровень инфляции (в 2025 году – 4,5 %, в 2026 году – 4,0%, в 2027 году – 4,0%) социально-значимых расходов.</w:t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«Общегосударственные вопросы»</w:t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Изменение объемов бюджетных ассигнований по данному разделу обусловлено общими подходами к планированию бюджетных ассигнований. </w:t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«Национальная безопасность и правоохранительная деятельность»</w:t>
      </w:r>
    </w:p>
    <w:p>
      <w:pPr>
        <w:pStyle w:val="Normal"/>
        <w:autoSpaceDE w:val="false"/>
        <w:spacing w:lineRule="auto" w:line="252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разделу запланированы на уровне 2024 года.</w:t>
      </w:r>
    </w:p>
    <w:p>
      <w:pPr>
        <w:pStyle w:val="Normal"/>
        <w:autoSpaceDE w:val="false"/>
        <w:spacing w:lineRule="auto" w:line="2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«Национальная экономика»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общими подходами к формированию бюджета поселения изменение расходов по разделу по сравнению с 2024 годом повлияло распределение на 2025 год субсидии из областного бюджета на капитальный ремонт и ремонт автомобильных дорог общего пользования местного значения.</w:t>
      </w:r>
    </w:p>
    <w:p>
      <w:pPr>
        <w:pStyle w:val="Normal"/>
        <w:autoSpaceDE w:val="false"/>
        <w:spacing w:lineRule="auto" w:line="25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«Жилищно-коммунальное хозяйство»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общими подходами к формированию бюджета поселения изменение расходов по разделу по сравнению с 2024 годом повлияло распределение на 2025 год субсидии из областного бюджета на обеспечение мероприятий по переселению граждан из непригодного для проживания жилищного фонда.</w:t>
      </w:r>
    </w:p>
    <w:p>
      <w:pPr>
        <w:pStyle w:val="Normal"/>
        <w:autoSpaceDE w:val="false"/>
        <w:spacing w:lineRule="auto" w:line="25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«Культура, кинематография»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объемов бюджетных ассигнований обусловлены общими подходами к формированию бюджета городского поселения- город Эртиль.</w:t>
      </w:r>
    </w:p>
    <w:p>
      <w:pPr>
        <w:pStyle w:val="Normal"/>
        <w:autoSpaceDE w:val="false"/>
        <w:spacing w:lineRule="auto" w:line="25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«Социальная политика»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объемов бюджетных ассигнований обусловлены общими подходами к формированию бюджета городского поселения- город Эртиль.</w:t>
      </w:r>
    </w:p>
    <w:p>
      <w:pPr>
        <w:pStyle w:val="Normal"/>
        <w:autoSpaceDE w:val="false"/>
        <w:spacing w:lineRule="auto" w:line="25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«Физическая культура и спорт»</w:t>
      </w:r>
    </w:p>
    <w:p>
      <w:pPr>
        <w:pStyle w:val="Normal"/>
        <w:autoSpaceDE w:val="false"/>
        <w:spacing w:lineRule="auto" w:line="252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общими подходами к формированию бюджета поселения увеличение расходов по разделу по сравнению с 2024 годом повлияло планирование на 2025 год софинансирование субсидии из областного бюджета на реконструкцию стадиона по адресу: Воронежская область, Эртильский район, г.Эртиль, пер. Садовый, 24Б.</w:t>
      </w:r>
    </w:p>
    <w:p>
      <w:pPr>
        <w:pStyle w:val="Normal"/>
        <w:autoSpaceDE w:val="false"/>
        <w:spacing w:lineRule="auto" w:line="252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«Обслуживание государственного (муниципального) долга»</w:t>
      </w:r>
    </w:p>
    <w:p>
      <w:pPr>
        <w:pStyle w:val="Normal"/>
        <w:autoSpaceDE w:val="false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на обслуживание муниципального долга предусмотрены в 2025 году в сумме 11,0 тыс. рублей, в 2026 году в сумме 0,0 тыс. рублей, в 2027 году в сумме 0,0 тыс. рублей, т.е. в объеме , необходимом для обслуживания внутренних муниципальных заимствований.</w:t>
      </w:r>
    </w:p>
    <w:p>
      <w:pPr>
        <w:pStyle w:val="Normal"/>
        <w:autoSpaceDE w:val="fals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4" w:name="_Hlk532889178"/>
      <w:bookmarkEnd w:id="4"/>
      <w:r>
        <w:rPr>
          <w:b/>
          <w:sz w:val="28"/>
          <w:szCs w:val="28"/>
        </w:rPr>
        <w:t xml:space="preserve">о верхнем пределе муниципального долга городского поселения -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Эртиль  Эртильского муниципального района Воронеж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 городского поселения -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Эртиль Эртильского  муниципального района Воронежской области по состоянию на 01.01.2026 года:</w:t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ъем муниципального долга на 01.01.2025 года – 6000 000,00  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ривлечение заимствований – 0,0 рублей,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 Погашение заимствований  –   6000 000,00 рублей,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Предоставление гарантий – 0,0  рублей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-  Погашение гарантий – 0,0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Объем муниципального долга на 01.01.2026 года –  0,00 рублей, в том числе, верхний предел долга по муниципальным гарантиям 0,0 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 городского поселения-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 Эртиль Эртильского  муниципального района Воронежской области по состоянию на 01.01.2027 года:</w:t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ъем муниципального долга на 01.01.2026 года – 0,00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ривлечение заимствований – 0,0 рублей,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 Погашение заимствований  –   0,00 рублей,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Предоставление гарантий – 0,0  рублей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-  Погашение гарантий – 0,0 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Объем муниципального долга на 01.01.2027 года –  0,0 рублей, в том числе, верхний предел долга по муниципальным гарантиям 0,0 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999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3016"/>
        <w:gridCol w:w="5263"/>
        <w:gridCol w:w="1576"/>
        <w:gridCol w:w="4592"/>
        <w:gridCol w:w="477"/>
        <w:gridCol w:w="4786"/>
      </w:tblGrid>
      <w:tr>
        <w:trPr>
          <w:trHeight w:val="298" w:hRule="atLeast"/>
        </w:trPr>
        <w:tc>
          <w:tcPr>
            <w:tcW w:w="14732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330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иложение 1                                                                  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 решению Совета народных депутатов городского поселения -город Эртиль 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 О бюджете городского поселения – город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ртиль на 2019 год и 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6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иложение 1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 решению Совета народных депутатов городского поселения город Эртиль «О бюджете городского 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еления – город Эртиль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а 2025 год и на плановый период 2026 и 2027 годов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4732" w:type="dxa"/>
            <w:gridSpan w:val="5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а городского поселения – город Эрти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на 2024 год  и на плановый период 2025 и 2026 годов</w:t>
            </w:r>
          </w:p>
        </w:tc>
        <w:tc>
          <w:tcPr>
            <w:tcW w:w="98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уравц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 2012 год и на плановый период  2013 и 2014  годов 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(тыс. рублей)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62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55"/>
        <w:gridCol w:w="807"/>
        <w:gridCol w:w="2436"/>
        <w:gridCol w:w="2760"/>
        <w:gridCol w:w="1244"/>
        <w:gridCol w:w="1378"/>
        <w:gridCol w:w="1248"/>
        <w:gridCol w:w="256"/>
        <w:gridCol w:w="807"/>
      </w:tblGrid>
      <w:tr>
        <w:trPr>
          <w:tblHeader w:val="true"/>
          <w:trHeight w:val="32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п</w:t>
            </w:r>
          </w:p>
        </w:tc>
        <w:tc>
          <w:tcPr>
            <w:tcW w:w="3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од классификации</w:t>
            </w:r>
          </w:p>
        </w:tc>
        <w:tc>
          <w:tcPr>
            <w:tcW w:w="3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0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blHeader w:val="true"/>
          <w:trHeight w:val="21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27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left="-526" w:firstLine="26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blHeader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left="-526" w:firstLine="26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00 00 00 00 0000 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60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3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03 00 00 00 0000 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60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 03 00 00 00 0000 8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60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городских поселений кредит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1 03 01 00 13 0000 8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60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9" w:right="110" w:firstLine="519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0 00 00 0000 5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98592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2850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30240,5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13 0000 5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98592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2850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30240,5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0 00 00 0000 6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8592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50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240,5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13 0000 6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8592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50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240,5</w:t>
            </w:r>
          </w:p>
        </w:tc>
        <w:tc>
          <w:tcPr>
            <w:tcW w:w="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  <w:bookmarkStart w:id="5" w:name="_Hlk500316499"/>
            <w:bookmarkStart w:id="6" w:name="_Hlk500316499"/>
            <w:bookmarkEnd w:id="6"/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иложение 2                                                                   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 решению Совета народных депутатов городского поселения -город Эртиль </w:t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center" w:pos="5102" w:leader="none"/>
              </w:tabs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«О бюджете городского поселения – город Эртиль на 2025 год и на плановый период 2026 и 2027 годов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доходов бюджета городского поселения – город Эртиль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5 год и на плановый период 2026 и 2027 годов</w:t>
      </w:r>
    </w:p>
    <w:tbl>
      <w:tblPr>
        <w:tblW w:w="5300" w:type="pct"/>
        <w:jc w:val="left"/>
        <w:tblInd w:w="-76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06"/>
        <w:gridCol w:w="3493"/>
        <w:gridCol w:w="1224"/>
        <w:gridCol w:w="1120"/>
        <w:gridCol w:w="1173"/>
      </w:tblGrid>
      <w:tr>
        <w:trPr>
          <w:tblHeader w:val="true"/>
          <w:trHeight w:val="358" w:hRule="atLeast"/>
        </w:trPr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показателя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 (тыс. рублей)</w:t>
            </w:r>
          </w:p>
        </w:tc>
      </w:tr>
      <w:tr>
        <w:trPr>
          <w:tblHeader w:val="true"/>
          <w:trHeight w:val="240" w:hRule="atLeast"/>
        </w:trPr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7</w:t>
            </w:r>
          </w:p>
        </w:tc>
      </w:tr>
      <w:tr>
        <w:trPr>
          <w:tblHeader w:val="true"/>
          <w:trHeight w:val="15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859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500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240,5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16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00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692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лог на прибыль, доходы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00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2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600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00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2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600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10 01 00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227.1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254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4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143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20 01 00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</w:rPr>
                <w:t>статьей 227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30 01 00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8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1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80 01 00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6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85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6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5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3 02230 01 00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321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28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323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 в целях формирования дорожных фондов субъектов Российской Федерации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1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28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323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3 02240 01 00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 в целях формирования дорожных фондов субъектов Российской Федерации)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3 02250 01 00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2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97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42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бюджеты  ( по нормативам, установленным федеральным законом о федеральном бюджете  в целях формирования дорожных фондов субъектов Российской Федерации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2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97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42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4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9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590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иный  сельскохозяйственный нало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4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9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590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иный  сельскохозяйственный нало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4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9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590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5 03010 01 10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иный  сельскохозяйственный нало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4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9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590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72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78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920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5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9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84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6 01030 13 00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5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9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84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6 01030 13 10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лог на имущество физических лиц, взимаемый 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5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9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84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00 1 06 01030 13 21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5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9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84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36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8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36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00 1 06 06030 00 00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86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86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865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6 06033 13 00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 с организаций, обладающих земельным участков, расположенным в границах город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68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68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680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00 1 06 06033 13 10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 с организаций, обладающих земельным участков, расположенным в границах город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68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68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680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6 06033 13 21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 с организаций, обладающих земельным участков, расположенным в границах город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8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8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6 06040 00 00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71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6 06043 13 00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 с физических, обладающих земельным участком, распложенным в границах город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2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71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6 06043 13 10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9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1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61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6 06043 13 2100 11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2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28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28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6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60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1 05010 00 0000 12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о на заключение договоров аренды указанных земельных участ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6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60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1 05013 13 0000 12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о на заключение договоров аренды указанных земельных участ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6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60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1 05020 00 0000 12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1 05025 13 0000 12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00 1 11 05030 00 0000 12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 государственной власти, органов местного самоуправления, органов управления государственными внебюджетными фондами и созданных ими учреждений  (за исключением имущества муниципальных бюджетных и автономных учреждений)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86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1 05035 13 0000 12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8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86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13 00000  00  0000  13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оказания платных услуг и компенсация затрат государств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3 01000 00 0000 13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ходы от оказания платных услуг (работ)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3 01990 00 0000 13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чие доходы от оказания платных услуг (работ)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13 01995 13 0000 13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1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442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49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548,5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2 00000 00 0000 1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42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49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48,5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бюджетам  бюджетной системы Российской Федер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5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09,0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2 15001 13 0000 1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тации  на выравнивание бюджетной обеспечен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7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5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9,0</w:t>
            </w:r>
          </w:p>
        </w:tc>
      </w:tr>
      <w:tr>
        <w:trPr>
          <w:trHeight w:val="97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93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39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939,5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2 20216 13 0000 1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 капитальный ремонт и ремонт автомобильных дорог общего пользования местного знач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93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939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939,5</w:t>
            </w:r>
          </w:p>
        </w:tc>
      </w:tr>
      <w:tr>
        <w:trPr>
          <w:trHeight w:val="2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2 49999 13 0000 1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70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Приложение 3                                                               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городского поселения -город Эртиль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«О бюджете городского поселения –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bCs/>
          <w:color w:val="000000"/>
          <w:sz w:val="28"/>
          <w:szCs w:val="28"/>
        </w:rPr>
        <w:t xml:space="preserve">город Эртиль на 2025 год и на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</w:t>
      </w:r>
      <w:r>
        <w:rPr>
          <w:bCs/>
          <w:color w:val="000000"/>
          <w:sz w:val="28"/>
          <w:szCs w:val="28"/>
        </w:rPr>
        <w:t>плановый период 2026 и 2027 годов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ПОСЕЛЕНИЯ- ГОРОД ЭРТИЛЬ  НА  2025 ГОД И НА ПЛАНОВЫЙ ПЕРИОД 2026 И 2027 ГОДОВ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09"/>
        <w:gridCol w:w="567"/>
        <w:gridCol w:w="567"/>
        <w:gridCol w:w="1805"/>
        <w:gridCol w:w="709"/>
        <w:gridCol w:w="1197"/>
        <w:gridCol w:w="1134"/>
        <w:gridCol w:w="1182"/>
        <w:gridCol w:w="14"/>
      </w:tblGrid>
      <w:tr>
        <w:trPr>
          <w:trHeight w:val="275" w:hRule="atLeast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7" w:name="_Hlk27647320"/>
            <w:bookmarkStart w:id="8" w:name="_Hlk27143122"/>
            <w:bookmarkEnd w:id="7"/>
            <w:bookmarkEnd w:id="8"/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(тыс. руб.) </w:t>
            </w:r>
          </w:p>
        </w:tc>
      </w:tr>
      <w:tr>
        <w:trPr/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85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653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6089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ского поселения- город Эртиль Эртильского муниципального района Воронеж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5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53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89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54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02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7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0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7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0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7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0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деятельности главы администрации городского поселения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7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0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главы администрации городского поселения г.Эртиль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7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0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9" w:name="OLE_LINK1"/>
            <w:bookmarkEnd w:id="9"/>
            <w:r>
              <w:rPr>
                <w:color w:val="000000"/>
                <w:sz w:val="24"/>
                <w:szCs w:val="24"/>
              </w:rPr>
              <w:t xml:space="preserve">Функционирование Правительст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4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8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4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8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униципальное управл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4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8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деятельности администрации городского поселения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4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8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7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1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,0</w:t>
            </w:r>
          </w:p>
        </w:tc>
      </w:tr>
      <w:tr>
        <w:trPr/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3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3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3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3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3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3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Выполнение других расходных обязательств администрации городского поселения - город Эртиль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3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3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8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3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8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Мероприятия по обеспечению защиты населения, территорий, объектов жизнеобеспечения населения от угроз природного и техногенного  характера, обеспечение пожарной безопасности, предупреждение чрезвычайных ситуаций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9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06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06,5</w:t>
            </w:r>
          </w:p>
        </w:tc>
      </w:tr>
      <w:tr>
        <w:trPr>
          <w:trHeight w:val="415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415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-  город Эртиль «Городское хозяйство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415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Транспортное обеспечение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 1 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9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1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99,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99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-  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1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99,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99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Дорожная деятель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1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99,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99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содержанию  дорог общего пользования в границах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0,0</w:t>
            </w:r>
          </w:p>
        </w:tc>
      </w:tr>
      <w:tr>
        <w:trPr>
          <w:trHeight w:val="641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 развитию сети автомобильных дорог общего пользования в границах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0,0</w:t>
            </w:r>
          </w:p>
        </w:tc>
      </w:tr>
      <w:tr>
        <w:trPr>
          <w:trHeight w:val="641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 капитальному ремонту и ремонту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2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89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89,5</w:t>
            </w:r>
          </w:p>
        </w:tc>
      </w:tr>
      <w:tr>
        <w:trPr>
          <w:trHeight w:val="641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 капитальному ремонту и ремонту автомобильных дорог общего пользования местного знач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2 2 02 </w:t>
            </w:r>
            <w:r>
              <w:rPr>
                <w:color w:val="000000"/>
                <w:sz w:val="24"/>
                <w:szCs w:val="24"/>
                <w:lang w:val="en-US"/>
              </w:rPr>
              <w:t>S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89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89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территории поселения проектами планировки, проектами межевания территор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0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4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66,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Жилищн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ремонту многоквартирных домов, расположенных на территории  городского поселения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ремонту многоквартирных домов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2 9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5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5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Мероприятия по обеспечению устойчивого развития жилищного сектора и инфраструктур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5,0</w:t>
            </w:r>
          </w:p>
        </w:tc>
      </w:tr>
      <w:tr>
        <w:trPr>
          <w:trHeight w:val="29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обеспечению устойчивого развития жилищного сектора и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5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устойчивого развития жилищного сектора и инфраструк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устойчивого развития жилищного сектора и инфраструктуры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1,7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1,7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Благоустройство городского 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1,7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улич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9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благоустройству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1,7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3 9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1,7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Благоустройство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благоустройству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9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83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9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83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9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83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9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83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3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94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8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94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обеспечению интеллектуального творчества, духовно-нравственного развития населения различных возрастных групп, меры социальной поддержки отдельных категорий граждан городского поселения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социальной поддержки отдельным категориям граждан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2 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создания условий для развития физической культуры и спорта по месту жительств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3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создания условий для развития физической культуры и спорта по месту жительств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итальные вложения в объекты муниципальной собственности </w:t>
            </w:r>
            <w:r>
              <w:rPr>
                <w:sz w:val="24"/>
                <w:szCs w:val="24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01 1 13 </w:t>
            </w:r>
            <w:r>
              <w:rPr>
                <w:color w:val="000000"/>
                <w:sz w:val="24"/>
                <w:szCs w:val="24"/>
                <w:lang w:val="en-US"/>
              </w:rPr>
              <w:t>S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Управление муниципальным долгом администрации городского поселения - город Эрти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оцентные платежи по муниципальному долгу (Обслуживание государственного (муниципального) долга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4 2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 xml:space="preserve">              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Приложение 4                                                               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городского поселения -город Эртиль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«О бюджете городского поселения –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bCs/>
          <w:color w:val="000000"/>
          <w:sz w:val="28"/>
          <w:szCs w:val="28"/>
        </w:rPr>
        <w:t>город Эртиль на 2025 год и на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</w:t>
      </w:r>
      <w:r>
        <w:rPr>
          <w:bCs/>
          <w:color w:val="000000"/>
          <w:sz w:val="28"/>
          <w:szCs w:val="28"/>
        </w:rPr>
        <w:t>плановый период 2026 и 2027 годов»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</w:rPr>
        <w:t>РАСПРЕДЕЛЕНИЕ  БЮДЖЕТНЫХ АССИГНОВАН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РАЗДЕЛАМ И ПОДРАЗДЕЛАМ, ЦЕЛЕВЫМ СТАТЬЯМ (МУНИЦИПАЛЬНЫМ ПРОГРАММАМ ГОРОДСКОГО ПОСЕЛЕНИЯ- ГОРОД ЭРТИЛЬ), ГРУППАМ ВИДОВ РАСХОДОВ КЛАССИФИКАЦИИ РАСХОДОВ БЮДЖЕТА НА 2025 ГОД И НА ПЛАНОВЫЙ ПЕРИОД 2026 И 2027 ГОДОВ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567"/>
        <w:gridCol w:w="1843"/>
        <w:gridCol w:w="708"/>
        <w:gridCol w:w="1276"/>
        <w:gridCol w:w="1276"/>
        <w:gridCol w:w="1267"/>
      </w:tblGrid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567"/>
        <w:gridCol w:w="567"/>
        <w:gridCol w:w="1805"/>
        <w:gridCol w:w="709"/>
        <w:gridCol w:w="1197"/>
        <w:gridCol w:w="1134"/>
        <w:gridCol w:w="1182"/>
        <w:gridCol w:w="14"/>
      </w:tblGrid>
      <w:tr>
        <w:trPr>
          <w:trHeight w:val="275" w:hRule="atLeast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(тыс. руб.) </w:t>
            </w:r>
          </w:p>
        </w:tc>
      </w:tr>
      <w:tr>
        <w:trPr/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85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653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6089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54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02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7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0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7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0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7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0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деятельности главы администрации городского поселения- город Эрти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7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0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главы администрации городского поселения г.Эртиль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7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0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ункционирование Правительств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4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8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4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8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униципальное управ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4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8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деятельности администрации городского поселения- город Эрти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4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8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7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1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,0</w:t>
            </w:r>
          </w:p>
        </w:tc>
      </w:tr>
      <w:tr>
        <w:trPr/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3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3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3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3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3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3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Выполнение других расходных обязательств администрации городского поселения - город Эртиль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3,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3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8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3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8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Мероприятия по обеспечению защиты населения, территорий, объектов жизнеобеспечения населения от угроз природного и техногенного  характера, обеспечение пожарной безопасности, предупреждение чрезвычайных ситуаций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9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06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06,5</w:t>
            </w:r>
          </w:p>
        </w:tc>
      </w:tr>
      <w:tr>
        <w:trPr>
          <w:trHeight w:val="415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415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-  город Эртиль «Городское хозяйство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415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Транспортное обеспечение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 1 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9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1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99,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99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-  город Эртиль «Городское хозя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1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99,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99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Дорожная деятель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1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99,5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99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содержанию  дорог общего пользования в границах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0,0</w:t>
            </w:r>
          </w:p>
        </w:tc>
      </w:tr>
      <w:tr>
        <w:trPr>
          <w:trHeight w:val="641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 развитию сети автомобильных дорог общего пользования в границах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0,0</w:t>
            </w:r>
          </w:p>
        </w:tc>
      </w:tr>
      <w:tr>
        <w:trPr>
          <w:trHeight w:val="641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 капитальному ремонту и ремонту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89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89,5</w:t>
            </w:r>
          </w:p>
        </w:tc>
      </w:tr>
      <w:tr>
        <w:trPr>
          <w:trHeight w:val="641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 капитальному ремонту и ремонту автомобильных дорог общего пользования местного знач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2 2 02 </w:t>
            </w:r>
            <w:r>
              <w:rPr>
                <w:color w:val="000000"/>
                <w:sz w:val="24"/>
                <w:szCs w:val="24"/>
                <w:lang w:val="en-US"/>
              </w:rPr>
              <w:t>S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89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89,5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территории поселения проектами планировки, проектами межевания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0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4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66,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Жилищное хозя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ремонту многоквартирных домов, расположенных на территории  городского поселения- город Эрти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монту многоквартирных домов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 3 02 9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5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5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Мероприятия по обеспечению устойчивого развития жилищного сектора и инфраструктур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5,0</w:t>
            </w:r>
          </w:p>
        </w:tc>
      </w:tr>
      <w:tr>
        <w:trPr>
          <w:trHeight w:val="29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обеспечению устойчивого развития жилищного сектора и инфраструк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5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устойчивого развития жилищного сектора и инфраструк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устойчивого развития жилищного сектора и инфраструктур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1,7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1,7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Благоустройство городского 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1,7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улич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9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благоустройству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1,7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3 9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1,7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–город Эртиль «Городское хозя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Благоустройств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благоустройству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9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83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9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83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9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83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9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83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3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94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8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94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Мероприятия по обеспечению интеллектуального творчества, духовно-нравственного развития населения различных возрастных групп, меры социальной поддержки отдельных категорий граждан городского поселения- город Эрти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ддержки отдельным категориям граждан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2 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создания условий для развития физической культуры и спорта по месту жительств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3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создания условий для развития физической культуры и спорта по месту жительств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итальные вложения в объекты муниципальной собственности </w:t>
            </w:r>
            <w:r>
              <w:rPr>
                <w:sz w:val="24"/>
                <w:szCs w:val="24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1 1 13 </w:t>
            </w:r>
            <w:r>
              <w:rPr>
                <w:color w:val="000000"/>
                <w:sz w:val="24"/>
                <w:szCs w:val="24"/>
                <w:lang w:val="en-US"/>
              </w:rPr>
              <w:t>S8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Управление муниципальным долгом администрации городского поселения - город Эрти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центные платежи по муниципальному долгу (Обслуживание государственного (муниципального) долга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4 2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 xml:space="preserve">Приложение 5                                                               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городского поселения -город Эртиль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«О бюджете городского поселения –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bCs/>
          <w:color w:val="000000"/>
          <w:sz w:val="28"/>
          <w:szCs w:val="28"/>
        </w:rPr>
        <w:t>город Эртиль на 2025 год и на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</w:t>
      </w:r>
      <w:r>
        <w:rPr>
          <w:bCs/>
          <w:color w:val="000000"/>
          <w:sz w:val="28"/>
          <w:szCs w:val="28"/>
        </w:rPr>
        <w:t>плановый период 2026 и 2027 годов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 БЮДЖЕТНЫХ АССИГНОВАНИЙ ПО ЦЕЛЕВЫМ СТАТЬЯМ (МУНИЦИПАЛЬНЫМ ПРОГРАММАМ ГОРОДСКОГО ПОСЕЛЕНИЯ- ГОРОД ЭРТИЛЬ) , ГРУППАМ ВИДОВ РАСХОДОВ, РАЗДЕЛАМ, ПОДРАЗДЕЛАМ КЛАССИФИКАЦИИ БЮДЖЕТА ГОРОДСКОГО ПОСЕЛЕНИЯ- ГОРОД ЭРТИЛЬ НА 2025 ГОД  И НА ПЛАНОВЫЙ ПЕРИОД 2026 И 2027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8"/>
        <w:gridCol w:w="1842"/>
        <w:gridCol w:w="709"/>
        <w:gridCol w:w="567"/>
        <w:gridCol w:w="567"/>
        <w:gridCol w:w="1134"/>
        <w:gridCol w:w="1134"/>
        <w:gridCol w:w="1134"/>
      </w:tblGrid>
      <w:tr>
        <w:trPr>
          <w:trHeight w:val="51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60"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ind w:left="-360" w:right="-360" w:firstLine="360"/>
              <w:rPr/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з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рублей)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85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65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6089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6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7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44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Муниципальное управлен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6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7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144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Финансовое обеспечение деятельности главы администрации городского поселения- город Эртил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40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 обеспечение деятельности главы администрации городского поселения- город Эртиль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0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Финансовое обеспечение деятельности администрации городского поселения- город Эртил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18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1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1.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мероприятие «Выполнение других расходных обязательств администрации городского поселения -город Эртиль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1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4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8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8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1.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мероприятие «Мероприятия по обеспечению защиты населения, территорий, объектов жизнеобеспечения населения от угроз природного и техногенного  характера, обеспечение пожарной безопасности, предупреждение чрезвычайных ситуаций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1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9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.1.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Обеспечение территории поселения проектами планировки, проектами межевания территор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0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0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1.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1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.1.7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Мероприятия по обеспечению интеллектуального творчества, духовно-нравственного развития населения различных возрастных групп, меры социальной поддержки отдельных категорий граждан городского поселения- город Эртил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1 1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ддержки отдельным категориям граждан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2 9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1.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Обеспечение создания условий для развития физической культуры и спорта по месту жительства граждан городского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1 1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1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3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итальные вложения в объекты муниципальной собственности </w:t>
            </w:r>
            <w:r>
              <w:rPr>
                <w:sz w:val="24"/>
                <w:szCs w:val="24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01 1 13 </w:t>
            </w:r>
            <w:r>
              <w:rPr>
                <w:color w:val="000000"/>
                <w:sz w:val="24"/>
                <w:szCs w:val="24"/>
                <w:lang w:val="en-US"/>
              </w:rPr>
              <w:t>S9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1.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Управление муниципальным долгом администрации городского поселения- город Эртил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1 1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центные платежи по муниципальному долгу (Обслуживание государственного (муниципального) долга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4 2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Городское хозяй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3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73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Транспортное обеспечение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1.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2 1 02 </w:t>
            </w:r>
            <w:r>
              <w:rPr>
                <w:color w:val="000000"/>
                <w:sz w:val="24"/>
                <w:szCs w:val="24"/>
                <w:lang w:val="en-US"/>
              </w:rPr>
              <w:t>S926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Дорожная деятельност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0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9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999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2.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Мероприятия по содержанию  дорог общего пользования в границах городского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1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 развитию сети автомобильных дорог общего пользования в границах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2.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Мероприятия по  капитальному ремонту и ремонту автомобильных дорог общего пользования местного знач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989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 капитальному ремонту и ремонту автомобильных дорог общего пользования местного знач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2 2 02 </w:t>
            </w:r>
            <w:r>
              <w:rPr>
                <w:color w:val="000000"/>
                <w:sz w:val="24"/>
                <w:szCs w:val="24"/>
                <w:lang w:val="en-US"/>
              </w:rPr>
              <w:t>S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2989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Жилищное хозяй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3.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Мероприятия по ремонту многоквартирных домов, расположенных на территории  городского поселения- город Эртил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монту многоквартирных домов 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2 9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«Мероприятия по обеспечению устойчивого развития жилищного сектора и инфраструктуры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85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4.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Мероприятия по обеспечению устойчивого развития жилищного сектора и инфраструк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85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устойчивого развития жилищного сектора и инфраструк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устойчивого развития жилищного сектора и инфраструктуры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1 9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Благоустройство городского 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731,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5.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Организация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рганизаци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1 9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.5.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Мероприятия по благоустройству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5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731,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03 9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1,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Развитие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4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58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4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58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1.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ое мероприятие «Создание условий для организации досуга и обеспечение жителей поселения услугами организаций культуры, развития библиотечного де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4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583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94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8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94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</w:t>
      </w:r>
      <w:r>
        <w:rPr>
          <w:bCs/>
          <w:color w:val="000000"/>
          <w:sz w:val="28"/>
          <w:szCs w:val="28"/>
        </w:rPr>
        <w:t xml:space="preserve">Приложение 6                                                               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городского поселения -город Эртиль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«О бюджете городского поселения –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bCs/>
          <w:color w:val="000000"/>
          <w:sz w:val="28"/>
          <w:szCs w:val="28"/>
        </w:rPr>
        <w:t>город Эртиль на 2025 год и на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bCs/>
          <w:color w:val="000000"/>
          <w:sz w:val="28"/>
          <w:szCs w:val="28"/>
        </w:rPr>
        <w:t>плановый период 2026 и 2027 годов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рожный фонд городского поселения – город Эртиль </w:t>
      </w:r>
    </w:p>
    <w:p>
      <w:pPr>
        <w:pStyle w:val="TextBody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а 2025 год и на плановый период 2026 и 2027 годов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320"/>
        <w:gridCol w:w="1378"/>
        <w:gridCol w:w="1378"/>
      </w:tblGrid>
      <w:tr>
        <w:trPr>
          <w:tblHeader w:val="true"/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ъем бюджетных ассигнований (тыс.рублей)</w:t>
            </w:r>
          </w:p>
        </w:tc>
      </w:tr>
      <w:tr>
        <w:trPr>
          <w:tblHeader w:val="true"/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7</w:t>
            </w:r>
          </w:p>
        </w:tc>
      </w:tr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рожный фонд</w:t>
            </w:r>
            <w:r>
              <w:rPr>
                <w:b/>
                <w:color w:val="000000"/>
                <w:sz w:val="24"/>
                <w:szCs w:val="24"/>
              </w:rPr>
              <w:t xml:space="preserve"> городского поселения – город Эртиль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01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99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999,5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городского поселения- город Эртиль «Городское хозяйство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01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99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999,5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  <w:t xml:space="preserve">Подпрограмма «Дорожная деятельность»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1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99,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99,5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держанию дорог общего пользования в границах городского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0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0,0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89,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89,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89,5</w:t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</w:t>
      </w:r>
      <w:r>
        <w:rPr>
          <w:bCs/>
          <w:color w:val="000000"/>
          <w:sz w:val="28"/>
          <w:szCs w:val="28"/>
        </w:rPr>
        <w:t xml:space="preserve">Приложение 7                                                               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городского поселения -город Эртиль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«О бюджете городского поселения –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bCs/>
          <w:color w:val="000000"/>
          <w:sz w:val="28"/>
          <w:szCs w:val="28"/>
        </w:rPr>
        <w:t>город Эртиль на 2025 год и на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bCs/>
          <w:color w:val="000000"/>
          <w:sz w:val="28"/>
          <w:szCs w:val="28"/>
        </w:rPr>
        <w:t>плановый период 2026 и 2027 годов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на  исполнение публичных нормативных обязательств  городского поселения - город Эртиль на 2025 год и на плановый период 2026 и 2027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</w:p>
    <w:tbl>
      <w:tblPr>
        <w:tblW w:w="96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843"/>
        <w:gridCol w:w="684"/>
        <w:gridCol w:w="1232"/>
        <w:gridCol w:w="1077"/>
        <w:gridCol w:w="1077"/>
      </w:tblGrid>
      <w:tr>
        <w:trPr>
          <w:tblHeader w:val="true"/>
          <w:trHeight w:val="269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мма </w:t>
            </w:r>
            <w:r>
              <w:rPr>
                <w:color w:val="000000"/>
                <w:sz w:val="24"/>
                <w:szCs w:val="24"/>
              </w:rPr>
              <w:t>(тыс.рублей)</w:t>
            </w:r>
          </w:p>
        </w:tc>
      </w:tr>
      <w:tr>
        <w:trPr>
          <w:tblHeader w:val="true"/>
          <w:trHeight w:val="197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</w:tr>
      <w:tr>
        <w:trPr>
          <w:tblHeader w:val="true"/>
          <w:trHeight w:val="197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программа «Муниципальное управление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1590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 «Мероприятия по обеспечению интеллектуального творчества, духовно-нравственного развития населения различных возрастных групп, меры социальной поддержки отдельных категорий граждан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2 0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1136" w:hRule="atLeast"/>
        </w:trPr>
        <w:tc>
          <w:tcPr>
            <w:tcW w:w="3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циальной помощи отдельным категориям граждан  (Социальное обеспечение и иные выплаты населению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12 906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0,0</w:t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</w:t>
      </w:r>
      <w:r>
        <w:rPr>
          <w:bCs/>
          <w:color w:val="000000"/>
          <w:sz w:val="28"/>
          <w:szCs w:val="28"/>
        </w:rPr>
        <w:t xml:space="preserve">Приложение 8                                                               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городского поселения -город Эртиль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«О бюджете городского поселения –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bCs/>
          <w:color w:val="000000"/>
          <w:sz w:val="28"/>
          <w:szCs w:val="28"/>
        </w:rPr>
        <w:t>город Эртиль на 2025 год и на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bCs/>
          <w:color w:val="000000"/>
          <w:sz w:val="28"/>
          <w:szCs w:val="28"/>
        </w:rPr>
        <w:t>плановый период 2026 и 2027 годов»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</w:rPr>
        <w:tab/>
      </w:r>
      <w:bookmarkStart w:id="10" w:name="_Hlk500147652"/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лассификации расходов бюджетов на </w:t>
        <w:br/>
        <w:t xml:space="preserve">осуществление бюджетных инвестиций в объекты </w:t>
        <w:br/>
        <w:t xml:space="preserve">капитального строительства муниципальной собственност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ского поселения- город Эртиль на 2025 год </w:t>
      </w:r>
      <w:bookmarkEnd w:id="10"/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08"/>
        <w:gridCol w:w="1560"/>
      </w:tblGrid>
      <w:tr>
        <w:trPr>
          <w:tblHeader w:val="true"/>
          <w:trHeight w:val="82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01" w:leader="none"/>
              </w:tabs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аименование раздела бюджетной </w:t>
              <w:br/>
              <w:t xml:space="preserve">классификации, </w:t>
              <w:br/>
              <w:t>муниципальной программы, объекта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 (тыс.руб.)</w:t>
            </w:r>
          </w:p>
        </w:tc>
      </w:tr>
      <w:tr>
        <w:trPr>
          <w:tblHeader w:val="true"/>
          <w:trHeight w:val="26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01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  <w:bookmarkStart w:id="11" w:name="RANGE_B13"/>
            <w:bookmarkStart w:id="12" w:name="RANGE_B13"/>
            <w:bookmarkEnd w:id="12"/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  <w:szCs w:val="26"/>
              </w:rPr>
              <w:t>73254,7</w:t>
            </w:r>
          </w:p>
        </w:tc>
      </w:tr>
      <w:tr>
        <w:trPr>
          <w:trHeight w:val="37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  <w:szCs w:val="26"/>
              </w:rPr>
              <w:t>73254,7</w:t>
            </w:r>
          </w:p>
        </w:tc>
      </w:tr>
      <w:tr>
        <w:trPr>
          <w:trHeight w:val="37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ая программа городского поселения -  город Эртиль «Муниципальное управление 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  <w:szCs w:val="26"/>
              </w:rPr>
              <w:t>73254,7</w:t>
            </w:r>
          </w:p>
        </w:tc>
      </w:tr>
      <w:tr>
        <w:trPr>
          <w:trHeight w:val="4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дпрограмма «Муниципальное управление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  <w:szCs w:val="26"/>
              </w:rPr>
              <w:t>73254,7</w:t>
            </w:r>
          </w:p>
        </w:tc>
      </w:tr>
      <w:tr>
        <w:trPr>
          <w:trHeight w:val="37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сновное мероприятие «Обеспечение создания условий для развития физической культуры и спорта по месту жительства граждан город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  <w:szCs w:val="26"/>
              </w:rPr>
              <w:t>73204,7</w:t>
            </w:r>
          </w:p>
        </w:tc>
      </w:tr>
      <w:tr>
        <w:trPr>
          <w:trHeight w:val="37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еконструкция стадиона по адресу:  Эртильского муниципального района, переулок Садовый, 24Б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204,7</w:t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Приложение 9                                                                   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городского поселения -город Эртиль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8"/>
          <w:szCs w:val="28"/>
        </w:rPr>
        <w:t xml:space="preserve">«О бюджете городского поселения – 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bCs/>
          <w:color w:val="000000"/>
          <w:sz w:val="28"/>
          <w:szCs w:val="28"/>
        </w:rPr>
        <w:t>город Эртиль на 2024 год и на</w:t>
      </w:r>
    </w:p>
    <w:p>
      <w:pPr>
        <w:pStyle w:val="Normal"/>
        <w:tabs>
          <w:tab w:val="clear" w:pos="708"/>
          <w:tab w:val="left" w:pos="4515" w:leader="none"/>
          <w:tab w:val="center" w:pos="5102" w:leader="none"/>
        </w:tabs>
        <w:jc w:val="right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bCs/>
          <w:color w:val="000000"/>
          <w:sz w:val="28"/>
          <w:szCs w:val="28"/>
        </w:rPr>
        <w:t>плановый период 2025 и 2026 годов»</w:t>
      </w:r>
    </w:p>
    <w:p>
      <w:pPr>
        <w:pStyle w:val="Normal"/>
        <w:tabs>
          <w:tab w:val="clear" w:pos="708"/>
          <w:tab w:val="left" w:pos="372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родского поселения - город Эртил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25 год и на плановый период 2026 и 2027 годов                                                                  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532"/>
        <w:gridCol w:w="1276"/>
        <w:gridCol w:w="1134"/>
        <w:gridCol w:w="1134"/>
      </w:tblGrid>
      <w:tr>
        <w:trPr>
          <w:trHeight w:val="36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язательст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тыс. руб.)</w:t>
            </w:r>
          </w:p>
        </w:tc>
      </w:tr>
      <w:tr>
        <w:trPr>
          <w:trHeight w:val="28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заимствований, направленных на покрытие дефицита бюджета и погашение долговых обязательств Эрти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-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  <w:szCs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30"/>
      <w:szCs w:val="3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b/>
      <w:bCs/>
      <w:color w:val="FF0000"/>
      <w:sz w:val="28"/>
      <w:szCs w:val="28"/>
    </w:rPr>
  </w:style>
  <w:style w:type="character" w:styleId="Style12">
    <w:name w:val="Верх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21">
    <w:name w:val="Основной текст 2 Знак"/>
    <w:qFormat/>
    <w:rPr>
      <w:sz w:val="28"/>
      <w:szCs w:val="28"/>
    </w:rPr>
  </w:style>
  <w:style w:type="character" w:styleId="Style13">
    <w:name w:val="Основной текст Знак"/>
    <w:basedOn w:val="Style10"/>
    <w:qFormat/>
    <w:rPr/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bCs/>
      <w:color w:val="FF0000"/>
      <w:sz w:val="28"/>
      <w:szCs w:val="28"/>
      <w:lang w:val="en-US"/>
    </w:rPr>
  </w:style>
  <w:style w:type="paragraph" w:styleId="Style20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/>
    <w:rPr>
      <w:sz w:val="28"/>
      <w:szCs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Style22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23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24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Маркированный список"/>
    <w:basedOn w:val="Normal"/>
    <w:qFormat/>
    <w:pPr>
      <w:ind w:left="360" w:hanging="360"/>
    </w:pPr>
    <w:rPr/>
  </w:style>
  <w:style w:type="paragraph" w:styleId="Footer">
    <w:name w:val="Footer"/>
    <w:basedOn w:val="Normal"/>
    <w:pPr/>
    <w:rPr/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360"/>
      <w:ind w:left="360" w:firstLine="720"/>
      <w:jc w:val="both"/>
    </w:pPr>
    <w:rPr>
      <w:sz w:val="28"/>
      <w:szCs w:val="28"/>
    </w:rPr>
  </w:style>
  <w:style w:type="paragraph" w:styleId="Style28">
    <w:name w:val="Абзац списка"/>
    <w:basedOn w:val="Normal"/>
    <w:qFormat/>
    <w:pPr>
      <w:ind w:left="720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Style29"/>
    <w:qFormat/>
    <w:pPr>
      <w:spacing w:before="280" w:after="280"/>
    </w:pPr>
    <w:rPr>
      <w:sz w:val="24"/>
      <w:szCs w:val="24"/>
    </w:rPr>
  </w:style>
  <w:style w:type="paragraph" w:styleId="Style29">
    <w:name w:val="Обычный (веб)"/>
    <w:basedOn w:val="Normal"/>
    <w:qFormat/>
    <w:pPr/>
    <w:rPr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0900200/227" TargetMode="External"/><Relationship Id="rId3" Type="http://schemas.openxmlformats.org/officeDocument/2006/relationships/hyperlink" Target="http://mobileonline.garant.ru/document/redirect/10900200/22701" TargetMode="External"/><Relationship Id="rId4" Type="http://schemas.openxmlformats.org/officeDocument/2006/relationships/hyperlink" Target="http://mobileonline.garant.ru/document/redirect/10900200/228" TargetMode="External"/><Relationship Id="rId5" Type="http://schemas.openxmlformats.org/officeDocument/2006/relationships/hyperlink" Target="http://mobileonline.garant.ru/document/redirect/10900200/227" TargetMode="External"/><Relationship Id="rId6" Type="http://schemas.openxmlformats.org/officeDocument/2006/relationships/hyperlink" Target="http://mobileonline.garant.ru/document/redirect/10900200/22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0:23:00Z</dcterms:created>
  <dc:creator>Sekritar</dc:creator>
  <dc:description/>
  <cp:keywords/>
  <dc:language>en-US</dc:language>
  <cp:lastModifiedBy>Татьяна Филатова</cp:lastModifiedBy>
  <cp:lastPrinted>2024-12-27T09:27:00Z</cp:lastPrinted>
  <dcterms:modified xsi:type="dcterms:W3CDTF">2024-12-27T06:37:00Z</dcterms:modified>
  <cp:revision>3</cp:revision>
  <dc:subject/>
  <dc:title/>
</cp:coreProperties>
</file>