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– город Эртил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ртильского муниципального района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 xml:space="preserve">от 29 января 2025 года №    </w:t>
        <w:tab/>
        <w:t xml:space="preserve">                г. Эртиль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«Об утверждении требований к размещению антенно-мачтовых сооружений (опор связи, вышек, мачт и башен, высотой до 50 метров) в границах городского поселения – город Эртиль Эртиль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ское поселения – город Эртиль Эртильского муниципального района Воронежской области принятого решением Совета народных депутатов городского поселения – город Эртиль Эртильского муниципального района Воронежской области от 22.03.2024 № 21, в целях соблюдения санитарно-эпидемиологического благополучия населения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                                                      </w:t>
      </w:r>
      <w:r>
        <w:rPr/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Утвердить требования к размещению антенно-мачтовых сооружений (опор связи, вышек, мачт и башен, высотой до 50 метров) в границах городского поселения – город Эртиль Эртильского муниципального района Воронежской области, согласно приложению, к настоящему решению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/>
        <w:t>Внести дополнение (требования к размещению антенно-мачтовых (опор связи, вышек, мачт и башен, высотой до 50 метров) в границах городского поселения – город Эртиль Эртильского муниципального района Воронежской области) в Правила благоустройства территории городского поселения – город Эртиль, утвержденные Решением Совета народных депутатов городского поселения – город Эртиль Эртильского муниципального района Воронежской области от 11.07.2018 № 292 (в ред. от 08.04.2021 № 140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ринятия и подлежит опубликованию в сборнике нормативных правовых актов городского поселения – город Эртиль «Муниципальный вестни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- город Эртиль </w:t>
        <w:tab/>
        <w:t xml:space="preserve">           Д.П. Кулеш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городского поселения – город Эртиль </w:t>
        <w:tab/>
        <w:t xml:space="preserve">       Н.Ю. Бычуткина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к решению совета народных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                                                               </w:t>
      </w:r>
      <w:r>
        <w:rPr/>
        <w:t>депутатов городского поселения – город Эртиль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                                                               </w:t>
      </w:r>
      <w:r>
        <w:rPr/>
        <w:t>от 29.01.2025 № 47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jc w:val="center"/>
        <w:rPr/>
      </w:pPr>
      <w:r>
        <w:rPr/>
        <w:t>Требования</w:t>
      </w:r>
    </w:p>
    <w:p>
      <w:pPr>
        <w:pStyle w:val="Normal"/>
        <w:tabs>
          <w:tab w:val="clear" w:pos="708"/>
          <w:tab w:val="left" w:pos="7185" w:leader="none"/>
        </w:tabs>
        <w:jc w:val="center"/>
        <w:rPr/>
      </w:pPr>
      <w:r>
        <w:rPr/>
        <w:t>к размещению антенно-мачтовых сооружений (опор связи, вышек, мачт и башен, высотой до 50 метров) в границах городского поселения – город Эртиль Эртиль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42"/>
        <w:jc w:val="both"/>
        <w:rPr/>
      </w:pPr>
      <w:r>
        <w:rPr/>
        <w:t>Требования к антенно-мачтовым сооружениям связи распространяются на антенно-мачтовые сооружения следующих типов: столб (антенная опора), башня, мачта, опора двойного назначения, имеющие в качестве основного назначения размещение оборудования подвижной радиотелефонной связи (ПРТС), с высотой до 50 метров, имеющие металлическую конструкцию на бетонном основании (фундаменте), не являющиеся особо опасными, технически сложными объектами связи, для размещения которых не требуется получение разрешения на строительство и разрешение на ввод объекта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Размещение антенно-мачтовых сооружений связи на территории муниципального образования городское поселения – город Эртиль, допускается при соблюдении следующих требований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Фундаменты опор антенно-мачтовых сооружений связи необходимо размещать на нормативном расстоянии от существующих сетей инженерно-технического обеспечения в соответствии с требованиями п. 12.35 СП 42.13330.2016 «Градостроительство. Планировка и застройка городских и сельских поселений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Фундаменты опор антенно-мачтовых сооружений связи необходимо размещать на нормативном расстоянии от существующих зеленых насаждений в соответствии с п. 9.6 СП 42.13330.2016 «Градостроительство. Планировка и застройка городских и сельских поселений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Антенно-мачтовое сооружение связи необходимо размещать за пределами границ проезжей части, пешеходного тротуара, велодорожки в соответствии с п. 1.5 правил дорожного движения, утвержденных Постановлением Правительства Российской Федерации от 23.10.1993 № 109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Антенно-мачтовое сооружение связи не должно создавать препятствий на путях следования пешеходов, велосипедов, маломобильных групп населения, специализирован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142"/>
        <w:jc w:val="both"/>
        <w:rPr/>
      </w:pPr>
      <w:r>
        <w:rPr/>
        <w:t>Установка антенно-мачтовых сооружений (опор связи, вышек, мачт и башен, высотой до 50 метров) не должна приводить к нарушению нормативно-правовых актов в области санитарно-эпидемиологического благополучия населения, защиты экологии и окружающей среды, в области регулирования зон с особыми условиями использования территории, безопасности дорожного движения, противопожарных норм и других нормативно-правовых 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Не допускается размещение антенно-мачтовых сооружений (опор связи, вышек, мачт и башен, высотой до 50 метров) в границах территорий объектов культурного наследия, охранных и защитных зонах объектов культурного наследия, в границах объектов всемирного наслед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Не допускается размещение антенно-мачтовых сооружений (опор связи, вышек, мачт и башен, высотой до 50 метров) на расстоянии менее 300 метров от расположенных рядом зданий, строений,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Не допускается размещение антенно-мачтовых сооружений (опор связи, вышек, мачт и башен, высотой до 50 метров) в прибрежных защитных полосах водны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Не допускается размещение антенно-мачтовых сооружений (опор связи, вышек, мачт и башен, высотой до 50 метров) в охранных зонах инженерных коммуник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42"/>
        <w:jc w:val="both"/>
        <w:rPr/>
      </w:pPr>
      <w:r>
        <w:rPr/>
        <w:t>Не допускается размещение антенно-мачтовых сооружений (опор связи, вышек, мачт и башен, высотой до 50 метров) на территориях общественных пространств (свободных от транспорта территорий общего пользования, в том числе пешеходных зон, площадей, улиц, скверов, бульваров, а также наземных, подземных, надземных частей зданий и сооружений (галереи, пассажи, атриумы и другое), специально предназначенных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, объектов пассажирского транспорт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38:00Z</dcterms:created>
  <dc:creator>Валерий</dc:creator>
  <dc:description/>
  <cp:keywords/>
  <dc:language>en-US</dc:language>
  <cp:lastModifiedBy>Татьяна Филатова</cp:lastModifiedBy>
  <cp:lastPrinted>2025-01-29T13:39:00Z</cp:lastPrinted>
  <dcterms:modified xsi:type="dcterms:W3CDTF">2025-02-10T08:38:00Z</dcterms:modified>
  <cp:revision>2</cp:revision>
  <dc:subject/>
  <dc:title>Совет народных депутатов                  Проект</dc:title>
</cp:coreProperties>
</file>