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6700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/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15»  февраля  2023 года № 5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решением Совета народных депутатов городского поселения – город Эртиль от 24 июля 2020 года № 102 «Об утверждении Положения о порядке организации и проведения публичных слушаний по вопросам градостроительной деятельности на территории городского поселения – город Эртиль Эртильского муниципального района Воронежской области", </w:t>
      </w:r>
      <w:r>
        <w:rPr>
          <w:b/>
        </w:rPr>
        <w:t>п о с т а н о в л я ю:</w:t>
      </w:r>
    </w:p>
    <w:p>
      <w:pPr>
        <w:pStyle w:val="Normal"/>
        <w:ind w:firstLine="708"/>
        <w:jc w:val="both"/>
        <w:rPr/>
      </w:pPr>
      <w:r>
        <w:rPr/>
        <w:t>1. Вынести на публичные слушания проект Приказа департамента архитектуры и градостроительной деятельности Воронежской области « О предоставлении  Воропаевой Светлане Ивановне разрешения на условно разрешенный вид использования земельного участка или объекта капитального строительства «Индивидуальные жилые дома, жилые дома средне и многоэтажные» в отношении земельного участка с кадастровым номером 36:32:0100110:534, площадью 177 кв. м., расположенного по адресу: Воронежская область, Эртильский район, г. Эртиль, ул. Плехановская, участок 6Д, в территориальной зоне «Зона размещения объектов торговли и общественного питания – О2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обсуждению проекта приказа департамента архитектуры и градостроительства Воронежской области « О предоставлении  Воропаевой Светлане Ивановне разрешения на условно разрешенный вид использования земельного участка или объекта капитального строительства «Индивидуальные жилые дома, жилые дома средне и многоэтажные» в отношении земельного участка с кадастровым номером 36:32:0100110:534, площадью 177 кв. м., расположенного по адресу: Воронежская область, Эртильский район, г. Эртиль, ул. Плехановская, участок 6Д, в территориальной зоне «Зона размещения объектов торговли и общественного питания – О2» на 13 марта 2023 года в 10 часов в здании администрации городского поселения – город Эртиль по адресу: ул. Плехановская, 12, г. Эртиль.  </w:t>
      </w:r>
    </w:p>
    <w:p>
      <w:pPr>
        <w:pStyle w:val="Normal"/>
        <w:ind w:firstLine="708"/>
        <w:jc w:val="both"/>
        <w:rPr/>
      </w:pPr>
      <w:r>
        <w:rPr/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е материалы к нему,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4. Утвердить оповещение о проведении публичных слушаний: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Оповещение о проведении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На публичные слушания, назначенные на 13 марта 2023 года, представляе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 Экспозиция открыта с 16 февраля 2023 года по 12 марта 2023 года в здании администрации городского поселения – город Эртиль по адресу: Воронежская область, Эртильский район, г. Эртиль, ул. Плехановская, 12. </w:t>
      </w:r>
    </w:p>
    <w:p>
      <w:pPr>
        <w:pStyle w:val="Normal"/>
        <w:jc w:val="both"/>
        <w:rPr/>
      </w:pPr>
      <w:r>
        <w:rPr/>
        <w:t xml:space="preserve">Время работы экспозиции: в рабочие дни с 8.00 до 17.00. </w:t>
      </w:r>
    </w:p>
    <w:p>
      <w:pPr>
        <w:pStyle w:val="Normal"/>
        <w:ind w:firstLine="708"/>
        <w:jc w:val="both"/>
        <w:rPr/>
      </w:pPr>
      <w:r>
        <w:rPr/>
        <w:t xml:space="preserve">Собрание участников публичных слушаний состоится 13 марта  2023 года в 10.00 часов.  </w:t>
      </w:r>
    </w:p>
    <w:p>
      <w:pPr>
        <w:pStyle w:val="Normal"/>
        <w:jc w:val="both"/>
        <w:rPr/>
      </w:pPr>
      <w:r>
        <w:rPr/>
        <w:t xml:space="preserve">Место проведения публичных слушаний: Воронежская область, Эртильский район, г. Эртиль, ул. Плехановская, 12.  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на официальном сайте администрации городского поселения – город Эртиль Эртильского муниципального района Воронежской области в сети «Интернет» и на информационном стенде , участники публичных слушаний имеют право вносить предложения и замечания, касающиеся данного проек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или устной форме в ходе проведения собрания участников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форме в адрес организатора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редством записи в книге учета посетителей экспозиции проекта. </w:t>
      </w:r>
    </w:p>
    <w:p>
      <w:pPr>
        <w:pStyle w:val="Normal"/>
        <w:ind w:firstLine="708"/>
        <w:jc w:val="both"/>
        <w:rPr/>
      </w:pPr>
      <w:r>
        <w:rPr/>
        <w:t xml:space="preserve">Организацию и проведение публичных слушаний осуществляет комиссия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: Воронежская область, Эртильский район, г. Эртиль, ул. Плехановская, 12, приемные часы в рабочие дни – с 8.00 до 17.00, перерыв – с 12.00 до 13.00. </w:t>
      </w:r>
    </w:p>
    <w:p>
      <w:pPr>
        <w:pStyle w:val="Normal"/>
        <w:ind w:firstLine="708"/>
        <w:jc w:val="both"/>
        <w:rPr/>
      </w:pPr>
      <w:r>
        <w:rPr/>
        <w:t xml:space="preserve">Материалы по проекту подлежат обнародованию в местах обнародования муниципальных правовых актов и размещению на официальном сайте администрации городского поселения – город Эртиль Эртильского муниципального района Воронежской области в сети «Интернет в разделе: Деятельность /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5. Утвердить комиссию по подготовке и проведению публичных слушаний в составе: Кулешов Денис Павлович – заместитель главы городского поселения – город Эртиль (председатель комиссии); Агафонцева Ирина Алексеевна – ведущий специалист администрации по правовым вопросам (заместитель председателя комиссии); Сотникова Татьяна Ивановна – старший инспектор администрации по земельным вопросам;  (секретарь комиссии); Иванников Юрий Васильевич- старший инспектор администрации по организационно-кадровым вопросам (член комиссии),  Сорокин Дмитрий Сергеевич – главный специалист – главный  архитектор администрации Эртильского муниципального района Воронежской области (член комиссии по согласованию).</w:t>
      </w:r>
    </w:p>
    <w:p>
      <w:pPr>
        <w:pStyle w:val="Normal"/>
        <w:ind w:firstLine="708"/>
        <w:jc w:val="both"/>
        <w:rPr/>
      </w:pPr>
      <w:r>
        <w:rPr/>
        <w:t xml:space="preserve">6. 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огласно Приложению 1. </w:t>
      </w:r>
    </w:p>
    <w:p>
      <w:pPr>
        <w:pStyle w:val="Normal"/>
        <w:ind w:firstLine="708"/>
        <w:jc w:val="both"/>
        <w:rPr/>
      </w:pPr>
      <w:r>
        <w:rPr/>
        <w:t>7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, на официальном сайте администрации городского поселения – город Эртиль Эрти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8. Постановление вступает в силу с момента его обнародования. </w:t>
      </w:r>
    </w:p>
    <w:p>
      <w:pPr>
        <w:pStyle w:val="Normal"/>
        <w:ind w:firstLine="708"/>
        <w:jc w:val="both"/>
        <w:rPr/>
      </w:pPr>
      <w:r>
        <w:rPr/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</w:t>
        <w:tab/>
        <w:tab/>
        <w:tab/>
        <w:t xml:space="preserve"> Е.А. Моч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ab/>
        <w:t xml:space="preserve"> </w:t>
        <w:tab/>
        <w:tab/>
        <w:tab/>
        <w:t xml:space="preserve">к постановлению главы городского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поселения – город Эртиль Эртильского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муниципального района Воронежской 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области от «15» февраля 2023 № 5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 момента обнародования оповещения о начале публичных слушаний по проекту приказа департамента архитектуры и градостроительства Воронежской области «О предоставлении Воропаевой Светлане Ивановне разрешения на условно разрешенный вид использования земельного участка или объекта капитального строительства» Индивидуальные жилые дома, жилые дома средне и многоэтажные» в отношении земельного участка с кадастровым номером 36:32:0100110:534, площадью 177 кв. м., расположенного по адресу: Воронежская область, Эртильский район, г. Эртиль, ул. Плехановская, участок 6Д, в территориальной зоне «Зона размещения объектов торговли и общественного питания – О2», в течение установленного срока, заинтересованные лица вправе направлять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вои предложения.  </w:t>
      </w:r>
    </w:p>
    <w:p>
      <w:pPr>
        <w:pStyle w:val="Normal"/>
        <w:ind w:firstLine="708"/>
        <w:jc w:val="both"/>
        <w:rPr/>
      </w:pPr>
      <w:r>
        <w:rPr/>
        <w:t xml:space="preserve">2. Предложения по проекту приказа направляются по почте с пометкой «В комиссию по подготовке и проведению публичных слушаний» (далее – Комиссия) по адресу: 397030, Воронежская область, Эртильский район, г. Эртиль, ул. Плехановская, 12, или по электронной почте на адрес: </w:t>
      </w:r>
      <w:r>
        <w:rPr>
          <w:lang w:val="en-US"/>
        </w:rPr>
        <w:t>etilg</w:t>
      </w:r>
      <w:r>
        <w:rPr/>
        <w:t>.</w:t>
      </w:r>
      <w:r>
        <w:rPr>
          <w:lang w:val="en-US"/>
        </w:rPr>
        <w:t>ertil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 в срок до 16.01.2023г. </w:t>
      </w:r>
    </w:p>
    <w:p>
      <w:pPr>
        <w:pStyle w:val="Normal"/>
        <w:ind w:firstLine="708"/>
        <w:jc w:val="both"/>
        <w:rPr/>
      </w:pPr>
      <w:r>
        <w:rPr/>
        <w:t xml:space="preserve">3. Предложения по проекту приказа должны быть за подписью юридического лица или гражданина, их изложившего, с указанием обратного адреса и даты подготовки предложений. </w:t>
      </w:r>
    </w:p>
    <w:p>
      <w:pPr>
        <w:pStyle w:val="Normal"/>
        <w:ind w:firstLine="708"/>
        <w:jc w:val="both"/>
        <w:rPr/>
      </w:pPr>
      <w:r>
        <w:rPr/>
        <w:t>4. Предложения по проекту приказа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708"/>
        <w:jc w:val="both"/>
        <w:rPr/>
      </w:pPr>
      <w:r>
        <w:rPr/>
        <w:t>5. Предложения по проекту приказа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иказа, Комиссией не рассматриваются.</w:t>
      </w:r>
    </w:p>
    <w:p>
      <w:pPr>
        <w:pStyle w:val="Normal"/>
        <w:ind w:firstLine="708"/>
        <w:jc w:val="both"/>
        <w:rPr/>
      </w:pPr>
      <w:r>
        <w:rPr/>
        <w:t>6. Жители городского поселения – город Эртиль Эртиль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иказа, вправе участвовать в обсуждении проекта на публичных слушания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88" w:leader="none"/>
        <w:tab w:val="right" w:pos="997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22"/>
      <w:szCs w:val="22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82023"/>
      <w:sz w:val="18"/>
      <w:szCs w:val="18"/>
      <w:u w:val="no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Exact">
    <w:name w:val="Основной текст (2) Exact"/>
    <w:qFormat/>
    <w:rPr>
      <w:shd w:fill="FFFFFF" w:val="clear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44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6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5" w:before="0" w:after="240"/>
      <w:jc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50:00Z</dcterms:created>
  <dc:creator>user</dc:creator>
  <dc:description/>
  <cp:keywords/>
  <dc:language>en-US</dc:language>
  <cp:lastModifiedBy>Татьяна Филатова</cp:lastModifiedBy>
  <cp:lastPrinted>2021-04-27T13:57:00Z</cp:lastPrinted>
  <dcterms:modified xsi:type="dcterms:W3CDTF">2023-02-15T07:06:00Z</dcterms:modified>
  <cp:revision>33</cp:revision>
  <dc:subject/>
  <dc:title>С О В Е Т     Д Е П У Т А Т О В</dc:title>
</cp:coreProperties>
</file>