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  <w:tab w:val="left" w:pos="7725" w:leader="none"/>
        </w:tabs>
        <w:rPr>
          <w:b/>
          <w:b/>
        </w:rPr>
      </w:pPr>
      <w:r>
        <w:rPr/>
        <w:tab/>
      </w:r>
      <w:r>
        <w:rPr>
          <w:b/>
        </w:rPr>
        <w:t xml:space="preserve"> Совет народных депутатов </w:t>
        <w:tab/>
        <w:t xml:space="preserve"> 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</w:rPr>
        <w:t xml:space="preserve">                               </w:t>
      </w:r>
      <w:r>
        <w:rPr>
          <w:b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Эртильского муниципального района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          РЕШЕНИЕ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>от 20 февраля 2023 года №  205</w:t>
        <w:tab/>
        <w:t xml:space="preserve">       </w:t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 xml:space="preserve">г. Эртиль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Об отчете главы городского поселения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</w:t>
      </w:r>
      <w:r>
        <w:rPr/>
        <w:t xml:space="preserve">- город Эртиль Е.А. Мочалова о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результатах работы администрации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в 2022 году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Уставом городского поселения – город Эртиль, заслушав и обсудив отчет главы городского поселения – город Эртиль Е.А. Мочалова о результатах работы администрации городского поселения – город Эртиль в 2022 году, Совет народных депутатов городского поселения – город Эртиль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ЕШИЛ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 Принять к сведению отчет главы городского поселения – город Эртиль Е.А. Мочалова о результатах работы администрации городского поселения – город Эртиль в 2022 году.  </w:t>
      </w:r>
    </w:p>
    <w:p>
      <w:pPr>
        <w:pStyle w:val="Normal"/>
        <w:ind w:firstLine="708"/>
        <w:jc w:val="both"/>
        <w:rPr/>
      </w:pPr>
      <w:r>
        <w:rPr/>
        <w:t xml:space="preserve">2. Работу администрации городского поселения – город Эртиль за 2022 год признать удовлетворительной. </w:t>
      </w:r>
    </w:p>
    <w:p>
      <w:pPr>
        <w:pStyle w:val="Normal"/>
        <w:ind w:firstLine="708"/>
        <w:jc w:val="both"/>
        <w:rPr/>
      </w:pPr>
      <w:r>
        <w:rPr/>
        <w:t xml:space="preserve">3. Считать первоочередной задачей администрации городского поселения – город Эртиль работу по реализации муниципальных адресных целевых программ, направленных на повышение качества жизни населения городского поселения – город Эртиль, выполнение принятых социальных обязательств.  </w:t>
      </w:r>
    </w:p>
    <w:p>
      <w:pPr>
        <w:pStyle w:val="Normal"/>
        <w:ind w:firstLine="708"/>
        <w:jc w:val="both"/>
        <w:rPr/>
      </w:pPr>
      <w:r>
        <w:rPr/>
        <w:t xml:space="preserve">4. Обратить особое внимание в 2023 году на реализацию мероприятий по ремонту дорог общего пользования, систем тепло-водоснабжения, водоотведения. </w:t>
      </w:r>
    </w:p>
    <w:p>
      <w:pPr>
        <w:pStyle w:val="Normal"/>
        <w:ind w:firstLine="708"/>
        <w:jc w:val="both"/>
        <w:rPr/>
      </w:pPr>
      <w:r>
        <w:rPr/>
        <w:t>5. Обеспечить выполнение в полном объеме мероприятий, направленных на завершение работ по объекту: «Рекультивация несанкционированной свалки твердых коммунальных и строительных материалов в г. Эртиль».</w:t>
      </w:r>
    </w:p>
    <w:p>
      <w:pPr>
        <w:pStyle w:val="Normal"/>
        <w:ind w:firstLine="708"/>
        <w:jc w:val="both"/>
        <w:rPr/>
      </w:pPr>
      <w:r>
        <w:rPr/>
        <w:t>6.   Обеспечить выполнение мероприятий по завершению работ по объекту: «Реконструкция стадиона в г. Эртиль».</w:t>
      </w:r>
    </w:p>
    <w:p>
      <w:pPr>
        <w:pStyle w:val="Normal"/>
        <w:ind w:firstLine="708"/>
        <w:jc w:val="both"/>
        <w:rPr/>
      </w:pPr>
      <w:r>
        <w:rPr/>
        <w:t xml:space="preserve">7. В первом полугодии текущего года обеспечить выполнение плановых мероприятий по реализации краткосрочной программы по переселению граждан из аварийного жилищного фонда, признанного таковым после 1 января 2017 года, подпрограммы «Создание условий для обеспечения качественными жилищными услугами населения Воронежской области» государственной программы «Обеспечение качественными жилищно-коммунальными услугами населения Воронежской области». </w:t>
      </w:r>
    </w:p>
    <w:p>
      <w:pPr>
        <w:pStyle w:val="Normal"/>
        <w:ind w:firstLine="708"/>
        <w:jc w:val="both"/>
        <w:rPr/>
      </w:pPr>
      <w:r>
        <w:rPr/>
        <w:t xml:space="preserve">В рамках реализации программы «Комфортная городская среда» обеспечить исполнение в установленные сроки муниципального контракта по благоустройству городского парка «Первомайский». </w:t>
      </w:r>
    </w:p>
    <w:p>
      <w:pPr>
        <w:pStyle w:val="Normal"/>
        <w:ind w:firstLine="708"/>
        <w:jc w:val="both"/>
        <w:rPr/>
      </w:pPr>
      <w:r>
        <w:rPr/>
        <w:t xml:space="preserve">8. Администрации города в целях обеспечения потребностей населения в качественной питьевой воде, в первом полугодии 2023 года обеспечить исполнение муниципального контракта по разработке проектной и рабочей документации по объекту: «Реконструкции сетей водоснабжения, водозаборных сооружений с установкой систем очистки в г. Эртиль».  </w:t>
      </w:r>
    </w:p>
    <w:p>
      <w:pPr>
        <w:pStyle w:val="Normal"/>
        <w:ind w:firstLine="708"/>
        <w:jc w:val="both"/>
        <w:rPr/>
      </w:pPr>
      <w:r>
        <w:rPr/>
        <w:t xml:space="preserve">9. Депутатам городского поселения – город Эртиль обеспечить принятие нормативно-правовых актов, обеспечивающих реализацию в 2023 году указанных в отчете целей и задач экономического и социального развития территории городского поселения – город Эртиль.    </w:t>
      </w:r>
    </w:p>
    <w:p>
      <w:pPr>
        <w:pStyle w:val="Normal"/>
        <w:ind w:firstLine="708"/>
        <w:jc w:val="both"/>
        <w:rPr/>
      </w:pPr>
      <w:r>
        <w:rPr/>
        <w:t xml:space="preserve">10. Настоящее решение вступает в силу со дня его принятия, подлежит опубликованию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- город Эртиль </w:t>
        <w:tab/>
        <w:t>Е.А. Мочал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городского поселения – город Эртиль </w:t>
        <w:tab/>
        <w:t>В.Н. Овсянник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shd w:fill="FFFFFF" w:val="clear"/>
        <w:spacing w:lineRule="auto" w:line="360" w:before="240" w:after="240"/>
        <w:contextualSpacing/>
        <w:jc w:val="center"/>
        <w:rPr>
          <w:b/>
          <w:b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i/>
          <w:color w:val="000000"/>
          <w:spacing w:val="1"/>
          <w:sz w:val="28"/>
          <w:szCs w:val="28"/>
          <w:lang w:val="en-US"/>
        </w:rPr>
        <w:t>ОТЧЕТ</w:t>
        <w:br/>
        <w:t>главы городского поселения – город Эртиль о деятельности</w:t>
        <w:br/>
        <w:t>администрации  городского поселения – город Эртиль</w:t>
      </w:r>
    </w:p>
    <w:p>
      <w:pPr>
        <w:pStyle w:val="Normal"/>
        <w:shd w:fill="FFFFFF" w:val="clear"/>
        <w:spacing w:lineRule="auto" w:line="360" w:before="240" w:after="240"/>
        <w:contextualSpacing/>
        <w:jc w:val="center"/>
        <w:rPr>
          <w:b/>
          <w:b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i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pacing w:val="1"/>
          <w:sz w:val="28"/>
          <w:szCs w:val="28"/>
          <w:lang w:val="en-US"/>
        </w:rPr>
        <w:t>за 202</w:t>
      </w:r>
      <w:r>
        <w:rPr>
          <w:b/>
          <w:i/>
          <w:color w:val="000000"/>
          <w:spacing w:val="1"/>
          <w:sz w:val="28"/>
          <w:szCs w:val="28"/>
        </w:rPr>
        <w:t>2</w:t>
      </w:r>
      <w:r>
        <w:rPr>
          <w:b/>
          <w:i/>
          <w:color w:val="000000"/>
          <w:spacing w:val="1"/>
          <w:sz w:val="28"/>
          <w:szCs w:val="28"/>
          <w:lang w:val="en-US"/>
        </w:rPr>
        <w:t xml:space="preserve"> год.</w:t>
      </w:r>
    </w:p>
    <w:p>
      <w:pPr>
        <w:pStyle w:val="Normal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, приглашенные сегодня мы подведем итоги проделанной работы администрацией городского поселения – город Эртиль  за 2022 го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шедшем году слаженная  работа представительной и исполнительной власти была направлена на </w:t>
      </w:r>
      <w:r>
        <w:rPr>
          <w:sz w:val="28"/>
          <w:szCs w:val="28"/>
        </w:rPr>
        <w:t xml:space="preserve">определение стратегических направлений развития города, распределению бюджетных средств, реализацию муниципальных программ, эффективное использование муниципального имущества, на решение вопросов местного значения в рамках установленных полномочий. </w:t>
      </w:r>
      <w:r>
        <w:rPr>
          <w:color w:val="000000"/>
          <w:sz w:val="28"/>
          <w:szCs w:val="28"/>
        </w:rPr>
        <w:t>Этот год был очень сложным  для бюджета нашего города, но, тем не менее, с основными задачами мы справились, были использованы все средства выделенные из бюджетов всех уровней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 бюджет поселения  поступило доходов </w:t>
      </w:r>
      <w:r>
        <w:rPr>
          <w:color w:val="000000"/>
          <w:sz w:val="28"/>
          <w:szCs w:val="28"/>
        </w:rPr>
        <w:t>461 896,5 тыс.</w:t>
      </w:r>
      <w:r>
        <w:rPr>
          <w:sz w:val="28"/>
          <w:szCs w:val="28"/>
        </w:rPr>
        <w:t xml:space="preserve"> рублей, из которых </w:t>
      </w:r>
      <w:r>
        <w:rPr>
          <w:bCs/>
          <w:color w:val="000000"/>
          <w:sz w:val="28"/>
          <w:szCs w:val="28"/>
        </w:rPr>
        <w:t xml:space="preserve">36 989,0 </w:t>
      </w:r>
      <w:r>
        <w:rPr>
          <w:sz w:val="28"/>
          <w:szCs w:val="28"/>
        </w:rPr>
        <w:t xml:space="preserve">тыс. рублей - собственные доходы и </w:t>
      </w:r>
      <w:r>
        <w:rPr>
          <w:color w:val="000000"/>
          <w:sz w:val="28"/>
          <w:szCs w:val="28"/>
        </w:rPr>
        <w:t>424 907,5</w:t>
      </w:r>
      <w:r>
        <w:rPr>
          <w:sz w:val="28"/>
          <w:szCs w:val="28"/>
        </w:rPr>
        <w:t xml:space="preserve"> тыс. рублей - безвозмездные поступления от других уровней бюджетов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ной части бюджета поселения явились: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4 800 тыс. рублей (40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5 640 млн. рублей (15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2 598 тыс. рублей (15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– 4 426 тыс. рублей (12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– 4 829 тыс. рублей (13%)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безвозмездных поступлений от других уровней бюджетов по сравнению с 2021 годом увеличилось с 86,3 млн. рублей до 424,9 млн. рублей, т.е. более чем в  4 раза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Анализируя направления расходов местного бюджета, мы видим, что наибольшие затраты приходятся  на мероприятия в сфере  жилищно-коммунального хозяйства и благоустройства территории - это  31 333,2  тыс. рублей. Расходы на культуру составили 6 742 тыс. рублей, на общегосударственные нужды 10 846 тыс. рублей, остальная часть бюджета была направлена на финансирование расходов в рамках переданных полномочий и социально защищенных статей.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механизмов эффективного использования бюджетных  средств является муниципальный заказ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целях эффективного использования бюджетных средств проведено  28 конкурентных процедур по определению поставщиков с общей стоимостью заключенных  контрактов 674 505 854,13 рублей. По итогам торгов сложилась экономия бюджетных средств в сумме 10 645 606,96 рубле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едобросовестное отношение подрядчиков к выполняемым работам, отсутствие собственных финансовых и трудовых ресурсов на исполнение условий контракта, влечет ненадлежащее  исполнение работ  и срыв  сроков их выполне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В 2022 году в связи с нарушением условий контракта подрядной организацией ООО «Торгово-строительная компания «Великий Новгород», не реализован проект «Комплексное благоустройство Эртильского городского парка «Первомайский», расположенного по адресу: Воронежская область, г. Эртиль, ул. Сахарников, уч. 16а». Подрядчиком  не были  выполнены  работы предусмотренные контрактом,   из 68 890 327,75 рублей освоено всего 3 983 110,00 рублей. С целью исключения возможности участия данной подрядной организации в конкурсных процедурах, в Федеральную антимонопольную службу было направлено письмо о включении ООО «Торгово-строительная компания «Великий Новгород» в реестр недобросовестных поставщиков. Наше заявление было удовлетворено, денежные средства, выплаченные в виде аванса, были возвращены подрядчиком в бюджет. В настоящее время откорректирована смета находится на экспертизе достоверности сметной стоимости. По ее завершении будут объявлены торги и работы по благоустройству парка будут продолж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атегической целью работы администрации </w:t>
      </w:r>
      <w:r>
        <w:rPr>
          <w:bCs/>
          <w:sz w:val="28"/>
          <w:szCs w:val="28"/>
        </w:rPr>
        <w:t xml:space="preserve">в сфере ЖКХ </w:t>
      </w:r>
      <w:r>
        <w:rPr>
          <w:sz w:val="28"/>
          <w:szCs w:val="28"/>
        </w:rPr>
        <w:t>является обеспечение доступного и комфортного проживания граждан посел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осенне-зимнему периоду  2022-2023 годов все мероприятия  проводились в соответствии с утвержденным планом по подготовке к отопительному период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ы 13 котельных, 84 многоквартирных дома, тепловые, водопроводные, канализационные сети. В плане подготовки мероприятий к отопительному сезону для поддержания исправной и бесперебойной работы, ремонта тепловых сетей и инженерных коммуникаций, за счет средств областного бюджета приобретена труба(2496 метров)  и запорная трубопроводная арматура общей стоимостью 6394739рублей. В прошедшем году за счет средств районного, городского бюджетов и собственных средств МУП «Эртильское» приобретены агрегаты и насосное оборудование на общую сумму 427 098,60 рублей. За счет средств городского бюджета с привлечением специализированной техники была проведена очистка КНС по улице 9 января , на общую сумму 225 300 рублей.</w:t>
        <w:tab/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тро стоит проблема с водоснабжением в городе. Из за ветхих водопроводных сетей, на которых случаются прорывы происходят перебои с водоснабжением. В настоящее время за счет средств областного бюджета продолжается изготавление проекта на реконструкцию городского водопровода со строительством двух станций очистки воды, а так же строительство более 120 км. водопроводных сетей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получаемые от абонентов официально заключивших договора на централизованное водоснабжение, не позволяют покрыть расходы на оказание данной услуги. Имеются факты незаконных врезок в централизованную систему водоснабжения, потребление воды без приборов учёта, то есть начисления осуществляют по нормативу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работниками МУП «Эртильское» проводились контрольные мероприятия по выявлению незаконных врезок в водопроводную сеть, а также безучетного полива приусадебных участков жителями города.</w:t>
      </w:r>
    </w:p>
    <w:p>
      <w:pPr>
        <w:pStyle w:val="Normal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активно проводилась работа по взысканию задолженности с граждан, которые несвоевременно или вовсе не оплачиваю за услуги по тепло и водоснабжению. Судом удовлетворенно 82 исковых заявления на сумму 5 104 619,58рублей. Все решения и исполнительные листы направлены в службу судебных приставов. Данная работа будет продолжена и в текущем году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адресной программы «Переселение граждан, проживающих на территории городского поселения – город Эртиль Эртильского муниципального  района Воронежской области  из аварийного жилищного фонда, признанного таковым до 1 января 2017 года более 30 семей, проживавших  в аварийных многоквартирных   домах    получили денежное возмещение на приобретение жилых помещений. Оставшиеся семьи подлежат расселению в 2023-2024 годах. Всего на данные мероприятия израсходовано из областного бюджета 20 059 074, 88 млн. рублей, местного 6 686 358,29 млн. рублей.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дорожного фонда городского поселения в 2022 году составил 4 426 тыс. рублей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были направлены на содержание и ремонт автомобильных дорог местного значения. В течение года  проводились  работы по:</w:t>
      </w:r>
    </w:p>
    <w:p>
      <w:pPr>
        <w:pStyle w:val="Normal"/>
        <w:spacing w:lineRule="auto" w:line="276" w:before="0" w:after="20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у пешеходных переходов по ул. Ф.Энгельса,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шиванию обочин дорог от сорной растительности,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ямочному ремонту дорожного покрытия,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имнему содержанию доро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счет субсидий из областного бюджета в объеме 37 848 400,00 рублей  и собственных средств 462 651,69 рублей выполнен ремонт участков покрытия дорог по улицам города. Защебенено 22 улицы, протяженностью 7,347 км., заасфальтировано 4 улицы, протяженностью 2,588 км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е перевозки в прошлом году сохранили свои позиции,  в поселении они осуществлялись по установленным маршрутам. Для обеспечения устойчивого и эффективного функционирования пассажирского транспорта автотранспортному предприятию предоставлялась субсидия в размере 200 тыс. рублей из средств областного бюджета.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ведены мероприятий по содержанию и благоустройству территории поселения. Благодаря нашим активным гражданам, которые участвовали в конкурсе, который проводила Автономная некоммерческая организация «Образ будущего» в городе были установлены три детские площадки. В этом году мы будем строить тротуар по улице Плехановской, средства на него выделены из областного бюджета по программе Инициативного бюджетирования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поселения принимали участие в  выездных проверках по нарушению Правил благоустройства городского поселения. В результате вынесено 27 предупреждений по благоустройству и санитарному содержанию территории городского поселения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равил благоустройства составлено 45 протоколов административного производства и направлено для рассмотрения в административную комиссию Эртильского муниципального района. Общая сумма полученных  в бюджет штрафов составила 50 тыс. рубле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 имущественных  и земельных  отношений является приоритетным направлением в работе органа местного самоуправления, которое направлено на  проведение единой политики в сфере распоряжения муниципальным имуществом и управления земельными ресурсами поселения.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заключено 3 договора аренды на земельные участки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ных участков отданных в аренду, составила 207 553 кв. м. (или 20,7 га), на сумму 35 тыс. 300 рублей.</w:t>
      </w:r>
    </w:p>
    <w:p>
      <w:pPr>
        <w:pStyle w:val="Normal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ано в собственность 47 земельных участков, расположенных под объектами ИЖС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ано 2 земельных участка, из них 2 с разрешенным использованием для производственных целей. Общая площадь проданных земельных участков 4 тыс. 800 кв.м. на сумму 914 тыс. рубле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68 схем расположения земельных участков на кадастровом плане территории. </w:t>
      </w:r>
    </w:p>
    <w:p>
      <w:pPr>
        <w:pStyle w:val="Normal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о  бесплатно в собственность 2 земельных участ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детным гражданам, имеющим право на бесплатное предоставление земельных участков на территории города Эртиль.</w:t>
      </w:r>
    </w:p>
    <w:p>
      <w:pPr>
        <w:pStyle w:val="Normal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должена работа </w:t>
      </w:r>
      <w:r>
        <w:rPr>
          <w:color w:val="000000"/>
          <w:sz w:val="28"/>
          <w:szCs w:val="28"/>
        </w:rPr>
        <w:t xml:space="preserve">в системе гарантированного информационного обмена органов государственной власти и органов местного самоуправления (СГИО), было направлено </w:t>
      </w:r>
      <w:r>
        <w:rPr>
          <w:sz w:val="28"/>
          <w:szCs w:val="28"/>
        </w:rPr>
        <w:t xml:space="preserve"> около 900  запросов на получение выписок из Росреестра и 15 заявок на оформление права собственност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направлению юридического сопровождения деятельности администрации   и подведомственных   учреждений, оказывалась   правовая помощь по разработке и подготовке различной документации.  Проведена  правовая и антикоррупционная экспертиза нормативных и ненормативных правовых актов. Так специалистами администрации разработаны 640 постановлений, 133 распоряжения, 9 постановлений главы городского поселения. Принято 36 решений Света народных депутатов. 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года специалисты администрации  участвовали  в судебных заседаниях при рассмотрении гражданских и административных дел, в которых в защиту публичных интересов органа местного самоуправления выступала администрация поселения.  Также велась работа по подготовке отзывов на поступившие исковые заявления, для участия в судах гражданского и арбитражного судопроизвод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коррупции активно велась работа по разработке и принятию нормативных правовых актов по данному направлению, внесению изменений в действующие правовые акты с целью реализации антикоррупционной политики в администрации поселения и подведомственных учреждения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20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года признаны нуждающимися в улучшение жилищных условий для участия в программе «Молодая семья» 4 семьи. 3 семьи поставлены на учет в качестве нуждающихся в улучшении жилищных условий, предоставляемых по договорам социального найма. Всего в очереди на улучшение жилищных условий состоит 167 семей.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году зарегистрировано 196 обращений граждан. Анализ поступления показал, что  51 - составляют обращения по вопросам благоустройства поселения, 31 - по деятельности коммунального хозяйства, 26 - дорожного хозяйства, 33 - жилищного хозяйства, 10 - электрохозяйства, 35 -  земельных отношений, 10 - оказания материальной помощи. Приняты меры по повышению организации внутреннего контроля соблюдения порядка рассмотрения обращений граждан, которые позволили усилить контроль за результатами рассмотрения, помогли повысить процент положительно решенных вопросов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тяжении последних лет жители города имеют возможность направлять свои обращения через официальный сайт администрации в сети Интернет и посредством электронной почты. Это самый удобный и результативный способ об обозначении своей конкретной проблемы. За прошедший год администрацией было исполнено 15 таких обращений. 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мотря на очень сложную социально-экономическую обстановку, мы все-таки будем стараться развивать наш город. Поэтому в текущем году наметили решить такие первоочередные задачи:</w:t>
      </w:r>
    </w:p>
    <w:p>
      <w:pPr>
        <w:pStyle w:val="Normal"/>
        <w:shd w:fill="FFFFFF" w:val="clear"/>
        <w:spacing w:lineRule="atLeast" w:line="384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ить проектирование строительства станций очистки воды и водопроводных сетей в городе Эртиль;</w:t>
      </w:r>
    </w:p>
    <w:p>
      <w:pPr>
        <w:pStyle w:val="Normal"/>
        <w:shd w:fill="FFFFFF" w:val="clear"/>
        <w:spacing w:lineRule="atLeast" w:line="384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ить первый этап реконструкции парка «Первомайский» в городе Эртиль;</w:t>
      </w:r>
    </w:p>
    <w:p>
      <w:pPr>
        <w:pStyle w:val="Normal"/>
        <w:shd w:fill="FFFFFF" w:val="clear"/>
        <w:spacing w:lineRule="atLeast" w:line="384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ить работы по рекультивации несанкционированной свалки в городе Эртиль;</w:t>
      </w:r>
    </w:p>
    <w:p>
      <w:pPr>
        <w:pStyle w:val="Normal"/>
        <w:shd w:fill="FFFFFF" w:val="clear"/>
        <w:spacing w:lineRule="atLeast" w:line="384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ение реконструкции стадиона в городе Эртиль;</w:t>
      </w:r>
    </w:p>
    <w:p>
      <w:pPr>
        <w:pStyle w:val="Normal"/>
        <w:shd w:fill="FFFFFF" w:val="clear"/>
        <w:spacing w:lineRule="atLeast" w:line="384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монт и строительство дорог в городском поселении – город Эртиль;</w:t>
      </w:r>
    </w:p>
    <w:p>
      <w:pPr>
        <w:pStyle w:val="Normal"/>
        <w:shd w:fill="FFFFFF" w:val="clear"/>
        <w:spacing w:lineRule="atLeast" w:line="384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 семей, проживающих в ветхом жилье на территории городского поселения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ind w:right="-2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одя итог своему выступлению, отмечу, безусловно все, что удалось сделать в прошедшем 2022 году, было бы невозможно осуществить без поддержки и помощи Губернатора Воронежской области, администрации Эртильского муниципального района, Совета народных депутатов нашего поселения. Хочу выразить искреннюю благодарность депутатам, а также руководителям предприятий, организаций и учреждений, расположенных на территории города Эртиль, индивидуальным предпринимателям.  Хочется также поблагодарить и всех жителей, кто принимал личное участие в делах города. Ведь от каждого из нас зависит будущее нашего города и благополучие наших жителей.</w:t>
      </w:r>
    </w:p>
    <w:p>
      <w:pPr>
        <w:pStyle w:val="Normal"/>
        <w:shd w:fill="FFFFFF" w:val="clear"/>
        <w:spacing w:lineRule="auto" w:line="360"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признателен всем, кто помогал осуществить поставленные задачи, и искренне благодарю Вас, уважаемые коллеги, за совместную работу и надеюсь, что и в этом году наши совместные усилия будут направлены на улучшение качества жизни наших горожан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20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20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пасибо за внимание!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20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29:00Z</dcterms:created>
  <dc:creator>Валерий</dc:creator>
  <dc:description/>
  <cp:keywords/>
  <dc:language>en-US</dc:language>
  <cp:lastModifiedBy>Татьяна Филатова</cp:lastModifiedBy>
  <cp:lastPrinted>2023-02-20T13:11:00Z</cp:lastPrinted>
  <dcterms:modified xsi:type="dcterms:W3CDTF">2023-02-21T06:17:00Z</dcterms:modified>
  <cp:revision>6</cp:revision>
  <dc:subject/>
  <dc:title>Совет народных депутатов                  Проект</dc:title>
</cp:coreProperties>
</file>