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</w:rPr>
        <w:drawing>
          <wp:inline distT="0" distB="0" distL="0" distR="0">
            <wp:extent cx="495935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городского поселения – город Эртиль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8"/>
          <w:szCs w:val="28"/>
        </w:rPr>
        <w:t>От 16.02.2023 г. №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>6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>г. Эртиль</w:t>
      </w:r>
    </w:p>
    <w:p>
      <w:pPr>
        <w:pStyle w:val="Normal"/>
        <w:rPr>
          <w:rFonts w:eastAsia="Times New Roman"/>
          <w:b/>
          <w:b/>
          <w:bCs/>
          <w:sz w:val="6"/>
          <w:szCs w:val="20"/>
        </w:rPr>
      </w:pPr>
      <w:r>
        <w:rPr>
          <w:rFonts w:eastAsia="Times New Roman"/>
          <w:b/>
          <w:bCs/>
          <w:sz w:val="6"/>
          <w:szCs w:val="20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 xml:space="preserve">В соответствии с законом Воронежской области от 28.12.2007 г. №175-О3 «О муници пальной службе в Воронежской области», постановлением Правительства Воронежской области от 03.02.2023 г. №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постановлением администрации Эртильского муниципального района от 13.02.2023 №122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городского поселения – город Эртиль Эртильского муниципального района Воронежской области от 22.12.2016 г. «Об утверждении положения о пенсиях за выслугу лет лицам, занимавшим должности муниципальной службы в органах местного самоуправления городского поселения – город Эртиль Эртильского муниципального района Воронежской области» администрация городского поселения - город Эртиль Эртильского муниципального района Воронежской области </w:t>
      </w:r>
      <w:r>
        <w:rPr>
          <w:b/>
          <w:color w:val="000000"/>
          <w:sz w:val="28"/>
          <w:szCs w:val="28"/>
          <w:lang w:bidi="ru-RU"/>
        </w:rPr>
        <w:t>постановляет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 Повысить (проиндексировать) с 1 января 2023 года в 1,055 раза в пределах средств, предусмотренных в местном бюджете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  <w:tab/>
        <w:t>Должностные оклады лиц, замещающих муниципальные должности городского поселения - город Эртиль Эрти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лжностные оклады, надбавки к должностным окладам за классные чины муниципальных служащих городского поселения - город Эртиль Эрти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Размеры должностных окладов работников, замещающих должности, не являющиеся должностями муниципальной службы городского поселения - город Эрти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енсии за выслугу лет (доплаты к пенсии), назначенные и выплачиваемые лицам, замещавшим муниципальные должности, должности муниципальной службы, должности в органах местного самоуправления городского поселения - город Эртиль Эртильского муниципального района Воронежской области до введения в действие Реестра (перечня) муниципальных долж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Установить, что при повышении (индексации) денежного вознаграждения, должностных окладов,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Настоящее постановление распространяет свое действие на правоотношения, возникшие с 01.01.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7"/>
        </w:rPr>
        <w:t xml:space="preserve">Глава городского поселения – 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город Эртиль                                                                             Е.А. Мочалов </w:t>
      </w:r>
    </w:p>
    <w:sectPr>
      <w:type w:val="nextPage"/>
      <w:pgSz w:w="11906" w:h="16838"/>
      <w:pgMar w:left="1560" w:right="726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rFonts w:ascii="Calibri" w:hAnsi="Calibri" w:cs="Calibri"/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bCs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cs="Arial Narrow"/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4"/>
      <w:lang w:val="ru-RU" w:bidi="ar-SA"/>
    </w:rPr>
  </w:style>
  <w:style w:type="character" w:styleId="3">
    <w:name w:val=" Знак Знак3"/>
    <w:qFormat/>
    <w:rPr>
      <w:b/>
      <w:bCs/>
      <w:sz w:val="44"/>
      <w:lang w:val="ru-RU" w:bidi="ar-SA"/>
    </w:rPr>
  </w:style>
  <w:style w:type="character" w:styleId="31">
    <w:name w:val="Знак Знак3"/>
    <w:qFormat/>
    <w:rPr>
      <w:b/>
      <w:bCs/>
      <w:sz w:val="44"/>
      <w:lang w:val="ru-RU" w:bidi="ar-SA"/>
    </w:rPr>
  </w:style>
  <w:style w:type="character" w:styleId="Style13">
    <w:name w:val="Знак Знак"/>
    <w:qFormat/>
    <w:rPr>
      <w:b/>
      <w:bCs/>
      <w:sz w:val="4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12:00Z</dcterms:created>
  <dc:creator>PVG</dc:creator>
  <dc:description/>
  <cp:keywords/>
  <dc:language>en-US</dc:language>
  <cp:lastModifiedBy>Татьяна Филатова</cp:lastModifiedBy>
  <cp:lastPrinted>2023-02-21T10:02:00Z</cp:lastPrinted>
  <dcterms:modified xsi:type="dcterms:W3CDTF">2023-02-21T07:02:00Z</dcterms:modified>
  <cp:revision>5</cp:revision>
  <dc:subject/>
  <dc:title/>
</cp:coreProperties>
</file>