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32"/>
          <w:szCs w:val="32"/>
        </w:rPr>
      </w:pPr>
      <w:r>
        <w:rPr/>
        <w:t xml:space="preserve">  </w:t>
      </w:r>
      <w:r>
        <w:rPr/>
        <w:drawing>
          <wp:inline distT="0" distB="0" distL="0" distR="0">
            <wp:extent cx="67119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4.2023г. № 133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от 26.11.2019г. №78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еречня автомоб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местного значения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Эрти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в связи с актуализацией, администрация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ского поселения – город Эртиль от 26.11.2019г. №783 «Об утверждении  перечня автомобильных дорог местного значения городского поселения – город Эртиль Эртильского муниципального района Воронежской области» следующие изменения: приложение к данному постановлению изложить в новой редакции согласно приложению №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городского поселения – город Эртиль «Муниципальный Вестник» и разместить на официальном сайте администрации городского поселения – город Эр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/>
      </w:pPr>
      <w:r>
        <w:rPr>
          <w:sz w:val="28"/>
          <w:szCs w:val="28"/>
        </w:rPr>
        <w:t xml:space="preserve">Глава городского поселения </w:t>
      </w:r>
    </w:p>
    <w:p>
      <w:pPr>
        <w:sectPr>
          <w:type w:val="nextPage"/>
          <w:pgSz w:w="11906" w:h="16838"/>
          <w:pgMar w:left="1418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род Эртиль                                                                                          Е.А. Мочалов  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иложение №1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рог общего пользования местного значения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- город Эртиль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16"/>
        <w:gridCol w:w="1171"/>
        <w:gridCol w:w="2126"/>
        <w:gridCol w:w="2318"/>
        <w:gridCol w:w="1184"/>
        <w:gridCol w:w="1175"/>
        <w:gridCol w:w="1424"/>
        <w:gridCol w:w="1160"/>
        <w:gridCol w:w="1641"/>
      </w:tblGrid>
      <w:tr>
        <w:trPr>
          <w:trHeight w:val="6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роги         (I-V)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 типу покрытия (к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 - всего, км</w:t>
            </w:r>
          </w:p>
        </w:tc>
      </w:tr>
      <w:tr>
        <w:trPr>
          <w:trHeight w:val="8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покрытие, к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совершен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анное (из гр.7), к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овая дорога, к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2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58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 ОП МП 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Октябр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М.Цветаев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ОП МП 14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фер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Чайкин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4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роз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2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2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р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ст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ит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53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лбн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Люксембур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6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к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люб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9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ев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 Кабан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щенк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я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7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елл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7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 2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5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ССС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6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2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50 лет ВЛКС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Берег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27 съезда КПС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олодеж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Гагар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Центра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Совхоз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еханизатор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Урожай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аршала Жук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Заре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Ватут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Пролетар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Гайда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Шко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8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Запад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куча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Поле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рож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Благодат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 Просто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Тимиряз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отов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утуз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, ул.Луг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. Ул.Солне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вановка, ул.Север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ед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Лен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rFonts w:ascii="Calibri" w:hAnsi="Calibri" w:cs="Calibri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3:00Z</dcterms:created>
  <dc:creator>user</dc:creator>
  <dc:description/>
  <cp:keywords/>
  <dc:language>en-US</dc:language>
  <cp:lastModifiedBy>Татьяна Филатова</cp:lastModifiedBy>
  <cp:lastPrinted>2022-12-07T09:14:00Z</cp:lastPrinted>
  <dcterms:modified xsi:type="dcterms:W3CDTF">2023-04-05T07:47:00Z</dcterms:modified>
  <cp:revision>4</cp:revision>
  <dc:subject/>
  <dc:title>Администрация городского поселения - город Эртиль</dc:title>
</cp:coreProperties>
</file>