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7119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Эр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5.05.2025г. № 195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поселения – город Эртиль от  09.03.2011г. № 7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Об утверждении Кодекса этики и служебного поведения муниципальных служащих администрации городског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– город Эртиль Эртильского муниципального района Воронеж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12 декабря 2023 г. N 594-ФЗ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статью 12 Федерального закона "О системе государственной службы Российской Федерации" и отдельные законодательные акты Российской Федерации",   администрация   городского поселения – город Эртиль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городского поселения – город Эртиль от  09.03.2011г. № 79 «Об утверждении Кодекса этики и служебного поведения муниципальных служащих администрации городского поселения – город Эртиль Эртильского муниципального района Воронежской области» (далее Кодекс) следующие изменения: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Кодекс дополнить пунктом 15.1 следующего содержа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15.1.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5.2 настоящего Федерального закона, за исключением сведений, изменение которых произошло по решению представителя нанимателя (работодателя)»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принятия и подлежит опубликованию в сборнике муниципальных правовых актов городского поселения – город Эртиль «Муниципальный вестник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  поселения –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Эртиль                                                                          Д.П. Кулешов                     </w:t>
        <w:tab/>
      </w:r>
    </w:p>
    <w:sectPr>
      <w:type w:val="nextPage"/>
      <w:pgSz w:w="11906" w:h="16838"/>
      <w:pgMar w:left="1134" w:right="567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31">
    <w:name w:val="font3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08:00Z</dcterms:created>
  <dc:creator>Оператор</dc:creator>
  <dc:description/>
  <cp:keywords/>
  <dc:language>en-US</dc:language>
  <cp:lastModifiedBy>User</cp:lastModifiedBy>
  <cp:lastPrinted>2025-05-16T14:40:00Z</cp:lastPrinted>
  <dcterms:modified xsi:type="dcterms:W3CDTF">2025-05-16T12:10:00Z</dcterms:modified>
  <cp:revision>9</cp:revision>
  <dc:subject/>
  <dc:title>Администрация </dc:title>
</cp:coreProperties>
</file>