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вшихся  в городском поселении – город Эртиль Эртильского муниципального района Воронежской области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2 марта 2024г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Тема: «О проекте  изменений, дополнений в Устав городского поселения – город Эртиль Эртильского муниципального района Воронежской области»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судив 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й,  дополнений в Устав городского поселения – город Эртиль Эртильского муниципального района, участник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добрить внесенный для  обсуждения на публичных слушаниях  проект изменений, дополнений в Устав городского поселения – город Эртиль Эртильского муниципального района Воронежской области,  опубликованный в сборнике муниципальных правовых актов городского поселения – город Эртиль «Муниципальный вестник» от 12.02.2024г. № 2 и на официальном сайте администрации городского поселения – город Эрти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главе городского поселения – город Эртиль Эртильского муниципального района Воронежской области внести на рассмотрение в повестку дня очередной сессии Совета народных депутатов городского поселения – город Эртиль вопрос о внесении изменений, дополнений в Устав городского поселения – город Эртиль Эрти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править данное решение публичных слушаний  главе городского поселения – город Эртиль и в рабочую группу по подготовке изменений, дополнений в Устав городского поселения – город Эртиль Эртиль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опубликовать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 xml:space="preserve">      Д.П. Кулеш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Е.В. Абдулл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3:50:00Z</dcterms:created>
  <dc:creator>User</dc:creator>
  <dc:description/>
  <cp:keywords/>
  <dc:language>en-US</dc:language>
  <cp:lastModifiedBy>Юрист</cp:lastModifiedBy>
  <cp:lastPrinted>2021-10-25T15:46:00Z</cp:lastPrinted>
  <dcterms:modified xsi:type="dcterms:W3CDTF">2024-03-19T07:55:00Z</dcterms:modified>
  <cp:revision>27</cp:revision>
  <dc:subject/>
  <dc:title>РЕШЕНИЕ</dc:title>
</cp:coreProperties>
</file>