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6731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1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/>
      </w:pPr>
      <w:r>
        <w:rPr/>
        <w:t>Администрация городского поселения – город Эртиль</w:t>
      </w:r>
    </w:p>
    <w:p>
      <w:pPr>
        <w:pStyle w:val="Normal"/>
        <w:jc w:val="center"/>
        <w:rPr/>
      </w:pPr>
      <w:r>
        <w:rPr/>
        <w:t>Эртиль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от 05 марта 2024 года № 64а</w:t>
      </w:r>
      <w:r>
        <w:rPr/>
        <w:t xml:space="preserve">                                                                                                    г. Эрти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˹О межведомственной комиссии городского˺</w:t>
      </w:r>
    </w:p>
    <w:p>
      <w:pPr>
        <w:pStyle w:val="Normal"/>
        <w:rPr/>
      </w:pPr>
      <w:r>
        <w:rPr/>
        <w:t>поселения – город Эртиль по рассмотрению</w:t>
      </w:r>
    </w:p>
    <w:p>
      <w:pPr>
        <w:pStyle w:val="Normal"/>
        <w:rPr/>
      </w:pPr>
      <w:r>
        <w:rPr/>
        <w:t>вопросов о пригодности (непригодности)</w:t>
      </w:r>
    </w:p>
    <w:p>
      <w:pPr>
        <w:pStyle w:val="Normal"/>
        <w:rPr/>
      </w:pPr>
      <w:r>
        <w:rPr/>
        <w:t>жилого      помещения для проживания и</w:t>
      </w:r>
    </w:p>
    <w:p>
      <w:pPr>
        <w:pStyle w:val="Normal"/>
        <w:rPr/>
      </w:pPr>
      <w:r>
        <w:rPr/>
        <w:t>признании многоквартирного дома</w:t>
      </w:r>
    </w:p>
    <w:p>
      <w:pPr>
        <w:pStyle w:val="Normal"/>
        <w:rPr/>
      </w:pPr>
      <w:r>
        <w:rPr/>
        <w:t>аварийным и подлежащим сносу или</w:t>
      </w:r>
    </w:p>
    <w:p>
      <w:pPr>
        <w:pStyle w:val="Normal"/>
        <w:rPr/>
      </w:pPr>
      <w:r>
        <w:rPr/>
        <w:t>реконструкци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В соответствии со статьями 14, 15, 32 Жилищного кодекса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администрация городского поселения – город Эртиль Эртиль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1"/>
        </w:numPr>
        <w:ind w:left="0" w:firstLine="705"/>
        <w:rPr/>
      </w:pPr>
      <w:r>
        <w:rPr/>
        <w:t>Утвердить Положение о межведомственной комиссии по признанию помещения приложению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 на территории муниципального образования городское поселение – город Эртиль (далее – Комиссия) согласно №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</w:t>
      </w:r>
      <w:r>
        <w:rPr/>
        <w:t>Утвердить состав Комиссии, согласно приложению № 2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Постановление администрации городского поселения – город Эртиль от 24.04.2019 № 184 «О межведомственной комиссии городского поселения – город Эртиль для рассмотрения вопросов о пригодности (непригодности) жилого помещения для проживания и признании многоквартирного дома аварийным и подлежащим сносу или реконструкции», признать утратившим сил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Настоящее постановление вступает в силу со дня его официального опубликования в сборнике нормативно- правовых актов городского поселения – город Эртиль «Муниципальный вестник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/>
      </w:pPr>
      <w:r>
        <w:rPr/>
        <w:t xml:space="preserve">– </w:t>
      </w:r>
      <w:r>
        <w:rPr/>
        <w:t xml:space="preserve">город Эртиль                                                                                                                    Д.П. Кулеш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 xml:space="preserve">Администрации городского </w:t>
      </w:r>
    </w:p>
    <w:p>
      <w:pPr>
        <w:pStyle w:val="Normal"/>
        <w:jc w:val="right"/>
        <w:rPr/>
      </w:pPr>
      <w:r>
        <w:rPr/>
        <w:t>поселения – город Эртиль</w:t>
      </w:r>
    </w:p>
    <w:p>
      <w:pPr>
        <w:pStyle w:val="Normal"/>
        <w:jc w:val="right"/>
        <w:rPr/>
      </w:pPr>
      <w:r>
        <w:rPr/>
        <w:t>от 05.03.2024 № 64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МЕЖВЕДОМСТВЕННОЙ КОМИССИИ ГОРОДСКОГО ПОСЕЛЕНИЯ – ГОРОД ЭРТИЛЬ ПО РАССМОТРЕНИЮ ВОПРОСОВ О ПРИГОДНОСТИ (НЕПРИГОДНОСТИ) ЖИЛОГО ПОМЕЩЕНИЯ ДЛЯ ПРОЖИВАНИЯ И ПРИЗНАНИЯ МНОГОКВАРТИРНОГО ДОМА АВАРИЙНЫМ И ПОДЛЕЖАЩИМ СНОСУ ИЛИ РЕКОНСТР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е положения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Межведомственная комиссия по признанию помещения жилым помещением, жилого помещения пригодным (непригодным) для проживания, а также многоквартирного дома аварийным и подлежащим сносу или реконструкции на территории муниципального образования городское поселения – город Эртиль (далее – Комиссия), является постоянно действующим органом администрации городского поселения – город Эртиль, уполномоченным принимать решения по указанным вопросам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Комиссия создается и ее состав утверждается постановлением администрации городского поселения – город Эртиль. Председателем комиссии назначается должностное лицо администрации городского поселения – город Эртиль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Положение о Комиссии по признанию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на территории городского поселения – город Эртиль, определяет сроки и порядок работы Комиссии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Комиссия в своей деятельности руководствуется Конституцией Российской Федерации,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иными законами и нормативно-правовыми актами органов местного самоуправления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Материально-техническое обеспечение деятельности Комиссии осуществляется администрацией городского поселения – город Эртиль, за счет местного бюдж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номочия Комиссии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К полномочиям Комиссии относится оценка и обследование помещений, в целях признания их жилыми помещениями, жилых помещения пригодными (непригодными) для проживания граждан, а также многоквартирного дома, в целях признания его аварийным и подлежащим сносу или реконструкции, расположенных на территории городского поселения – город Эртиль. Комиссия имеет право проводить оценку и обследование следующих помещений:</w:t>
      </w:r>
    </w:p>
    <w:p>
      <w:pPr>
        <w:pStyle w:val="Normal"/>
        <w:ind w:left="1080" w:hanging="0"/>
        <w:jc w:val="both"/>
        <w:rPr/>
      </w:pPr>
      <w:r>
        <w:rPr/>
        <w:t>- жилищного фонда Российской Федерации;</w:t>
      </w:r>
    </w:p>
    <w:p>
      <w:pPr>
        <w:pStyle w:val="Normal"/>
        <w:ind w:left="1080" w:hanging="0"/>
        <w:jc w:val="both"/>
        <w:rPr/>
      </w:pPr>
      <w:r>
        <w:rPr/>
        <w:t>- многоквартирных домов, находящихся в федеральной собственности;</w:t>
      </w:r>
    </w:p>
    <w:p>
      <w:pPr>
        <w:pStyle w:val="Normal"/>
        <w:ind w:left="1080" w:hanging="0"/>
        <w:jc w:val="both"/>
        <w:rPr/>
      </w:pPr>
      <w:r>
        <w:rPr/>
        <w:t>- муниципального жилищного фон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</w:t>
      </w:r>
      <w:r>
        <w:rPr/>
        <w:t>2.2. Комиссия вправе принимать решение о признании частных жилых помещений, расположенных на территории городского поселения – город Эртиль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пригодными (непригодными) для проживания граждан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проводить оценку соответствия этих помещений требованиям, установленным в Положении, утвержденном Постановлением Правительства РФ от 28.01.2006 № 47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принимать решения о признании этих помещений пригодными (непригодными) для проживания граждан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</w:t>
      </w:r>
      <w:r>
        <w:rPr/>
        <w:t>3. Состав и форма деятельности Комиссии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1. В состав комиссии входят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1.1. Председатель комиссии – заместитель главы администрации городского поселения – город Эртиль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1.2. Члены комиссии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представитель отдела по строительству, архитектуре, газификации, энергетики и ЖКХ администрации Эртильского муниципального района Воронежской области (по согласованию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главный архитектор администрации Эртильского муниципального района Воронежской области (по согласованию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представитель ТО Управления Роспотребнадзора по Воронежской области в Аннинском, Таловском, Эртильском, Бутурлиновском районах (по согласованию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эколог администрации Эртильского муниципальному району (по согласованию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представитель ОНД и ПР в Аннинском и Эртильском районах ГУ МЧС России по Воронежской области (по согласованию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представитель филиала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ронежской области (по согласованию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1.3. Секретарь комиссии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по представлению председателя Комисс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2. В случае необходимости в состав Комиссии включаются – представители органов архитектуры, градостроительства и соответствующих организация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3. В случае,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в состав Комиссии с правом решающего голоса включается представитель федерального органа исполнительной власти, осуществляющего полномочия собственника в отношении оцениваемого имуществ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4.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(учреждения), если указанному органу или подведомственному ему предприятию (учреждению) оцениваемое имущество принадлежит на соответствующем вещном праве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5. Собственник жилого помещения (уполномоченное им лицо), за исключением органов и (или) организаций, указанных в п. 1.5, 1.6., 1.7., 1.8, привлекается к работе в Комиссии с правом совещательного голос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6. Комиссия осуществляет свою деятельность в форме заседаний. Заседание Комиссии проводит председатель Комисс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7. На каждом заседании Комиссии секретарем ведется протокол. Протокол подписывается председателем и всеми присутствующими членами Комисс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8. Заседание Комиссии считается правомочным при присутствии на нем 2/3 состава ее члено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9. Решение Комиссии принимается большинством голосов членов Комиссии. В случае если число «за» и «против» при принятии решения равно, решающим является голос председателя Комисс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10. Члена Комиссии, не согласные с принятым решением, вправе выразить свое особое мнение в письменной форме и приложить его к Заключени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3.11. Секретарь комиссии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а) осуществляет подготовку материалов к рассмотрению на заседании Комисс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б) информирует членов Комиссии о месте, дате и времени проведения заседания Комисс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в) 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уведомляет федеральный орган исполнительной власти Российской Федерации, осуществляющей полномочия собственника в отношении оцениваемого имущества, и правообладателя такого имущества о дате начала работы Комиссии (не позднее, чем за 20 дней до начала работы Комиссии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г) ведет протокол заседания Комисс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д) осуществляет подготовку документов о результатах работы Комиссии: информационных справок, протоколов и выписок из протоколов, актов, заключений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е) осуществляет рассылку (направление посредством почтового отправления, в форме электронного документа) документов по результатам работы Комисс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ж) обеспечивает документооборот Комисс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з) организует хранение документов Комиссии и подготовку их к передаче в архи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</w:t>
      </w:r>
      <w:r>
        <w:rPr/>
        <w:t>4. Порядок работы Комиссии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1. В Комиссию вправе обратиться собственник помещения, федеральный орган исполнительной власти, осуществляющий полномочия собственника в отношении оцениваемого имущества, правообладатель или гражданин (наниматель) (далее-заявитель), а также органы государственного надзора (контроля) по вопросам, отнесенным к их компетенц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2. Для рассмотрения вопроса о пригодности (непригодности) помещения для проживания и признания многоквартирного дома аварийным, заявитель представляет в Комиссию документа, указанные в пункте 45 Положения, утвержденного постановлением Правительства Российской Федерации от 28.01.2006 № 47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3. В случае, если заявителем выступает орган государственного надзора (контроля), указанный орган представляет в Комиссию свое заключение, после рассмотрения которого Комиссия предлагает собственнику помещения представить документы, указанные в пункте 45 Положения, утвержденного постановлением Правительства Российской Федерации от 28.01.2006 № 47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4.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запрашивает и получает, в том числе в электронном виде, документы, указанные в пункте 45.2 Положения, утвержденного постановлением Правительства Российской Федерации от 28.01.2006 № 47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5. Комиссия рассматривает поступившее заявление или заключение органа государственного надзора (контроля), в течении 30 дней с даты регистрации и принимает решение в виде заключения либо решение о проведении дополнительного обследования оцениваемого помеще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6. При оценке соответствия находящегося в эксплуатации помещения требованиям, установленным Положением, утвержденным постановлением Правительства Российской Федерации от 28.01.2006 № 47,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7. Процедура проведения Комиссией оценки соответствия помещения установленным требованиям включает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>а) прием и рассмотрение заявления и прилагаемых к нему обосновывающих документов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>б) определение перечня дополнительных документов (заключения,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требованиям, установленным Положением, утвержденным Постановлением Правительства Российской Федерации от 28.01.2006 № 47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>в) определение состава привлекаемых экспертов, в установленном порядке аттестованных на право подготовки заключений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>г) 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д) составление Комиссией заключения в порядке, предусмотренном пунктом 47 Положения, утвержденного постановление Правительства Российской Федерации от 28.01.2006 № 47, по форме, согласно приложению № 1 к данному Положению (далее – заключение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е) составление акта обследования помещения (в случае принятия Комиссией решения о необходимости проведения обследования) по форме, указанной в приложении № 2 к Приложению, утвержденному постановлением Правительства Российской Федерации от 28.01.2006 № 47, в 3 экземплярах и составление Комиссией на основании выводов и рекомендаций, указанных в акте, заключения по форме, указанной в приложении № 1 к Положению, утвержденному постановлением Правительства Российской Федерации от 28.01.2006 № 47 (далее-заключение)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8 по результатам работы Комиссия принимает одно из следующих решений, которое оформляется в виде Заключения в 3-х экземплярах с указанием соответствующих оснований принятия данного решения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</w:t>
      </w:r>
      <w:r>
        <w:rPr/>
        <w:t>- о соответствии помещения требованиям, предъявленным к жилому помещению и его пригодности для проживания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</w:t>
      </w:r>
      <w:r>
        <w:rPr/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и с установленными в настоящем Положении требованиям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</w:t>
      </w:r>
      <w:r>
        <w:rPr/>
        <w:t>- о выявлении оснований для признания помещения непригодным для проживания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</w:t>
      </w:r>
      <w:r>
        <w:rPr/>
        <w:t>- 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- о выявлении оснований для признания многоквартирного дома аварийным и подлежащим сносу.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9. В случае, если уполномоченные представители Федерального органа исполнительно власти, осуществляющего полномочия собственника в отношении оцениваемого имущества и правообладатель такого имущества не принимали участие в работе Комиссии (при условии соблюдения сроков направления им в течении 5 дней со дня получения выше обозначенного уведомления информации о представителе, уполномоченном на участие в работе Комиссии, посредством почтового отправления с уведомлением о вручении, а также в форме электронного документа с использованием единого портала), Комиссия принимает решение в отсутствие указанных представителей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10. Заключение Комиссии направляется в администрацию городского поселения – город Эртиль или Федеральный орган исполнительной власти, осуществляющий полномочия собственника в отношении оцениваемого имущества, находящегося в федеральной собственности, в течении 3-х рабочих дней, со дня заседания Комисс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11. Администрация городского поселения – город Эртиль или Федеральный орган исполнительной власти, осуществляющий полномочия собственника в отношении оцениваемого имущества, находящегося в федеральной собственности, в течении 30-ти дней со дня получения Заключения Комиссии, в установленном порядке принимает решение и издает распоряжение (постановление) с указанием о дальнейшем использовании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12. Секретарь Комиссии в 5-дневный срок со дня принятия решения, указанного в пункте 4.11. настоящего Полож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единый портал или региональный портал государственных и муниципальных услуг, по 1 экземпляру распоряжения (постановления)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– в орган Государственного жилищного надзора Воронежской области, а также специалисту администрации, уполномоченному на проведение муниципального жилищного контрол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13. В случае выявления оснований для признания жилого помещения непригодным для проживания, в следствии наличия вредного воздействия факторов среды обитания, представляющих особую опасность для жизни и здоровья, либо представляющих угрозу разрушения здания по причине его аварийного состояния или по основаниям, предусмотренным пунктом 36 Положения, утвержденного постановлением Правительства Российской Федерации от 28.01.2006 № 47, решение Комиссии, предусмотренное пунктом 4.8. настоящего Положения, направляется в соответствующий федеральный орган исполнительной власти, в администрацию городского поселения – город Эртиль, собственнику жилья и заявителю не позднее дня, следующего за днем оформления реше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14. Решение соответствующего федерального органа исполнительной власти, администрации городского поселения – город Эртиль, Заключение Комиссии, предусмотренное пунктом 4.8. настоящего Положения, могут быть обжалованы заинтересованными лицами в судебном порядке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15. В случае капитального ремонта, реконструкции или перепланировки жилого помещения в соответствии с постановлением администрации городского поселения – город Эртиль, принятым на основании Заключения, указанного в подпункте 4.8. настоящего Положения, Комиссия в месячный срок, после уведомления собственником жилого помещения или уполномоченным им лицом об их завершении,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16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, могут быть признаны Комиссией непригодными для проживания граждан и членов их семей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Комиссия оформляет в 3-х экземплярах Заключение о признании жилого помещения непригодным для проживания указанных граждан по форме, согласно приложению № 1 к Положению, утвержденному постановлением Правительства Российской Федерации от 28.01.2006 № 47 и в 5-дневный срок, направляет 1 экземпляр в соответствующий федеральный орган исполнительной власти или администрацию городского поселения – город Эртиль, второй экземпляр – заявителю (третий экземпляр остается в деле, сформированном Комисси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1065" w:hanging="639"/>
        <w:jc w:val="both"/>
        <w:rPr/>
      </w:pPr>
      <w:r>
        <w:rPr/>
        <w:t>Ответственность Комисс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/>
      </w:pPr>
      <w:r>
        <w:rPr/>
        <w:t>Ответственность за выполнение возложенных на Комиссию функций, несут председатель Комиссии, секретарь Комиссии, а также члены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/>
      </w:pPr>
      <w:r>
        <w:rPr/>
        <w:t>В своей деятельности Комиссия подотчетна главе городского поселения – город Эртиль Эртиль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right"/>
        <w:rPr/>
      </w:pPr>
      <w:r>
        <w:rPr/>
        <w:t>Утверждено постановлением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right"/>
        <w:rPr/>
      </w:pPr>
      <w:r>
        <w:rPr/>
        <w:t>администрации городского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right"/>
        <w:rPr/>
      </w:pPr>
      <w:r>
        <w:rPr/>
        <w:t>поселения – город Эртиль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right"/>
        <w:rPr/>
      </w:pPr>
      <w:r>
        <w:rPr/>
        <w:t>от 05 марта 2024 г. № 64а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center"/>
        <w:rPr/>
      </w:pPr>
      <w:r>
        <w:rPr/>
        <w:t>СОСТАВ ГОРОДСКОЙ МЕЖВЕДОМСТВЕННОЙ КОМИССИИ ПО РАССМОТРЕНИЮ ВОПРОСОВ О ПРИГОДНОСТИ (НЕПРИГОДНОСТИ) ЖИЛОГО ПОМЕЩЕНИЯ ДЛЯ ПРОЖИВАНИЯ И ПРИЗНАНИИ МНОГОКВАРТИРНОГО ДОМА АВАРИЙНЫМ И ПОДЛЕЖАЩИМ СНОСУ ИЛИ РЕКОНСТРУКЦИИ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center"/>
        <w:rPr/>
      </w:pPr>
      <w:r>
        <w:rPr/>
      </w:r>
    </w:p>
    <w:tbl>
      <w:tblPr>
        <w:tblW w:w="9108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68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/>
              <w:t>Мамонов Дмитрий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/>
              <w:t xml:space="preserve">Михайлович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/>
            </w:pPr>
            <w:r>
              <w:rPr/>
              <w:t>заместитель главы администрации городского поселения – город Эртиль – председатель комисси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/>
              <w:t>Филатова Татья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/>
            </w:pPr>
            <w:r>
              <w:rPr/>
              <w:t xml:space="preserve">секретарь – референт администрации городского поселения – город Эртиль – секретарь комиссии 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/>
              <w:t>Агафонцева Ири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/>
              <w:t>ведущий специалист по правовым вопросам администрации городского поселения – город Эртиль – член комисси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/>
              <w:t>Ролдугин Павел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/>
              <w:t>Заместитель главы администрации Эртильского муниципального района по строительству, связи, транспорту и ЖКХ – член комиссии (по согласованию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/>
              <w:t>Тамбовцева Екатери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/>
              <w:t>Начальник сектора по строительству, архитектуре и ЖКХ администрации Эртильского муниципального района - член комиссии (по согласованию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/>
              <w:t>Сорокин Дмитрий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/>
              <w:t>Главный специалист – главный архитектор администрации Эртильского муниципального района – член комиссии (по согласованию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/>
              <w:t>Фролов Максим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/>
              <w:t>Старший инспектор по охране окружающей среды и природных ресурсов (эколог Эртильского муниципального района Воронежской области) – член комиссии (по согласованию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/>
              <w:t>Гук Екатери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/>
              <w:t>Начальник ТО Управления Роспотребнадзора по Воронежской области в Аннинском, Таловском, Эртильском и Бутурлиновском районах – член комиссии (по согласованию)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65" w:hanging="0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4:00:00Z</dcterms:created>
  <dc:creator>user</dc:creator>
  <dc:description/>
  <cp:keywords/>
  <dc:language>en-US</dc:language>
  <cp:lastModifiedBy>Татьяна Филатова</cp:lastModifiedBy>
  <cp:lastPrinted>2024-03-12T12:58:00Z</cp:lastPrinted>
  <dcterms:modified xsi:type="dcterms:W3CDTF">2024-04-04T06:38:00Z</dcterms:modified>
  <cp:revision>20</cp:revision>
  <dc:subject/>
  <dc:title>С О В Е Т     Д Е П У Т А Т О В</dc:title>
</cp:coreProperties>
</file>