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7754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20г.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единой аукционной </w:t>
      </w:r>
    </w:p>
    <w:p>
      <w:pPr>
        <w:pStyle w:val="Normal"/>
        <w:rPr/>
      </w:pPr>
      <w:r>
        <w:rPr>
          <w:sz w:val="28"/>
          <w:szCs w:val="28"/>
        </w:rPr>
        <w:t xml:space="preserve">комиссии по про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ов (аукцио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иказа Федеральной антимонопольной службы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договоров может осуществляться путем проведения торгов в форме конкурса» от 10.02.2010г. №67, администрация городского поселения – город Эрти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аукционную комиссию в следующем состав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олотарев П.А. (заместитель главы администрации городского поселения – город Эртиль – председател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Иванов В.Ф. (депутат Совета народных депутатов) – член коми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Голев С.А. (директор МУП «Эртильское») – член коми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гафонцева И.А. (ведущий специалист администрации городского поселения – город Эртиль) – член коми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еснокова Г.П. (ведущий специалист администрации городского поселения – город Эртиль) – член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Эртиль                                                                                  А.В.Прок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0:00Z</dcterms:created>
  <dc:creator>user</dc:creator>
  <dc:description/>
  <cp:keywords/>
  <dc:language>en-US</dc:language>
  <cp:lastModifiedBy>Татьяна Филатова</cp:lastModifiedBy>
  <cp:lastPrinted>2017-04-19T10:41:00Z</cp:lastPrinted>
  <dcterms:modified xsi:type="dcterms:W3CDTF">2020-06-04T11:23:00Z</dcterms:modified>
  <cp:revision>14</cp:revision>
  <dc:subject/>
  <dc:title> </dc:title>
</cp:coreProperties>
</file>