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– город Эрти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ртиль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04» июня 2020 г.  №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, дополнений в Приложение № 1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ю Совета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- город Эртиль от 19.11.2019 № 7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становлении на территор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- город Эрти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ок земельного налога и сро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уплаты в 2020 году (с изм. от 06.03.2020 № 87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Экспертным заключением Правового Управления Правительства Воронежской области, подпунктом «а» пункта 3 ст.1 Федерального закона от 29.09.2019 г. № 325-ФЗ «О внесении изменений в части первую и вторую Налогового кодекса Российской Федерации», Совет народных депутатов городского поселения – город Эртиль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пункт 8. Из Приложения № 1 к решению Совета народных депутатов городского поселения-город Эртиль от 19.11.2019 № 7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б установлении на территории городского поселения - город Эрти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вок земельного налога и сроков его уплаты в 2020 году (с изм. от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6.03.2020 № 87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ее Решение подлежит опубликованию в сборнике муниципальных правовых актов «Муниципальный вестник городского поселения – город Эртиль» и вступает в силу с 01.01.2020 года. </w:t>
      </w:r>
    </w:p>
    <w:p>
      <w:pPr>
        <w:pStyle w:val="Normal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поселения -                                                 А.В. Проку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Эртиль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городского поселения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Эртиль                                                                           В.Н. Овсянни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Решению Совета народных депутатов городского поселения - город Эртиль Эртильского 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от                                 №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  <w:t xml:space="preserve">1.Установить, что плательщиками земельного налога признаются физические лица и организации, обладающие земельными участками, признаваемыми объектами налогообложения в соответствии со ст. 389 НК РФ на праве собственности, праве постоянного (бессрочного) пользования или праве пожизненно наследуемого владения </w:t>
      </w:r>
    </w:p>
    <w:p>
      <w:pPr>
        <w:pStyle w:val="Normal"/>
        <w:rPr/>
      </w:pPr>
      <w:r>
        <w:rPr/>
        <w:t>( п. 1 ст. 388 НК РФ).</w:t>
      </w:r>
    </w:p>
    <w:p>
      <w:pPr>
        <w:pStyle w:val="Normal"/>
        <w:rPr/>
      </w:pPr>
      <w:r>
        <w:rPr/>
        <w:t>2.         Объектом налогообложения признаются земельные участки, расположенные в пределах муниципального образования: Городское поселение – город Эртиль Эртильского муниципального района Воронежской области.</w:t>
      </w:r>
    </w:p>
    <w:p>
      <w:pPr>
        <w:pStyle w:val="Normal"/>
        <w:rPr/>
      </w:pPr>
      <w:r>
        <w:rPr/>
        <w:t>3.         Налоговая база определяется как кадастровая стоимость земельных участков, признаваемых объектами налогообложения.</w:t>
      </w:r>
    </w:p>
    <w:p>
      <w:pPr>
        <w:pStyle w:val="Normal"/>
        <w:rPr/>
      </w:pPr>
      <w:r>
        <w:rPr/>
        <w:t>4.         Установить ставки земельного налога (в процентах от кадастровой стоимости земли) в следующих размерах:</w:t>
      </w:r>
    </w:p>
    <w:p>
      <w:pPr>
        <w:pStyle w:val="Normal"/>
        <w:ind w:left="1980" w:hanging="1980"/>
        <w:jc w:val="both"/>
        <w:rPr/>
      </w:pPr>
      <w:r>
        <w:rPr/>
        <w:t>4.1.     0,0 процентов в отношении земельных участков предназначенны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-      </w:t>
      </w:r>
      <w:r>
        <w:rPr/>
        <w:t>для размещения и обслуживания парков, скверов, пляжей, площад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0,3 процента в отношении земельных участков, не используемых в предпринимательской деятельност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>- предоставленных (приобретенных) для жилищного строитель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>-  отнесенных к землям сельскохозяйственного назначения ил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иобретенных (предоставленных) для ведения личного подсобного хозяйства, садоводства или огороднич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занятых объектами инженерной инфраструктуры жилищно-коммунального комплекс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занятых жилыми помещениями специализированного жилищного фонда системы социального обслуживания на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3   0,8 процента в отношении земельных участков, предназначенных для размещения туристических баз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4   1,2 процента в отношении земельных участков, предназначенных для размещения учреждений здравоохранения; (Приложение № 2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4.5.    1,5 процента в отношении земельных участков, предназначенных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- для размещения объектов индивидуального жилищного строительства, используемых в предпринимательской деятельност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- для размещения объектов торговли, общественного питания, бытового обслуживани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-  для размещения гаражей и автостоянок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- для размещения промышленных объектов, объектов коммунального хозяйства (за исключением объектов инженерной инфраструктуры жилищно- коммунального комплекса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-  для размещения гостиниц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- для размещения объектов организаций и учреждений народного образования, социального обеспечения, физической культуры и спорта, культуры и искусств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- для размещения прочих земельных участк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   Установить для всех категорий налогоплательщиков отчетный период - календарный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       Установить для организаций сроки уплаты земельного налог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>-   авансовых платежей по налогу за отчётный период – не позднее 30 апреля, 31 июля, 31 октября календарного го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>-   налога за налоговый период – не позднее 1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   Установить для физических лиц, уплачивающих налог на основании налогового уведомления, срок у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 налога за налоговый период – не позднее 01 дека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    Налогоплательщики-организации обязаны направить в налоговый орган по своему выбору сообщение о наличии у них земельных участков, признаваемых объектами налогообложения по земельному налогу в случае неполучения сообщения об исчисленной налоговым органом сумме земельного налога в отношении указанных объектов налогообложения за период владения и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общение о наличии объекта налогообложения с приложением копий правоустанавливающих документов на земельные участки представляется в налоговый орган в отношении каждого объекта налогообложения однократно в срок до 31 дека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     Установить, что налогоплательщики, имеющие право на уменьшение налоговой базы (налоговый вычет) на основании пункта 5 статьи 391 Налогового кодекса РФ, представляют в налоговый орган по своему выбору уведомление о выбранном земельном участке, в отношении которого применяется налоговый вычет, в срок не позднее 31 декабря года, являющегося налоговым периодом, начиная с которого в отношении указанного земельного участка применяется налоговый выч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не предо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    Освободить от уплаты земельного налога за земельный участок, не используемый в предпринимательской деятельности, выделенный под личное подсобное хозяйство, индивидуальное жилищное строительство, садоводство или огородничество следующие категории налогоплательщ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етеранов и инвалидов Великой Отечественной войн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етеранов и инвалидов боевых действ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дов участников и инвалидов ВОВ, не вступивших в повторный бра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инвалидов 1, 2 групп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членов многодетных семей, имеющих троих и более детей в возрасте до 18 л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членов семей, имеющих детей – инвалидов и детей, находящихся под опекой в возрасте до 18 л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етей – сирот в возрасте до 18 л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етей, оставшихся без попеч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почетных жителей г. Эртиль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заслуженных (почетных) работников отраслей народного хозяй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еабилитированных жертв политических репресс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10.1 Установить, что льгота, указанная в пункте 10 настоящего Решения, предоставляется в отношении одного объекта налогообложения (земельного участка) с максимальной исчисленной суммой налог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        Установить, что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ставлении налоговой льготы, а также вправе представить документы, подтверждающие право налогоплательщика на налоговую льготу. Указанные заявление и документы могут быть предоставлены в налоговый орган через многофункциональный центр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тавление заявления о предоставлении налоговой льготы, подтверждение права налогоплательщика на налоговую льготу, рассмотрение налоговым органом такого заявления, направление налогоплательщику уведомления о представлении налоговой льготы либо сообщения об отказе от предоставления налоговой льготы осуществляются в порядке, аналогичному порядку, предусмотренному пунктом 3 статьи 361.1 Налогового кодекс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лучае не предоставления заявления некоторыми категориями граждан, имеющих право на налоговую льготу, в том числе на налоговый вычет (в частности, инвалидами 1 и 2 групп, пенсионерами, лицами, имеющими трех и более несовершеннолетних детей), льгота предоставляется на основании имеющихся у налогового органа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городского поселения 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город Эртиль                                                                                                А.В. Проку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поселения - город Эртиль </w:t>
      </w:r>
    </w:p>
    <w:p>
      <w:pPr>
        <w:pStyle w:val="Normal"/>
        <w:jc w:val="right"/>
        <w:rPr/>
      </w:pPr>
      <w:r>
        <w:rPr/>
        <w:t xml:space="preserve">Эртиль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                            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учреждений здравоохранения в отношении которых, применяется льготная ставка налогообложения 1,2 % от кадастровой стоимости земли при исчислении земельного налога на 2020 год.</w:t>
      </w:r>
    </w:p>
    <w:p>
      <w:pPr>
        <w:pStyle w:val="Normal"/>
        <w:jc w:val="center"/>
        <w:rPr/>
      </w:pPr>
      <w:r>
        <w:rPr/>
        <w:t>( п.п. 4.4. п. 1 Приложения к Решению №       от            2019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ое учреждение Воронежской области                      « Эртильская станция по борьбе с болезнями животных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 ВО « ЭСББЖ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0017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ое учреждение здравоохранения Воронежской области « Эртильская районная больниц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 ВО « ЭР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0017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городского поселения 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город Эртиль                                                                                                          А.В. Проку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07:00Z</dcterms:created>
  <dc:creator>Валерий</dc:creator>
  <dc:description/>
  <cp:keywords/>
  <dc:language>en-US</dc:language>
  <cp:lastModifiedBy>Татьяна Филатова</cp:lastModifiedBy>
  <cp:lastPrinted>2020-06-04T15:10:00Z</cp:lastPrinted>
  <dcterms:modified xsi:type="dcterms:W3CDTF">2020-06-09T13:58:00Z</dcterms:modified>
  <cp:revision>5</cp:revision>
  <dc:subject/>
  <dc:title>Совет народных депутатов</dc:title>
</cp:coreProperties>
</file>