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64706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– город Эрти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рти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5.2020г. № 218</w:t>
      </w:r>
    </w:p>
    <w:p>
      <w:pPr>
        <w:pStyle w:val="Normal"/>
        <w:rPr/>
      </w:pPr>
      <w:r>
        <w:rPr/>
        <w:t>г.Эртиль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 аукциона открытого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у участников и  форме подач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ожения для заключения договора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ющего переход права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ношении  муниципального имуществ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положенного по адресу: г.Эртил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Стадионная, д.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 17.1 Федерального закона от 26.07.2006г. №135-ФЗ «О защите конкуренции», на основании Приказа Федеральной антимонопольной службы 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договоров может осуществляться путем проведения торгов в форме конкурса», администрация городского поселения – город Эртиль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Аукционной комиссии организовать и провести  аукцион открытый  по составу участников и  форме подачи предложения для заключения договора,  </w:t>
      </w:r>
    </w:p>
    <w:p>
      <w:pPr>
        <w:pStyle w:val="Normal"/>
        <w:jc w:val="both"/>
        <w:rPr/>
      </w:pPr>
      <w:r>
        <w:rPr>
          <w:sz w:val="28"/>
          <w:szCs w:val="28"/>
        </w:rPr>
        <w:t>предусматривающего переход права в отношении    муниципального имущества, расположенного по адресу: г.Эртиль, ул.Стадионная, д.4 до 30.06.2020 г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 возложить на заместителя главы администрации городского поселения – город Эртиль Золотарева П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Эртиль</w:t>
        <w:tab/>
        <w:t xml:space="preserve">                                                                           А.В.Проку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49:00Z</dcterms:created>
  <dc:creator>user</dc:creator>
  <dc:description/>
  <cp:keywords/>
  <dc:language>en-US</dc:language>
  <cp:lastModifiedBy>Татьяна Филатова</cp:lastModifiedBy>
  <cp:lastPrinted>2020-05-25T13:32:00Z</cp:lastPrinted>
  <dcterms:modified xsi:type="dcterms:W3CDTF">2020-06-04T11:24:00Z</dcterms:modified>
  <cp:revision>3</cp:revision>
  <dc:subject/>
  <dc:title>                                                                                                                                  </dc:title>
</cp:coreProperties>
</file>