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поселения – город Эртиль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04.06.2020 года № 91   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итогах исполнения бюджета городского поселения- город Эртиль Эртильского муниципального района  за 2019 год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твердить отчет об исполнении бюджета городского поселения- город Эртиль Эртильского муниципального района за 2019 год по доходам в сумме 141106,6 руб. и по расходам в сумме 142446,3 руб. с дефицитом городского бюджета в сумме 1339,7 руб. и со следующими показателя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и</w:t>
      </w:r>
      <w:r>
        <w:rPr>
          <w:sz w:val="28"/>
          <w:szCs w:val="28"/>
        </w:rPr>
        <w:t>сточникам внутреннего финансирования дефицита бюджета городского поселения – город Эртиль</w:t>
      </w:r>
      <w:r>
        <w:rPr>
          <w:bCs/>
          <w:sz w:val="28"/>
          <w:szCs w:val="28"/>
        </w:rPr>
        <w:t xml:space="preserve"> за 2019 год и на плановый период  2020 и 2021 годов согласно приложению 1 к настоящему решению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ступлению доходов городского бюджета по кодам видов доходов, подвидов доходов за 2019 год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ведомственной структуре расходов бюджета городского поселения – город Эртиль за 2019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распределению бюджетных ассигнований по разделам и подразделам, целевым статьям (муниципальным программам городского поселения- город Эртиль), группам видов расходов классификации расходов за 2019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распределению бюджетных ассигнований по целевым статьям (муниципальным программам городского поселения- город Эртиль), группам видов расходов, разделам, подразделам классификации расходов  бюджета городского поселения за 2019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д</w:t>
      </w:r>
      <w:r>
        <w:rPr>
          <w:sz w:val="28"/>
          <w:szCs w:val="28"/>
        </w:rPr>
        <w:t>орожному фонду городского поселения – город Эртиль</w:t>
      </w:r>
      <w:r>
        <w:rPr>
          <w:b/>
          <w:sz w:val="32"/>
          <w:szCs w:val="32"/>
        </w:rPr>
        <w:t xml:space="preserve"> </w:t>
      </w:r>
      <w:r>
        <w:rPr>
          <w:bCs/>
          <w:sz w:val="28"/>
          <w:szCs w:val="28"/>
        </w:rPr>
        <w:t>за 2019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распределению бюджетных ассигнований на  исполнение публичных нормативных обязательств  городского поселения - город Эртиль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за 2019 год согласно приложению 7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спределению бюджетных ассигнований по разделам  классификации расходов бюджетов на осуществление бюджетных инвестиций в объекты </w:t>
        <w:br/>
        <w:t>капитального строительства муниципальной собственности городского поселения- город Эртиль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за 2019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п</w:t>
      </w:r>
      <w:r>
        <w:rPr>
          <w:sz w:val="28"/>
          <w:szCs w:val="28"/>
        </w:rPr>
        <w:t xml:space="preserve">рограммам муниципальных внутренних заимствований городского поселения - город Эртиль </w:t>
      </w:r>
      <w:r>
        <w:rPr>
          <w:bCs/>
          <w:sz w:val="28"/>
          <w:szCs w:val="28"/>
        </w:rPr>
        <w:t>за 2019 год и на плановый период 2020 и 2021 годов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тоящее Решение Совета народных  депутатов </w:t>
      </w:r>
      <w:r>
        <w:rPr>
          <w:bCs/>
          <w:sz w:val="28"/>
          <w:szCs w:val="28"/>
        </w:rPr>
        <w:t>городского поселения-</w:t>
      </w:r>
      <w:r>
        <w:rPr>
          <w:sz w:val="28"/>
          <w:szCs w:val="28"/>
        </w:rPr>
        <w:t xml:space="preserve">  город Эртиль Эртильского муниципального района вступает в силу с момента его принятия и подлежит опубликованию в сборнике нормативных правовых актов «Муниципальный вестник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28"/>
        <w:ind w:hanging="0"/>
        <w:rPr/>
      </w:pPr>
      <w:r>
        <w:rPr>
          <w:color w:val="000000"/>
          <w:sz w:val="28"/>
          <w:szCs w:val="28"/>
        </w:rPr>
        <w:t xml:space="preserve">Глава городского поселения- </w:t>
      </w:r>
    </w:p>
    <w:p>
      <w:pPr>
        <w:pStyle w:val="TextBodyIndent"/>
        <w:spacing w:lineRule="auto" w:line="228"/>
        <w:ind w:hanging="0"/>
        <w:rPr/>
      </w:pPr>
      <w:r>
        <w:rPr>
          <w:color w:val="000000"/>
          <w:sz w:val="28"/>
          <w:szCs w:val="28"/>
        </w:rPr>
        <w:t>город Эртиль</w:t>
        <w:tab/>
        <w:tab/>
        <w:tab/>
        <w:tab/>
        <w:tab/>
        <w:tab/>
        <w:tab/>
        <w:tab/>
        <w:t xml:space="preserve">А.В. Прокудин </w:t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вета народных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путатов городского поселения-</w:t>
        <w:tab/>
        <w:tab/>
        <w:tab/>
        <w:tab/>
        <w:tab/>
        <w:t>В.Н. Овсянн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Эртиль</w:t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228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28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971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4915"/>
        <w:gridCol w:w="4055"/>
        <w:gridCol w:w="861"/>
        <w:gridCol w:w="8994"/>
      </w:tblGrid>
      <w:tr>
        <w:trPr/>
        <w:tc>
          <w:tcPr>
            <w:tcW w:w="8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_Hlk8894884"/>
            <w:bookmarkStart w:id="1" w:name="_Hlk8894884"/>
            <w:bookmarkEnd w:id="1"/>
          </w:p>
        </w:tc>
        <w:tc>
          <w:tcPr>
            <w:tcW w:w="4916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341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41" w:type="dxa"/>
                  <w:tcBorders/>
                </w:tcPr>
                <w:p>
                  <w:pPr>
                    <w:pStyle w:val="ConsNormal"/>
                    <w:numPr>
                      <w:ilvl w:val="0"/>
                      <w:numId w:val="0"/>
                    </w:numPr>
                    <w:snapToGrid w:val="false"/>
                    <w:ind w:hanging="0"/>
                    <w:jc w:val="right"/>
                    <w:outlineLvl w:val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jc w:val="right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ложение 1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т 04.06.2020 год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№ 91                               </w:t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firstLine="720"/>
                    <w:jc w:val="right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    </w:t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outlineLvl w:val="0"/>
                    <w:rPr>
                      <w:rFonts w:ascii="Times New Roman" w:hAnsi="Times New Roman" w:cs="Times New Roman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2" w:name="_Hlk8897529"/>
            <w:r>
              <w:rPr>
                <w:b/>
                <w:sz w:val="24"/>
                <w:szCs w:val="24"/>
              </w:rPr>
              <w:t xml:space="preserve">Источники внутреннего финансирования дефицита бюджета городского поселения – город Эртиль </w:t>
            </w:r>
            <w:bookmarkEnd w:id="2"/>
            <w:r>
              <w:rPr>
                <w:b/>
                <w:sz w:val="24"/>
                <w:szCs w:val="24"/>
              </w:rPr>
              <w:t xml:space="preserve">на 2019 год  и на плановый период 2020 и 2021 годов </w:t>
            </w:r>
          </w:p>
        </w:tc>
        <w:tc>
          <w:tcPr>
            <w:tcW w:w="9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равц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2012 год и на плановый период  2013 и 2014  годов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303"/>
        <w:gridCol w:w="2636"/>
        <w:gridCol w:w="1284"/>
        <w:gridCol w:w="1277"/>
        <w:gridCol w:w="1020"/>
        <w:gridCol w:w="262"/>
        <w:gridCol w:w="829"/>
      </w:tblGrid>
      <w:tr>
        <w:trPr>
          <w:tblHeader w:val="true"/>
          <w:trHeight w:val="23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3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77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13 0000 7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13 0000 8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right="110" w:firstLine="5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9,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</w:t>
            </w:r>
            <w:r>
              <w:rPr>
                <w:bCs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0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7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33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0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7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33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8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7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33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88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7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33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856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56" w:type="dxa"/>
            <w:tcBorders/>
          </w:tcPr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341"/>
            </w:tblGrid>
            <w:tr>
              <w:trPr>
                <w:trHeight w:val="264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41" w:type="dxa"/>
                  <w:tcBorders/>
                </w:tcPr>
                <w:p>
                  <w:pPr>
                    <w:pStyle w:val="ConsNormal"/>
                    <w:numPr>
                      <w:ilvl w:val="0"/>
                      <w:numId w:val="0"/>
                    </w:numPr>
                    <w:snapToGrid w:val="false"/>
                    <w:ind w:hanging="0"/>
                    <w:jc w:val="right"/>
                    <w:outlineLvl w:val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jc w:val="right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ложение 2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т 04.06.2020 год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№ 91                               </w:t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Поступление доходов городского бюджета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по кодам видов доходов, подвидов доходов на 2019 год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83"/>
        <w:gridCol w:w="5216"/>
        <w:gridCol w:w="1400"/>
      </w:tblGrid>
      <w:tr>
        <w:trPr>
          <w:trHeight w:val="538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        (тыс. рублей)</w:t>
            </w:r>
          </w:p>
        </w:tc>
      </w:tr>
    </w:tbl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67"/>
        <w:gridCol w:w="5230"/>
        <w:gridCol w:w="1402"/>
      </w:tblGrid>
      <w:tr>
        <w:trPr>
          <w:tblHeader w:val="true"/>
          <w:trHeight w:val="24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3" w:name="P1013"/>
            <w:bookmarkEnd w:id="3"/>
            <w:r>
              <w:rPr>
                <w:bCs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106,6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18,0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на прибыль, доходы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3,3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3,3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7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3 0200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7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3 0223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8,6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3 0224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3 0225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,1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,1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Единый  сельскохозяйственный нало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459,1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 сельскохозяйственный нало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459,1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,3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6 01030 13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на имущество физических лиц, взимаемый 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,3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78,6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6 06033 13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5,7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6 06040 00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2,9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06 06043 13 0000 1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емельный налог с физических, обладающих земельным участком, распложенным в границах городских посе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2,9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3,5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1 05013 13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7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11 05035 13 0000 1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поселений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8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13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ОКАЗАНИЯ ПЛАТНЫХ УСЛУГ (РАБОТ) И КОМПЕНСАЦИЯ ЗАТРАТ ГОСУДАРСТ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2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2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1 13 02995 13 0000 1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2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7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00 1 14 02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7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00 1 14 02053 13 0000 4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7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6 00000 00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,6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13 0000 14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санкции, возмещение ущерба городских посе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6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88,6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 2 02 01001 13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0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20000 00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Ф (межбюджетные субсид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23,1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302 13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ереселение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8,1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20216 13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5,0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3,9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29999 13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3,9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1,6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160 13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8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13 0000 15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8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left="7788" w:firstLine="72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</w:r>
          </w:p>
          <w:p>
            <w:pPr>
              <w:pStyle w:val="Con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04.06.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91                           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БЮДЖЕТА  НА 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8"/>
        <w:gridCol w:w="683"/>
        <w:gridCol w:w="683"/>
        <w:gridCol w:w="1639"/>
        <w:gridCol w:w="591"/>
        <w:gridCol w:w="122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46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учреждение «Администрация городского поселения- город Эртиль Эртиль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46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03,0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4" w:name="OLE_LINK1"/>
            <w:bookmarkEnd w:id="4"/>
            <w:r>
              <w:rPr>
                <w:sz w:val="24"/>
                <w:szCs w:val="24"/>
              </w:rPr>
              <w:t>Расходы по обеспечению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9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онирование Правительст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Закупка товаров, работ и услуг для государственных и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ставление проекта бюджета городского поселения город Эртиль, организация исполнения бюджета городского поселения город Эртиль и формирование бюджетной отчет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(финансовое обеспечение непредвиденных расходов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6 205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8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8 90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8 90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9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9 914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5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ое хозя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воспроизводству и использованию природных ресур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9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 и разработка проектно-сметной документации для выполнения  работ по капитальному ремонту гидротехнических сооружений пруда на среднем и нижнем пруду «Балки песчан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9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. Эртиль «Городское хозяйство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Транспортное обеспечение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убсидии организациям  осуществляющим деятельность по перевозке пассажиров автомобильным транспортом общего пользования на компенсацию потерь в доходах вследствие регулирования тарифов на перевозку пассажиров автомобильным транспортом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организациям, осуществляющим деятельность по перевозке пассажиров автомобильным транспортом общего пользования на компенсацию потерь в доход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01 913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Дорожная деятель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9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5,8</w:t>
            </w:r>
          </w:p>
        </w:tc>
      </w:tr>
      <w:tr>
        <w:trPr>
          <w:trHeight w:val="6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12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5,8</w:t>
            </w:r>
          </w:p>
        </w:tc>
      </w:tr>
      <w:tr>
        <w:trPr>
          <w:trHeight w:val="6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912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по  обеспечению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6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2 02 912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6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1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90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2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Жилищн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оприятий по капитальному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,5</w:t>
            </w:r>
          </w:p>
        </w:tc>
      </w:tr>
      <w:tr>
        <w:trPr>
          <w:trHeight w:val="12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3 03 93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,3</w:t>
            </w:r>
          </w:p>
        </w:tc>
      </w:tr>
      <w:tr>
        <w:trPr>
          <w:trHeight w:val="12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(непригодного для проживания маневренного фо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96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7,2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,4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01 93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8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3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7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Городское хозяй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7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Благоустройство городского 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7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0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1 930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0,3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сбора и вывоза ТБО, озеленение, содержание мест захоронения и повышение общего уровня благоустро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8</w:t>
            </w:r>
          </w:p>
        </w:tc>
      </w:tr>
      <w:tr>
        <w:trPr>
          <w:trHeight w:val="1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благоустройству территории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3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благоустройству территории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3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2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3 93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3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ого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3 93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1 005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1 005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1 005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х бюджетов поселений на осуществление полномочий по решению вопросов местного   значения в соответствии с заключенными соглашениями в рамках подпрограммы «Создание условий для организации досуга и обеспечение жителей поселения услугами организации культуры, развитие библиотечного дела» муниципальной программы городского поселения- город Эртиль Эртильского муниципальн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949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949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культуры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1 01 </w:t>
            </w:r>
            <w:r>
              <w:rPr>
                <w:sz w:val="24"/>
                <w:szCs w:val="24"/>
                <w:lang w:val="en-US"/>
              </w:rPr>
              <w:t>S8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904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социальной поддержки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906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13 90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13 </w:t>
            </w:r>
            <w:r>
              <w:rPr>
                <w:sz w:val="24"/>
                <w:szCs w:val="24"/>
                <w:lang w:val="en-US"/>
              </w:rPr>
              <w:t>S8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4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центные платежи по муниципальному долгу (Обслуживание государственного (муниципального) долг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14 278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15"/>
            </w:tblGrid>
            <w:tr>
              <w:trPr>
                <w:trHeight w:val="284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15" w:type="dxa"/>
                  <w:tcBorders/>
                </w:tcPr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jc w:val="right"/>
                    <w:outlineLvl w:val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ложение 4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т 04.06.2020 год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№ 91                               </w:t>
                  </w:r>
                </w:p>
                <w:p>
                  <w:pPr>
                    <w:pStyle w:val="ConsNormal"/>
                    <w:numPr>
                      <w:ilvl w:val="0"/>
                      <w:numId w:val="0"/>
                    </w:numPr>
                    <w:ind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/>
        <w:tab/>
      </w:r>
      <w:r>
        <w:rPr>
          <w:rFonts w:eastAsia="Times New Roman" w:cs="Arial" w:ascii="Times New Roman" w:hAnsi="Times New Roman"/>
          <w:sz w:val="24"/>
          <w:szCs w:val="24"/>
          <w:lang w:val="ru-RU"/>
        </w:rPr>
        <w:t>РАСПРЕДЕЛЕНИЕ  БЮДЖЕТНЫХ АССИГНОВАНИЙ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РАЗДЕЛАМ И ПОДРАЗДЕЛАМ, ЦЕЛЕВЫМ СТАТЬЯМ (МУНИЦИПАЛЬНЫМ ПРОГРАММАМ ГОРОДСКОГО ПОСЕЛЕНИЯ- ГОРОД ЭРТИЛЬ), ГРУППАМ ВИДОВ РАСХОДОВ КЛАССИФИКАЦИИ РАСХОДОВ БЮДЖЕТА НА 201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83"/>
        <w:gridCol w:w="683"/>
        <w:gridCol w:w="1639"/>
        <w:gridCol w:w="591"/>
        <w:gridCol w:w="122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4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учреждение «Администрация городского поселения- город Эртиль Эртильского муниципального района Воронежской област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4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03,0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92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онирование Правительст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Закупка товаров, работ и услуг для государственных и муниципальных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ставление проекта бюджета городского поселения город Эртиль, организация исполнения бюджета городского поселения город Эртиль и формирование бюджетной отчетност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(финансовое обеспечение непредвиденных расходов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6 205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8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8 90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8 90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9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9 914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ое хозяйств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воспроизводству и использованию природных ресурсов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9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 и разработка проектно-сметной документации для выполнения  работ по капитальному ремонту гидротехнических сооружений пруда на среднем и нижнем пруду «Балки песчаной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9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. Эртиль «Городское хозяйство»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Транспортное обеспечение населе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убсидии организациям  осуществляющим деятельность по перевозке пассажиров автомобильным транспортом общего пользования на компенсацию потерь в доходах вследствие регулирования тарифов на перевозку пассажиров автомобильным транспортом общего пользова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организациям, осуществляющим деятельность по перевозке пассажиров автомобильным транспортом общего пользования на компенсацию потерь в доход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01 913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Дорожная деятельность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5,8</w:t>
            </w:r>
          </w:p>
        </w:tc>
      </w:tr>
      <w:tr>
        <w:trPr>
          <w:trHeight w:val="6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2 01 912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5,8</w:t>
            </w:r>
          </w:p>
        </w:tc>
      </w:tr>
      <w:tr>
        <w:trPr>
          <w:trHeight w:val="6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912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по  обеспечению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6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2 02 912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6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1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90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Городское хозяй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Жилищное хозяй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оприятий по капитальному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,5</w:t>
            </w:r>
          </w:p>
        </w:tc>
      </w:tr>
      <w:tr>
        <w:trPr>
          <w:trHeight w:val="1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3 03 93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,3</w:t>
            </w:r>
          </w:p>
        </w:tc>
      </w:tr>
      <w:tr>
        <w:trPr>
          <w:trHeight w:val="1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(непригодного для проживания маневренного фонда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396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7,2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Городское хозяй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,4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8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01 93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8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3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7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Городское хозяй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7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Благоустройство городского  поселе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7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0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1 930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0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сбора и вывоза ТБО, озеленение, содержание мест захоронения и повышение общего уровня благоустройства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8</w:t>
            </w:r>
          </w:p>
        </w:tc>
      </w:tr>
      <w:tr>
        <w:trPr>
          <w:trHeight w:val="1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благоустройству территории по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3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8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благоустройству территории поселения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3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 городского поселе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3 93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3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ого поселения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03 93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1 005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1 005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1 005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х бюджетов поселений на осуществление полномочий по решению вопросов местного   значения в соответствии с заключенными соглашениями в рамках подпрограммы «Создание условий для организации досуга и обеспечение жителей поселения услугами организации культуры, развитие библиотечного дела» муниципальной программы городского поселения- город Эртиль Эртильского муниципального района «Развитие культур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949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949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культуры кинематограф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Капитальные вложения в объекты государственной (муниципальной) собственност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1 01 </w:t>
            </w:r>
            <w:r>
              <w:rPr>
                <w:sz w:val="24"/>
                <w:szCs w:val="24"/>
                <w:lang w:val="en-US"/>
              </w:rPr>
              <w:t>S8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904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социальной поддержки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906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1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13 90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 (Капитальные вложения в объекты государственной (муниципальной) собственности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13 </w:t>
            </w:r>
            <w:r>
              <w:rPr>
                <w:sz w:val="24"/>
                <w:szCs w:val="24"/>
                <w:lang w:val="en-US"/>
              </w:rPr>
              <w:t>S8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4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центные платежи по муниципальному долгу (Обслуживание государственного (муниципального) долга)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14 278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5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</w:r>
          </w:p>
          <w:p>
            <w:pPr>
              <w:pStyle w:val="Con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04.06.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91                              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 БЮДЖЕТНЫХ АССИГНОВАНИЙ ПО ЦЕЛЕВЫМ СТАТЬЯМ (МУНИЦИПАЛЬНЫМ ПРОГАРАММАМ ГОРОДСКОГО ПОСЕЛЕНИЯ- ГОРОД ЭРТИЛЬ) , ГРУППАМ ВИДОВ РАСХОДОВ, РАЗДЕЛАМ, ПОДРАЗДЕЛАМ КЛАССИФИКАЦИИ ГОРОДСКОГО БЮДЖЕТА ЗА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713"/>
        <w:gridCol w:w="1800"/>
        <w:gridCol w:w="717"/>
        <w:gridCol w:w="567"/>
        <w:gridCol w:w="567"/>
        <w:gridCol w:w="1269"/>
      </w:tblGrid>
      <w:tr>
        <w:trPr>
          <w:trHeight w:val="11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60" w:firstLine="360"/>
              <w:rPr/>
            </w:pPr>
            <w:r>
              <w:rPr/>
              <w:t>№</w:t>
            </w:r>
          </w:p>
          <w:p>
            <w:pPr>
              <w:pStyle w:val="Normal"/>
              <w:ind w:left="-360" w:right="-360" w:firstLine="360"/>
              <w:rPr/>
            </w:pPr>
            <w:r>
              <w:rPr/>
              <w:t>п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46,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4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4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деятельности главы поселения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3,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5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Закупка товаров, работ и услуг для государственных и муниципальных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ставление проекта бюджета городского поселения город Эртиль, организация исполнения бюджета городского поселения город Эртиль и формирование бюджетной отчет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й фонд (финансовое обеспечение непредвиденных расходов)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20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Выполнение других расходных обязательств администрации городского поселения -город Эртиль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8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9,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8 90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9,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8 90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9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9 91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воспроизводству и использованию природных ресур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9 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0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 и разработка проектно-сметной документации для выполнения  работ по капитальному ремонту гидротехнических сооружений пруда на среднем и нижнем пруду «Балки песча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9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</w:tr>
      <w:tr>
        <w:trPr>
          <w:trHeight w:val="10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0 90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904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 город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3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3 90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Капитальные вложения в объекты государственной (муниципальной)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13 </w:t>
            </w:r>
            <w:r>
              <w:rPr>
                <w:sz w:val="24"/>
                <w:szCs w:val="24"/>
                <w:lang w:val="en-US"/>
              </w:rPr>
              <w:t>S8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долгом администрации городского поселения- город Эр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4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</w:t>
            </w:r>
            <w:r>
              <w:rPr>
                <w:color w:val="000000"/>
                <w:sz w:val="24"/>
                <w:szCs w:val="24"/>
              </w:rPr>
              <w:t>(Обслуживание государственного (муниципального) долг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4 278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Городск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61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Транспортное обеспечение на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организациям  осуществляющим деятельность по перевозке пассажиров автомобильным транспортом общего пользования на компенсацию потерь в доходах вследствие регулирования тарифов на перевозку пассажиров автомобильным транспортом общего поль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,  осуществляющим деятельность по перевозке пассажиров автомобильным транспортом общего пользования на компенсацию потерь в доходах 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1 97310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рожная деятель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9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 содержанию  дорог общего пользования в границах город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3,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912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26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2 912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6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 обеспечению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5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развитию сети автомобильных дорог общего пользования в границах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12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5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Жилищ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6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оприятий по капитальному ремонту многоквартирных домов городского поселения- город Эр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6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ногоквартирных домов, расположенных на территории городского поселения г. Эртиль (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,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 бюджетов в рамках подпрограммы «Жилищное хозяйство» муниципальной программы  городского поселения- город Эртиль Эртильского муниципального района «Городское хозяйство» (Бюджетные инвести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8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8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38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3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8,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3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городского 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7,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уличного освещения городского поселения- город Эрти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0,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9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0,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сбора и вывоза ТБО, озеленение, содержание мест захоронения и повышение общего уровня благоустрой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4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благоустройству территории поселения  (Закупка товаров, работ и услуг для обеспечения государственных (муниципальных) нужд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3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 поселения  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3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 город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3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2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3 93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3,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ого поселения 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3 93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,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3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0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7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 кинематографии (Капитальные вложения в объекты государственной (муниципальной)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1 01 </w:t>
            </w:r>
            <w:r>
              <w:rPr>
                <w:sz w:val="24"/>
                <w:szCs w:val="24"/>
                <w:lang w:val="en-US"/>
              </w:rPr>
              <w:t>S8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,0</w:t>
            </w:r>
          </w:p>
        </w:tc>
      </w:tr>
    </w:tbl>
    <w:p>
      <w:pPr>
        <w:pStyle w:val="Normal"/>
        <w:ind w:left="-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</w:r>
          </w:p>
          <w:p>
            <w:pPr>
              <w:pStyle w:val="Con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04.06.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91                              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жный фонд городского поселения – город Эртил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 год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297"/>
        <w:gridCol w:w="2213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08"/>
        <w:gridCol w:w="220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ый фонд</w:t>
            </w:r>
            <w:r>
              <w:rPr>
                <w:b/>
                <w:sz w:val="28"/>
                <w:szCs w:val="28"/>
              </w:rPr>
              <w:t xml:space="preserve"> городского поселения – город Эртил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39,0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городского поселения- город Эртиль «Городское хозяйство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39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Подпрограмма «Дорожная деятельность»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8639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в границах поселе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863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</w:r>
          </w:p>
          <w:p>
            <w:pPr>
              <w:pStyle w:val="Con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04.06.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91                              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ределение бюджетных ассигнований на  исполнение публичных нормативных обязательств  городского поселения - город Эртиль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tbl>
      <w:tblPr>
        <w:tblW w:w="9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01"/>
        <w:gridCol w:w="709"/>
        <w:gridCol w:w="1730"/>
      </w:tblGrid>
      <w:tr>
        <w:trPr>
          <w:tblHeader w:val="true"/>
          <w:trHeight w:val="6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лей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97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,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униципальное управлен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,0</w:t>
            </w:r>
          </w:p>
        </w:tc>
      </w:tr>
      <w:tr>
        <w:trPr>
          <w:trHeight w:val="15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113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казание социальной помощи отдельным категориям граждан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906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7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48" w:firstLine="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48" w:firstLine="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48" w:firstLine="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</w:r>
          </w:p>
          <w:p>
            <w:pPr>
              <w:pStyle w:val="Con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04.06.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91                              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5" w:name="_Hlk500147652"/>
      <w:bookmarkEnd w:id="5"/>
      <w:r>
        <w:rPr>
          <w:b/>
          <w:bCs/>
          <w:sz w:val="32"/>
          <w:szCs w:val="32"/>
        </w:rPr>
        <w:t>Распределение бюджетных ассигнований по раздела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лассификации расходов бюджетов на </w:t>
        <w:br/>
        <w:t xml:space="preserve">осуществление бюджетных инвестиций в объекты </w:t>
        <w:br/>
        <w:t>капитального строительства муниципальной собственности городского поселения- город Эртиль на 201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6" w:name="_Hlk500147652"/>
      <w:bookmarkStart w:id="7" w:name="_Hlk500147652"/>
      <w:bookmarkEnd w:id="7"/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17"/>
        <w:gridCol w:w="1695"/>
      </w:tblGrid>
      <w:tr>
        <w:trPr>
          <w:trHeight w:val="12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а бюджетной </w:t>
              <w:br/>
              <w:t xml:space="preserve">классификации, </w:t>
              <w:br/>
              <w:t xml:space="preserve">муниципальной программы, объект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ind w:right="-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ind w:right="567" w:hanging="0"/>
        <w:jc w:val="right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720"/>
        <w:gridCol w:w="1692"/>
      </w:tblGrid>
      <w:tr>
        <w:trPr>
          <w:tblHeader w:val="true"/>
          <w:trHeight w:val="2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8" w:name="RANGE_B13"/>
            <w:bookmarkStart w:id="9" w:name="RANGE_B13"/>
            <w:bookmarkEnd w:id="9"/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0,0</w:t>
            </w:r>
          </w:p>
        </w:tc>
      </w:tr>
      <w:tr>
        <w:trPr>
          <w:trHeight w:val="59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0,0</w:t>
            </w:r>
          </w:p>
        </w:tc>
      </w:tr>
      <w:tr>
        <w:trPr>
          <w:trHeight w:val="3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0,0</w:t>
            </w:r>
          </w:p>
        </w:tc>
      </w:tr>
      <w:tr>
        <w:trPr>
          <w:trHeight w:val="71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0,0</w:t>
            </w:r>
          </w:p>
        </w:tc>
      </w:tr>
      <w:tr>
        <w:trPr>
          <w:trHeight w:val="71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0,0</w:t>
            </w:r>
          </w:p>
        </w:tc>
      </w:tr>
      <w:tr>
        <w:trPr>
          <w:trHeight w:val="5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конструкция кинотеатра «Родина» в г. Эртиль Эртильского муниципального района Воронеж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0,0</w:t>
            </w:r>
          </w:p>
        </w:tc>
      </w:tr>
      <w:tr>
        <w:trPr>
          <w:trHeight w:val="5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униципальное управле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конструкция стадиона в г. Эртиль Эртильского муниципального района Воронеж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вета народных депутатов                                                         городского поселения – город Эртиль  «Об итогах исполнения бюджета городского поселения- город Эртиль Эртильского муниципального района  за 2019 год» </w:t>
            </w:r>
          </w:p>
          <w:p>
            <w:pPr>
              <w:pStyle w:val="Con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04.06.2020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91                              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ского поселения - город Эртиль на 2019 год и на плановый период 2020 и 2021 г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78"/>
        <w:gridCol w:w="1114"/>
        <w:gridCol w:w="992"/>
        <w:gridCol w:w="1134"/>
      </w:tblGrid>
      <w:tr>
        <w:trPr>
          <w:trHeight w:val="36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язательст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леч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аш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леч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аш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енных на покрытие дефицита бюджета и погашение долговых обязательств Эртильского муниципаль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леч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аш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8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17:00Z</dcterms:created>
  <dc:creator>Администрация</dc:creator>
  <dc:description/>
  <cp:keywords/>
  <dc:language>en-US</dc:language>
  <cp:lastModifiedBy>Татьяна Филатова</cp:lastModifiedBy>
  <cp:lastPrinted>2020-06-03T11:45:00Z</cp:lastPrinted>
  <dcterms:modified xsi:type="dcterms:W3CDTF">2020-06-04T11:21:00Z</dcterms:modified>
  <cp:revision>13</cp:revision>
  <dc:subject/>
  <dc:title/>
</cp:coreProperties>
</file>