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76910" cy="7988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ского поселения – город Эртиль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тильского муниципального район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   </w:t>
      </w:r>
      <w:r>
        <w:rPr>
          <w:sz w:val="28"/>
          <w:szCs w:val="28"/>
          <w:u w:val="single"/>
        </w:rPr>
        <w:t xml:space="preserve">08.06.2020г. </w:t>
      </w:r>
      <w:r>
        <w:rPr>
          <w:sz w:val="28"/>
          <w:szCs w:val="28"/>
        </w:rPr>
        <w:t xml:space="preserve">   № </w:t>
      </w:r>
      <w:r>
        <w:rPr>
          <w:sz w:val="28"/>
          <w:szCs w:val="28"/>
          <w:u w:val="single"/>
        </w:rPr>
        <w:t>249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г. Эртиль</w:t>
      </w:r>
    </w:p>
    <w:tbl>
      <w:tblPr>
        <w:tblW w:w="49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</w:tblGrid>
      <w:tr>
        <w:trPr>
          <w:trHeight w:val="2440" w:hRule="atLeast"/>
        </w:trPr>
        <w:tc>
          <w:tcPr>
            <w:tcW w:w="4934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аукциона, открытого по составу участников и форме подачи предложений о размере годовой арендной платы земельного участка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уководствуясь статьями 39.11, 39.12 Земельного кодекса Российской Федерации, пунктом 2 статьи 3.3 Федерального закона от 25.10.2001г. № 137-ФЗ «О введении в действие Земельного кодекса Российской Федерации», администрация Эртильского муниципального района </w:t>
      </w:r>
      <w:r>
        <w:rPr>
          <w:b/>
          <w:spacing w:val="20"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Провести аукцион (реестровый номер 2020-010), открытый по составу участников и форме подачи предложений о размере годовой арендной пла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т № 1. Право заключения договора аренды земельного участка площадью 86370 кв. м, расположенного по адресу: Воронежская область, Эртильский район, кадастровый номер 36:32:6400015:108, в северной части кадастрового квартала 36:32:6400015, муниципальное образование – городское поселение – город Эртиль. Срок аренды –5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ый размер годовой арендной платы – 7 880 (семь тысяч восемьсот восемьдесят) рубл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Шаг аукциона» равен 3% начального размера годовой арендной платы предмета торгов, что составляет 236 рублей 40 копе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р задатка определен в размере 30% начального размера годовой арендной платы предмета торгов, что составляет 2 364 (две тысячи триста шестьдесят четыре) рубл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Извещение о проведении аукциона открытого по составу участников и форме подачи предложений о размере годовой арендной платы земельных участков, разместить в сборнике муниципальных правовых актов городского поселения – город Эртиль Эртильского муниципального района Воронежской области «Муниципальный вестник», официальном сайте городского поселения – город Эртиль Эртильского муниципального района Воронежской области и на официальном сайте Российской Федерации в информационно-телекоммуникационной сети «Интернет» для размещения информации о проведении торгов, определенном Правительством Российской Федерации (www.torgi.gov.ru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Style16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ского поселения – 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 Эртиль               </w:t>
        <w:tab/>
        <w:tab/>
        <w:tab/>
        <w:tab/>
        <w:t xml:space="preserve">                      А. В. Прокудин</w:t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ind w:firstLine="540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5:24:00Z</dcterms:created>
  <dc:creator>Земля</dc:creator>
  <dc:description/>
  <cp:keywords/>
  <dc:language>en-US</dc:language>
  <cp:lastModifiedBy>Татьяна Филатова</cp:lastModifiedBy>
  <cp:lastPrinted>2018-08-28T12:53:00Z</cp:lastPrinted>
  <dcterms:modified xsi:type="dcterms:W3CDTF">2020-06-08T11:29:00Z</dcterms:modified>
  <cp:revision>3</cp:revision>
  <dc:subject/>
  <dc:title> </dc:title>
</cp:coreProperties>
</file>