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  <w:tab w:val="left" w:pos="7725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городского поселения – город Эртиль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Эртильского муниципального района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  <w:tab w:val="left" w:pos="6925" w:leader="none"/>
        </w:tabs>
        <w:rPr/>
      </w:pPr>
      <w:r>
        <w:rPr/>
        <w:t xml:space="preserve">от 21 мая 2024 года №   </w:t>
      </w:r>
      <w:r>
        <w:rPr>
          <w:lang w:val="en-US"/>
        </w:rPr>
        <w:t>31</w:t>
      </w:r>
      <w:r>
        <w:rPr/>
        <w:t xml:space="preserve"> </w:t>
        <w:tab/>
        <w:t xml:space="preserve">                       г. Эртиль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«Об утверждении Положения о порядке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установки памятников, мемориальных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досок и других памятных знаков на территории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</w:t>
      </w:r>
      <w:r>
        <w:rPr/>
        <w:t xml:space="preserve">городского поселения – город Эртиль,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Эртильского муниципального района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Воронежской области»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июня 2002 года № 73-ФЗ «Об объектах культурного наследия (памятниках истории культуры) народов Российской Федерации», Законом РФ от 14 января 1993 года № 42992-1 «Об увековечении памяти погибших при защите Отечества», Совет народных депутатов городского поселения – город Эртиль Эртильского муниципального район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Утвердить Положение о порядке установки памятников, мемориальных досок и других памятных знаков на территории городского поселения – город Эртиль Эртиль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ind w:firstLine="708"/>
        <w:jc w:val="both"/>
        <w:rPr/>
      </w:pPr>
      <w:r>
        <w:rPr/>
        <w:t xml:space="preserve">2.   Опубликовать настоящее решение в сборнике нормативно-правовых актов «Муниципальный вестник городского поселения – город Эртиль Эртильского муниципального района» и разместить на официальном сайте администрации городского поселения – город Эртиль в сети «Интернет». </w:t>
      </w:r>
    </w:p>
    <w:p>
      <w:pPr>
        <w:pStyle w:val="Normal"/>
        <w:ind w:firstLine="708"/>
        <w:jc w:val="both"/>
        <w:rPr/>
      </w:pPr>
      <w:r>
        <w:rPr/>
        <w:t xml:space="preserve">3.       Настоящее решение вступает в силу со дня его опубликования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- город Эртиль </w:t>
        <w:tab/>
        <w:t xml:space="preserve">            Д.П. Кулешов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городского поселения – город Эртиль </w:t>
        <w:tab/>
        <w:t xml:space="preserve">            Н.Ю. Бычуткина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autoSpaceDE w:val="false"/>
        <w:ind w:left="4536" w:hanging="0"/>
        <w:rPr>
          <w:rFonts w:eastAsia="Calibri" w:cs="Arial"/>
        </w:rPr>
      </w:pPr>
      <w:r>
        <w:rPr>
          <w:rFonts w:eastAsia="Calibri" w:cs="Arial"/>
        </w:rPr>
        <w:t xml:space="preserve">Приложение </w:t>
      </w:r>
    </w:p>
    <w:p>
      <w:pPr>
        <w:pStyle w:val="Normal"/>
        <w:autoSpaceDE w:val="false"/>
        <w:ind w:left="4536" w:hanging="0"/>
        <w:rPr>
          <w:rFonts w:eastAsia="Calibri" w:cs="Arial"/>
        </w:rPr>
      </w:pPr>
      <w:r>
        <w:rPr>
          <w:rFonts w:eastAsia="Calibri" w:cs="Arial"/>
        </w:rPr>
        <w:t>к решению Совета народных депутатов</w:t>
      </w:r>
    </w:p>
    <w:p>
      <w:pPr>
        <w:pStyle w:val="Normal"/>
        <w:autoSpaceDE w:val="false"/>
        <w:ind w:left="4536" w:hanging="0"/>
        <w:rPr>
          <w:rFonts w:eastAsia="Calibri" w:cs="Arial"/>
        </w:rPr>
      </w:pPr>
      <w:r>
        <w:rPr>
          <w:rFonts w:eastAsia="Calibri" w:cs="Arial"/>
        </w:rPr>
        <w:t xml:space="preserve">городского поселения – город Эртиль </w:t>
      </w:r>
    </w:p>
    <w:p>
      <w:pPr>
        <w:pStyle w:val="Normal"/>
        <w:autoSpaceDE w:val="false"/>
        <w:ind w:left="4536" w:hanging="0"/>
        <w:rPr>
          <w:rFonts w:eastAsia="Calibri" w:cs="Arial"/>
          <w:lang w:val="en-US"/>
        </w:rPr>
      </w:pPr>
      <w:r>
        <w:rPr>
          <w:rFonts w:eastAsia="Calibri" w:cs="Arial"/>
        </w:rPr>
        <w:t xml:space="preserve">от 21.05.2024 г. № </w:t>
      </w:r>
      <w:r>
        <w:rPr>
          <w:rFonts w:eastAsia="Calibri" w:cs="Arial"/>
          <w:lang w:val="en-US"/>
        </w:rPr>
        <w:t>31</w:t>
      </w:r>
    </w:p>
    <w:p>
      <w:pPr>
        <w:pStyle w:val="Normal"/>
        <w:autoSpaceDE w:val="false"/>
        <w:ind w:left="4536" w:hanging="0"/>
        <w:rPr>
          <w:rFonts w:eastAsia="Calibri" w:cs="Arial"/>
          <w:lang w:val="en-US"/>
        </w:rPr>
      </w:pPr>
      <w:r>
        <w:rPr>
          <w:rFonts w:eastAsia="Calibri" w:cs="Arial"/>
          <w:lang w:val="en-US"/>
        </w:rPr>
      </w:r>
    </w:p>
    <w:p>
      <w:pPr>
        <w:pStyle w:val="Normal"/>
        <w:autoSpaceDE w:val="false"/>
        <w:ind w:left="4536" w:hanging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ПОЛОЖЕНИЕ</w:t>
      </w:r>
    </w:p>
    <w:p>
      <w:pPr>
        <w:pStyle w:val="Normal"/>
        <w:autoSpaceDE w:val="false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о порядке установки памятников, мемориальных досок и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Arial"/>
          <w:bCs/>
        </w:rPr>
        <w:t xml:space="preserve">других памятных знаков на территории </w:t>
      </w:r>
      <w:r>
        <w:rPr>
          <w:rFonts w:eastAsia="Calibri" w:cs="Arial"/>
        </w:rPr>
        <w:t>городского поселения – город Эртиль Эртиль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>Статья 1. Общие положения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1.1. Настоящее Положение регламентирует порядок и условия установки на территории городского поселения – город Эртиль Эртильского муниципального района Воронежской области памятников, мемориальных досок и других памятных знаков, увековечивающих память выдающихся личностей и исторических собы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1.2. Настоящее Положение не распространяется на отношения, возникающие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</w:t>
      </w:r>
      <w:r>
        <w:rPr>
          <w:rFonts w:cs="Arial"/>
        </w:rPr>
        <w:t xml:space="preserve"> </w:t>
      </w:r>
      <w:r>
        <w:rPr>
          <w:rFonts w:eastAsia="Calibri" w:cs="Arial"/>
        </w:rPr>
        <w:t xml:space="preserve">установке памятников, мемориальных досок и других памятных знаков на территориях, принадлежащих физическим и юридическим лицам, закрытых для обзора и для свободного посещ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- установке скульптур, декоративных композиций и прочих элементов благоустройства поселения, не связанных с увековечением памяти выдающихся личностей и исторических событ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1.3. Решение об установке памятников, мемориальных досок и других памятных знаков принимается Советом народных депутатов городского поселения – город Эртиль при согласовании с</w:t>
      </w:r>
      <w:r>
        <w:rPr>
          <w:rFonts w:cs="Arial"/>
        </w:rPr>
        <w:t xml:space="preserve"> </w:t>
      </w:r>
      <w:r>
        <w:rPr>
          <w:rFonts w:eastAsia="Calibri" w:cs="Arial"/>
        </w:rPr>
        <w:t>Управлением по охране объектов культурного наследия Воронежской области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Статья 2. Основные понятия, используемые в настоящем Положении.</w:t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Times New Roman" w:cs="Times New Roman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2.1. </w:t>
      </w:r>
      <w:r>
        <w:rPr>
          <w:rFonts w:eastAsia="Calibri" w:cs="Arial"/>
          <w:bCs/>
          <w:iCs/>
        </w:rPr>
        <w:t xml:space="preserve">Памятник </w:t>
      </w:r>
      <w:r>
        <w:rPr>
          <w:rFonts w:eastAsia="Calibri" w:cs="Arial"/>
        </w:rPr>
        <w:t>– произведение монументального искусства, созданное для увековечения памяти о выдающейся личности или историческом собы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2.2. </w:t>
      </w:r>
      <w:r>
        <w:rPr>
          <w:rFonts w:eastAsia="Calibri" w:cs="Arial"/>
          <w:bCs/>
          <w:iCs/>
        </w:rPr>
        <w:t xml:space="preserve">Мемориальная доска </w:t>
      </w:r>
      <w:r>
        <w:rPr>
          <w:rFonts w:eastAsia="Calibri" w:cs="Arial"/>
        </w:rPr>
        <w:t>– одна из форм монументального искусства, представляющая собой памятный знак, предназначенный для увековечения памяти о выдающейся личности или знаменательном событии в истории городского поселения – город Эртиль, Воронежской области и Российской Федерации, устанавливаемый на фасаде, в интерьерах зданий, сооружений, связанных с историческим событием, жизнью и деятельностью выдающейся лич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2.3. </w:t>
      </w:r>
      <w:r>
        <w:rPr>
          <w:rFonts w:eastAsia="Calibri" w:cs="Arial"/>
          <w:bCs/>
          <w:iCs/>
        </w:rPr>
        <w:t xml:space="preserve">Памятный знак </w:t>
      </w:r>
      <w:r>
        <w:rPr>
          <w:rFonts w:eastAsia="Calibri" w:cs="Arial"/>
        </w:rPr>
        <w:t>– сооружение или предмет, связанный с историческими событиями в жизни народа, развитием общества и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2.4. </w:t>
      </w:r>
      <w:r>
        <w:rPr>
          <w:rFonts w:eastAsia="Calibri" w:cs="Arial"/>
          <w:bCs/>
          <w:iCs/>
        </w:rPr>
        <w:t xml:space="preserve">Самовольно установленный памятник, мемориальная доска или другой памятный знак </w:t>
      </w:r>
      <w:r>
        <w:rPr>
          <w:rFonts w:eastAsia="Calibri" w:cs="Arial"/>
        </w:rPr>
        <w:t>– памятник, мемориальная доска или другой памятный знак, установленные на территориях общего пользования сельского поселения (улицах, площадях, парках, скверах и проч.) с нарушением требований настоящего Положения.</w:t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Статья 3. Основания для принятия решения об установке памятника, мемориальной доски или другого памятного знака.</w:t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Основаниями для принятия решения об установке памятника, мемориальной доски или другого памятного знак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  значимость события в истории городского поселения – город Эртиль, Воронежской области 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- признание заслуг личности, наличие достижений личности в государственной, общественной, политической, военной, производственной деятельности, в науке, технике, литературе, искусстве, культуре, спорте, а также особый вклад личности в определенную сферу деятельности, принесший долговременную пользу территории поселения и Российскому государству. В целях объективной оценки достижений лица, имя которого предлагается увековечить, памятник, мемориальная доска или другой памятный знак могут быть установлены не менее чем через 10 лет после его кончины. </w:t>
      </w:r>
      <w:r>
        <w:rPr>
          <w:rFonts w:cs="Arial"/>
        </w:rPr>
        <w:t>На лиц, удостоенных звания Героя Советского Союза, Героя Российской Федерации, Героя Социалистического Труда, полных кавалеров ордена Славы, лиц, погибших при исполнения воинского долга, ограничения по срокам обращения об установке памятника, мемориальной доски и другого памятного знака не распространяются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Статья 4. Порядок принятия решения об установке памятников, мемориальных досок и других памятных знаков:</w:t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1. С предложением об установке памятников, мемориальных досок и других памятных знаков могут выступать органы государственной власти, органы местного самоуправления, организации независимо от форм собственности, депутаты Совета народных депутатов городского поселения – город Эртиль, инициативные группы граждан численностью не менее 10 человек (далее –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2. Предложения об установке памятников, мемориальных досок и других памятных знаков вносятся в письменной форме в Совет народных депутатов городского поселения – город Эртиль. К рассмотрению принимаются также оформленные в виде соответствующих проектов решений предложения лиц, имеющих право внесения проектов в Совет народных депутатов городского поселения – город Эр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3. Поступившие предложения, обращения (ходатайства) об установке памятных знаков рассматривает специально созданная Комиссия по вопросам установки памятников, мемориальных досок и других памятных знаков на территории городского поселения – город Эртиль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cs="Times New Roman"/>
        </w:rPr>
        <w:t xml:space="preserve"> </w:t>
      </w:r>
      <w:r>
        <w:rPr>
          <w:rFonts w:eastAsia="Calibri" w:cs="Arial"/>
        </w:rPr>
        <w:t>4.4. Состав Комиссии утверждается постановлением администрации городского поселения – город Эр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5. В состав Комиссии могут входить представители органов местного самоуправления городского поселения – город Эртиль, общественных объединений, организаций и учреждений, Почетные граждане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6. В случае необходимости Комиссия может привлекать специалистов различных организаций и ведомств, представителей обще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7. В состав комиссии входит не более 5-и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8. Форма работы комиссии - заседание. Заседание правомочно, если на нем присутствует более половины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4.9. Решение комиссии принимается 2/3 голосов от числа присутствующих на заседани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10. Дата и время проведения заседания Комиссии назначаются председателем, в его отсутствие - заместителем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11. В результате рассмотрения обращения Комиссия в месячный срок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поддержать обращение (ходатайство) и рекомендовать принять решение об установке памятного зна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рекомендовать инициатору увековечить память события или деятеля в други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поддержать обращение (ходатайство) и рекомендовать принять решение о принятии в муниципальную собственность раннее созданных памятных зна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отклонить обращение (ходатайство) и направить инициатору мотивированный отказ, проинформировав о принятом решении главу администрации городского поселения – город Эр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12. При принятии Комиссией положительного решения глава администрации городского поселения – город Эртиль выносит вопрос об установке памятного знака (о принятии в муниципальную собственность памятного знака) на рассмотрение Советом народных депутатов городского поселения – город Эртиль. Решение об установке памятников, памятных знаков принимается Советом народных депутатов городского поселения – город Эртиль на ближайшей се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13. При положительном решении Совета народных депутатов городского поселения – город Эртиль установку памятного знака осуществляет инициатор либо администрация городского поселения в случае, если памятный знак устанавливается за счет средств бюджета городского поселения – город Эр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14. Предложение об установке памятников, мемориальных досок и других памятных знаков, в том числе оформленное в виде соответствующего проекта решения Совет народных депутатов городского поселения – город Эртиль, должно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наименование события или фамилия, имя и отчество лица, в память о котором предлагается установить памятник, мемориальную доску или другой памятный зна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предполагаемое место установки памятника, мемориальной доски или другого памятного зна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источники финансирования работ по изготовлению памятника, мемориальной доски или другого памятного знака, планируемые сроки устан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К предложению об установке памятников, мемориальных досок и других памятных знаков должны быть приложен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историческая или историко-биографическая справка о событии или личности, память о котором предлагается увекове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в случае необходимости, копии архивных документов, подтверждающих достоверность события или заслуги лица, память о котором предлагается увекове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эскизный проект памятника, мемориальной доски или другого памятного зна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проект размещаемой на памятнике, мемориальной доске или другом памятном знаке пояснительной надписи;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  <w:t>- документы, подтверждающие период проживания лица, память о котором предлагается увековечить, в здании, сооружении, на фасаде или в интерьере которого предлагается установить мемориальную дос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оформленное письменно согласие собственников помещений в многоквартирном доме, если предлагается установить мемориальную доску на фасаде до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оформленное письменно согласие собственника земельного участка, на территории которого предлагается установить памятник или памятный знак;</w:t>
      </w:r>
      <w:r>
        <w:rPr>
          <w:rFonts w:cs="Arial"/>
        </w:rPr>
        <w:t xml:space="preserve"> </w:t>
      </w:r>
      <w:r>
        <w:rPr>
          <w:rFonts w:eastAsia="Calibri" w:cs="Arial"/>
        </w:rPr>
        <w:t>- оформленное письменно согласие собственника здания, сооружения, на фасаде или в интерьерах которого предлагается установить мемориальную доску, за исключением случаев нахождения земельного участка, здания, сооружения в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Администрация городского поселения – город Эртиль на основании заключения Комиссии подготавливает соответствующий проект решения на рассмотрение Совета народных депутатов городского поселения – город Эр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4.15. К проекту решения Совета народных депутатов городского поселения – город Эртиль об установке памятника, мемориальной доски или другого памятного знака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- выписка из протокола заседания Комисси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- общие сведения о событии или лице, память о котором предлагается увековечить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- сведения о предполагаемом месте установки памятника, мемориальной доски или другого памятного зна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- сведения об источниках финансирования работ по изготовлению и установке памятника, мемориальной доски или другого памятного зна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4.16. </w:t>
      </w:r>
      <w:r>
        <w:rPr>
          <w:rFonts w:eastAsia="Calibri" w:cs="Arial"/>
          <w:bCs/>
        </w:rPr>
        <w:t xml:space="preserve">В решении </w:t>
      </w:r>
      <w:r>
        <w:rPr>
          <w:rFonts w:eastAsia="Calibri" w:cs="Arial"/>
        </w:rPr>
        <w:t xml:space="preserve">Совета народных депутатов городского поселения – город Эртиль </w:t>
      </w:r>
      <w:r>
        <w:rPr>
          <w:rFonts w:eastAsia="Calibri" w:cs="Arial"/>
          <w:bCs/>
        </w:rPr>
        <w:t>об установке памятника, мемориальной доски или другого памятного знака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- </w:t>
      </w:r>
      <w:r>
        <w:rPr>
          <w:rFonts w:eastAsia="Calibri" w:cs="Arial"/>
        </w:rPr>
        <w:t>наименование события или фамилия, имя, отчество лица, в память о котором устанавливается памятник, мемориальная доска или другой памятный зна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-  </w:t>
      </w:r>
      <w:r>
        <w:rPr>
          <w:rFonts w:eastAsia="Calibri" w:cs="Arial"/>
        </w:rPr>
        <w:t>место размещения памятника, мемориальной доски или другого памятного зна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-  </w:t>
      </w:r>
      <w:r>
        <w:rPr>
          <w:rFonts w:eastAsia="Calibri" w:cs="Arial"/>
        </w:rPr>
        <w:t>срок установки памятника, мемориальной доски или другого памятного зна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-  </w:t>
      </w:r>
      <w:r>
        <w:rPr>
          <w:rFonts w:eastAsia="Calibri" w:cs="Arial"/>
        </w:rPr>
        <w:t>сведения о лицах, ответственных за установку памятника, мемориальной доски или другого памятного знака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Статья 5. Архитектурно-художественные требования к памятникам, мемориальным доскам и другим памятным знакам.</w:t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5.1. Архитектурно-художественное решение памятника, мемориальной доски или другого памятного знака не должно противоречить характеру места их установки, особенностям территории, в которую они привносятся, как новый элемент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        </w:t>
      </w:r>
      <w:r>
        <w:rPr>
          <w:rFonts w:eastAsia="Calibri" w:cs="Arial"/>
        </w:rPr>
        <w:t>Установка мемориальных досок допускается только на фасадах зданий и сооружений, а также в интерьерах помещений, где происходили исторические события, проживали или работали выдающиеся личности. В композицию мемориальной доски могут, помимо текста, включаться портретные изображения и декоративные элементы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  <w:t>5.2. Памятник, мемориальная доска или другой памятный знак изготавливаются из долговечных материалов (мрамора, гранита, чугуна, бронзы и иных металлических сплав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5.3. Памятник, мемориальная доска или другой памятный знак должны иметь пояснительную надпись (далее – текст). Текст должен излагаться на русском языке и соответствовать его нормам и правилам. Допускается употребление текста на иностранных языках при наличии идентичной пояснительной надписи на русском языке. Текст должен в лаконичной форме содержать характеристику события (факта) либо периода жизни (деятельности) лица, память о котором предлагается увековечить. В тексте должны быть указаны полностью фамилия, имя, отчество лица, память о котором предлагается увековечить. В тексте обязательны даты, конкретизирующие время причастности лица или события к месту установки памятника, мемориальной доски или другого памятного знака. При определении возможности сооружения и сроков установления мемориальных досок и других памятных знаков учитываются техническое состояние зданий, планируемые работы по их ремонту и реконстру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Мемориальные доски и другие памятные знаки устанавливаются на фасадах и в интерьерах зданий и сооружений, а также на определенной части ландшафта населенных пунктов. Мемориальные доски и другие памятные знаки устанавливаются на хорошо просматриваемых местах на высоте не ниже двух метров. Мемориальные доски и другие памятные знаки должны иметь место для возложения цветов. Не допускается закрывать видимость мемориальной доски или другого памятного знака и препятствовать подходу к ним зелеными насаждениями и различными предметами. На стене здания, сооружения вблизи мемориальной доски или памятного знака не должна находиться иная информация (реклама, объявления и др.), не связанная с текстом мемориальной доски или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Официальное открытие мемориальной доски или другого памятного знака производится на специальной, торжественной церемонии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/>
          <w:bCs/>
        </w:rPr>
        <w:t>Статья 6. Установка, содержание и учет памятников, мемориальных досок и других памятных знаков</w:t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6.1. Установка памятников, мемориальных досок и других памятных знаков осуществляется за счет собственных средств заявителя и (или) привлеченных им средств, а также за счет средств бюджета городского поселения – город Эртиль в пределах ассигнований, предусмотренных на эти ц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6.2. Памятники, мемориальные доски и другие памятные знаки включаются в реестр муниципальной собственности администрации городского поселения – город Эр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6.3. После установки памятника, мемориальной доски или другого памятного знака, изготовленного за счет собственных средств заявителя и (или) привлеченных им средств, заявитель вправе самостоятельно обеспечивать его содержание в соответствии с требованиями Правил благоустройства территории городского поселения – город Эртиль, утвержденных решением Советом народных депутатов городского поселения – город Эртиль, или передать памятник, мемориальную доску или памятный знак в собственность администрации городского поселения – город Эртиль.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6.4. Администрация городского поселения – город Эртиль организует учет, контроль за состоянием принятых в муниципальную собственность памятников, мемориальных досок и других памятных знаков и их содержание в соответствии с требованиями Правил благоустройства территории городского поселения – город Эртиль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Статья 7. Демонтаж памятников, мемориальных досок и других памятных знаков.</w:t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Демонтаж памятников, мемориальных досок и других памятных знаков, установленных в соответствии с настоящим Положением, допускается с целью их реставрации или переноса. Памятники и памятные знаки могут быть демонтированы на период проведения работ по благоустройству территории, на которой они установл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Мемориальные доски могут быть демонтированы на период проведения ремонта зданий и сооружений, на фасадах которых, или помещений, в интерьерах которых они установл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По завершении реставрации памятников, мемориальных досок и других памятных знаков, а также работ по благоустройству территории, ремонту фасадов и интерьеров памятники, мемориальные доски и другие памятные знаки устанавливаются на прежнем месте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Статья 8. Перенос памятников, мемориальных досок и других памятных знаков.</w:t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8.1. Решение о переносе памятников, мемориальных досок и других памятных знаков принимается Советом народных депутатов городского поселения – город Эртиль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- </w:t>
      </w:r>
      <w:r>
        <w:rPr>
          <w:rFonts w:eastAsia="Calibri" w:cs="Arial"/>
        </w:rPr>
        <w:t>изменения градостроительной ситуации (утверждение нормативно-правовых актов, касающихся территориального развития поселения, корректировка Генерального плана сельского посел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- </w:t>
      </w:r>
      <w:r>
        <w:rPr>
          <w:rFonts w:eastAsia="Calibri" w:cs="Arial"/>
        </w:rPr>
        <w:t>необходимости переноса самовольно установленного памятника или памятного знака, в отношении которого комиссией принято решение о сохранении и перенос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8.2. Решение о переносе мемориальной доски принимается в случаях, когда здание, сооружение, на фасаде или в интерьере, которого установлена мемориальная доска, признано ветхим, аварийным, подлежащим снос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8.3. Не допускается перенос памятника, мемориальной доски или другого памятного знака с целью размещения наружной рекламы и иных информацион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8.4. Внесенный в Совет народных депутатов городского поселения – город Эртиль проект решения о переносе памятника или другого памятного знака в связи с изменением градостроительной ситуации, направляется на рассмотрение в администрацию городского поселения – город Эртиль вместе с документами, свидетельствующими об изменении градостроительной ситуа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</w:t>
      </w:r>
      <w:r>
        <w:rPr>
          <w:rFonts w:eastAsia="Calibri" w:cs="Arial"/>
        </w:rPr>
        <w:t>По итогам рассмотрения изложенного в проекте решения Совета народных депутатов городского поселения – город Эртиль предложения о переносе памятника, мемориальной доски или другого памятного знака администрация городского поселения – город Эртиль, дает рекомендации о новом месте установки памятника, мемориальной доски или другого памятного знака. Копия рекомендательного письма вместе с представленными инициатором проекта решения документами направляется в Совет народных депутатов городского поселения – город Эртиль в течение 5 рабочих дней со дня подачи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8.5. К направляемому в Совет народных депутатов городского поселения – город Эртиль предложению о переносе самовольно установленного памятника или памятного знака, должна быть приложена копия письма администрации городского поселения – город Эртиль, с решением о сохранении самовольно установленного памятника или памятного знака, обоснована необходимость его переноса и даны рекомендации о новом месте установки.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Статья 9. Выявление и демонтаж самовольно установленных памятников, мемориальных досок и других памятных знаков.</w:t>
      </w:r>
    </w:p>
    <w:p>
      <w:pPr>
        <w:pStyle w:val="Normal"/>
        <w:autoSpaceDE w:val="false"/>
        <w:ind w:firstLine="709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>9.1. В случае выявления памятников, мемориальных досок и других памятных знаков, установленных в нарушение порядка, предусмотренного настоящим Положением, администрация городского поселения – город Эртиль принимает меры по установлению лиц, осуществивших их установ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Arial"/>
        </w:rPr>
        <w:t xml:space="preserve">9.2. Вопрос о необходимости демонтажа либо сохранения самовольно установленных памятников, мемориальных досок или других памятных знаков рассматривается Советом народных депутатов городского поселения – город Эртиль. </w:t>
      </w:r>
      <w:r>
        <w:rPr>
          <w:rFonts w:cs="Arial"/>
        </w:rPr>
        <w:t xml:space="preserve"> </w:t>
      </w:r>
      <w:r>
        <w:rPr>
          <w:rFonts w:eastAsia="Calibri" w:cs="Arial"/>
        </w:rPr>
        <w:t>Самовольно установленный памятник, мемориальная доска или другой памятный знак, в отношении которого принято решение о его сохранении, подлежит учету в администрации городского поселения – город Эртиль. В случае принятия решения о демонтаже самовольно установленных памятников, мемориальных досок или других памятных знаков издается соответствующее постановление администрации городского поселения – город Эртиль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</w:rPr>
      </w:pPr>
      <w:r>
        <w:rPr>
          <w:rFonts w:cs="Times New Roman"/>
        </w:rPr>
        <w:t xml:space="preserve"> </w:t>
      </w:r>
      <w:r>
        <w:rPr>
          <w:rFonts w:eastAsia="Calibri" w:cs="Arial"/>
        </w:rPr>
        <w:t>9.3. Демонтаж самовольно установленных памятников, мемориальных досок и других памятных знаков, а также проведение в случае необходимости работ по благоустройству территории, ремонту фасадов зданий и сооружений осуществляется за счет лиц, самовольно установивших памятники, мемориальные доски и другие памятные знаки, а в случае, если указанные лица не были выявлены – за счет средств бюджета городского поселения – город Эртиль.</w:t>
      </w:r>
    </w:p>
    <w:p>
      <w:pPr>
        <w:pStyle w:val="Style15"/>
        <w:spacing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spacing w:before="240" w:after="240"/>
        <w:contextualSpacing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688BA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45:00Z</dcterms:created>
  <dc:creator>Валерий</dc:creator>
  <dc:description/>
  <cp:keywords/>
  <dc:language>en-US</dc:language>
  <cp:lastModifiedBy>Татьяна Филатова</cp:lastModifiedBy>
  <cp:lastPrinted>2024-05-20T13:29:00Z</cp:lastPrinted>
  <dcterms:modified xsi:type="dcterms:W3CDTF">2024-05-24T07:28:00Z</dcterms:modified>
  <cp:revision>4</cp:revision>
  <dc:subject/>
  <dc:title>Совет народных депутатов                  Проект</dc:title>
</cp:coreProperties>
</file>