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Эрт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5 сентября 2023 года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брании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– город Эртиль  </w:t>
      </w:r>
    </w:p>
    <w:p>
      <w:pPr>
        <w:pStyle w:val="Normal"/>
        <w:rPr/>
      </w:pPr>
      <w:r>
        <w:rPr>
          <w:sz w:val="28"/>
          <w:szCs w:val="28"/>
        </w:rPr>
        <w:t xml:space="preserve">Эртильского 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 со ст. 6 Регламента работы Совета народных депутатов  городского поселения – город Эртиль,  Совет народных депутатов городского поселения – город Эртиль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ть на должность  председателя  Совета народных депутатов  городского поселения – город Эртиль Эртильского муниципального района Воронежской области на срок полномочий  Совета  народных депутатов городского поселения – город Эртиль 7-го созыва депутата от избирательного округа №2 Бычуткину Наталию Юрье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 подлежит опубликованию в сборнике нормативных правовых актов городского поселения – город Эртиль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решение вступает в силу с момента его принятия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>
          <w:sz w:val="28"/>
          <w:szCs w:val="28"/>
        </w:rPr>
        <w:t>Председательствующий на сессии</w:t>
      </w:r>
    </w:p>
    <w:p>
      <w:pPr>
        <w:pStyle w:val="Normal"/>
        <w:tabs>
          <w:tab w:val="clear" w:pos="708"/>
          <w:tab w:val="left" w:pos="6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  <w:tab/>
      </w:r>
    </w:p>
    <w:p>
      <w:pPr>
        <w:pStyle w:val="Normal"/>
        <w:tabs>
          <w:tab w:val="clear" w:pos="708"/>
          <w:tab w:val="left" w:pos="6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– город Эртиль </w:t>
        <w:tab/>
        <w:t>Н.Н. Берд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  <w:tab/>
        <w:t>Е.А. Моч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род Эрти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38:00Z</dcterms:created>
  <dc:creator>секретарь</dc:creator>
  <dc:description/>
  <cp:keywords/>
  <dc:language>en-US</dc:language>
  <cp:lastModifiedBy>Татьяна Филатова</cp:lastModifiedBy>
  <dcterms:modified xsi:type="dcterms:W3CDTF">2023-09-27T06:53:00Z</dcterms:modified>
  <cp:revision>3</cp:revision>
  <dc:subject/>
  <dc:title>Совет народных депутатов</dc:title>
</cp:coreProperties>
</file>