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родского поселения – город Эртиль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.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09.2023 года  №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  внесении изменений и дополнений в решение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овета народных депутатов городского поселения - город Эртиль от 29.12.2022 г. № 198 «О   бюджете городского  поселения – город Эртиль на 2023 год и на плановый период 2024 и 2025 годов»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567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Уставом городского поселения – город Эртиль, Совет народных депутатов городского поселения – город Эртиль Эртильского муниципального района Воронежской области РЕШИЛ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народных депутатов городского поселения - город Эртиль от 29.12.2023 г. № 198 «О бюджете городского поселения – город Эртиль на 2023 год и на плановый период 2024 и 2025 годов»   :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1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городского поселения – город Эртиль на 2023год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общий объём доходов бюджета городского поселения – город Эртиль в сумме 471431,8 тыс. рублей, в том числе налоговые и неналоговые доходы в сумме 61955,1 т.р. из них :</w:t>
      </w:r>
    </w:p>
    <w:p>
      <w:pPr>
        <w:pStyle w:val="Normal"/>
        <w:autoSpaceDE w:val="false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оступления земельного налога в сумме 5534,7,0 т.р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в сумме 409476,7 тыс. рублей, из них 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межбюджетные трансферты, получаемые из других бюджетов в сумме 407248,9 тыс. рублей, в том чис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бсидии 340683,5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ые межбюджетные трансферты  - 407248,9 тыс. рублей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в сумме 477715,4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городского поселения -  город Эртиль в сумме 6283,6 тыс. рублей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 Эртильского  муниципального района Воронежской области «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од Эртиль </w:t>
        <w:tab/>
        <w:t xml:space="preserve">  Е.А.Мочалов</w:t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228"/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я Совета народ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городского поселения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Эртиль</w:t>
        <w:tab/>
        <w:tab/>
        <w:tab/>
        <w:tab/>
        <w:tab/>
        <w:tab/>
        <w:tab/>
        <w:tab/>
        <w:t>Н.Ю. Бычут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внесении изменений в решение Совета народных депутатов городского поселения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</w:rPr>
        <w:t>город Эртиль от 15.09.2023г. № 4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О бюджете городского поселения – город Эртиль на 2023 год и на плановый период 2024 и 2025 годов»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  и на плановый период 2024 и 2025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6"/>
        <w:gridCol w:w="2836"/>
        <w:gridCol w:w="1279"/>
        <w:gridCol w:w="1416"/>
        <w:gridCol w:w="1284"/>
        <w:gridCol w:w="262"/>
        <w:gridCol w:w="829"/>
      </w:tblGrid>
      <w:tr>
        <w:trPr>
          <w:tblHeader w:val="true"/>
          <w:trHeight w:val="3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6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35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5 00 00 00 0000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92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9271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5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5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8025,2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                                           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овета народных депутатов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от 15.09.2023г. № 4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4"/>
          <w:szCs w:val="24"/>
        </w:rPr>
        <w:t xml:space="preserve">Эртиль на 2023год и на плановый период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2024 и 2025 годов»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видов доходов, подвидов доходов на 2023 год и на плановый период 2024 и 2025 годов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540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41"/>
        <w:gridCol w:w="3708"/>
        <w:gridCol w:w="1144"/>
        <w:gridCol w:w="1283"/>
        <w:gridCol w:w="1108"/>
      </w:tblGrid>
      <w:tr>
        <w:trPr>
          <w:tblHeader w:val="true"/>
          <w:trHeight w:val="35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показателя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</w:tr>
      <w:tr>
        <w:trPr>
          <w:tblHeader w:val="true"/>
          <w:trHeight w:val="1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671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08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025,2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48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33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941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лог на прибыль,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2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1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доходы физических лиц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25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8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54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статьями 227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227.1</w:t>
              </w:r>
            </w:hyperlink>
            <w:r>
              <w:rPr>
                <w:color w:val="000000"/>
                <w:sz w:val="26"/>
                <w:szCs w:val="26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48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38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083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7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статьей 228</w:t>
              </w:r>
            </w:hyperlink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000 1 03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82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2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3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3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6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4401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4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3 0224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3 02251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15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5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0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5 03010 01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Единый  сельскохозяйствен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06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76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7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8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1030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1030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0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0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71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0 1 06 0603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3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5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84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36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3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0 00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0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7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7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10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69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06 06043 13 2100 1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1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78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0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13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1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2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0 00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1 05035 13 0000 12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1 13 00000  00  0000 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00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0 00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чие доходы от оказания платных услуг (работ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1 13 01995 13 0000 1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000 1 16 00000 00 0000 000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0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Штрафы, неустойки, пени, уплаченные  в соответветствии с законом или договором в случие неисполнения или ненадлежащего исполнения обязательств  перед  государственным (муниципальным органом,оргоном управления государственным внебюджетным фондом, казеннымучреждением, Центральным банком Российской Федерации, иной организацией, дествующей от имени Российской Федерац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0 1 16 0701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( муниципальным) контакт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1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ие просрочки исполнения поставщиком (подрячиком, исполнителем) обязательств, предусмотренных государственными  муниципальным  контактом, заключенным муниципальным органом, казенным учреждением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 (муниципальным) органом, казенным учреждением, Центральным банком Российской Федерации, государственной корпорацие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7090 13 0000 14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0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922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00000 00 0000 0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922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74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084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1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 на выравнивание бюджетной обеспеч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15001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2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7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6,0</w:t>
            </w:r>
          </w:p>
        </w:tc>
      </w:tr>
      <w:tr>
        <w:trPr>
          <w:trHeight w:val="972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2 02 20000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34068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3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92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216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92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668,1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030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образований </w:t>
            </w:r>
            <w:r>
              <w:rPr>
                <w:bCs/>
                <w:sz w:val="26"/>
                <w:szCs w:val="26"/>
              </w:rPr>
              <w:t>на обеспечение мероприятий по переселению граждан из непригодного для проживания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</w:rPr>
              <w:t>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297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242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проведения работ по ликвидации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297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5555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5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2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у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5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00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</w:rPr>
              <w:t>7691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 2 02 49999 13 0000 15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91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Hlk30402193"/>
      <w:bookmarkStart w:id="1" w:name="_Hlk30402193"/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left="7788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 xml:space="preserve">«О   внесении изменений, дополнений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в Решени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овета народных депута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- город Эртиль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от 23.06.2023г. № 210 </w:t>
      </w:r>
      <w:r>
        <w:rPr>
          <w:color w:val="000000"/>
          <w:sz w:val="24"/>
          <w:szCs w:val="24"/>
        </w:rPr>
        <w:t xml:space="preserve">«О   бюджет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на 2023 год и на плановый период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2024 и 2025 годов» </w:t>
      </w:r>
    </w:p>
    <w:p>
      <w:pPr>
        <w:pStyle w:val="Normal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                           </w:t>
      </w:r>
    </w:p>
    <w:p>
      <w:pPr>
        <w:pStyle w:val="ConsNormal"/>
        <w:numPr>
          <w:ilvl w:val="0"/>
          <w:numId w:val="0"/>
        </w:numPr>
        <w:ind w:left="7080"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народных депутатов </w:t>
      </w:r>
    </w:p>
    <w:p>
      <w:pPr>
        <w:pStyle w:val="Con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поселения – 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bCs/>
          <w:color w:val="000000"/>
          <w:sz w:val="24"/>
          <w:szCs w:val="24"/>
        </w:rPr>
        <w:t>«О бюджете городского поселения – город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4"/>
          <w:szCs w:val="24"/>
        </w:rPr>
        <w:t xml:space="preserve">Эртиль на 2023 год и на плановый период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bookmarkStart w:id="2" w:name="_Hlk30402193"/>
      <w:r>
        <w:rPr>
          <w:bCs/>
          <w:color w:val="000000"/>
          <w:sz w:val="24"/>
          <w:szCs w:val="24"/>
        </w:rPr>
        <w:t>2024 и 2025 годов»</w:t>
      </w:r>
      <w:bookmarkEnd w:id="2"/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hanging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spacing w:lineRule="auto" w:line="228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3 ГОД И НА ПЛАНОВЫЙ ПЕРИОД 2024 И 2025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67"/>
        <w:gridCol w:w="567"/>
        <w:gridCol w:w="1843"/>
        <w:gridCol w:w="850"/>
        <w:gridCol w:w="1276"/>
        <w:gridCol w:w="1276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3" w:name="_Hlk27647320"/>
            <w:bookmarkStart w:id="4" w:name="_Hlk27143122"/>
            <w:bookmarkEnd w:id="3"/>
            <w:bookmarkEnd w:id="4"/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(тыс. руб.)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30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0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0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5" w:name="OLE_LINK1"/>
            <w:bookmarkEnd w:id="5"/>
            <w:r>
              <w:rPr>
                <w:color w:val="000000"/>
                <w:sz w:val="26"/>
                <w:szCs w:val="26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0,0</w:t>
            </w:r>
          </w:p>
        </w:tc>
      </w:tr>
      <w:tr>
        <w:trPr>
          <w:trHeight w:val="28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49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9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30,8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1 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8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3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35,0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>
          <w:trHeight w:val="6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2 02 </w:t>
            </w:r>
            <w:r>
              <w:rPr>
                <w:color w:val="000000"/>
                <w:sz w:val="26"/>
                <w:szCs w:val="26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5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88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мероприятий по переселению граждан из аварийного жилищного фонда за счет средств  бюджет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мероприятий по переселению граждан из аварийного жилищного фонда за счет средств  бюдже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непригодного для проживания жилищного фонда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3 03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9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9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 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4,8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1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й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03 </w:t>
            </w:r>
            <w:r>
              <w:rPr>
                <w:color w:val="000000"/>
                <w:sz w:val="26"/>
                <w:szCs w:val="26"/>
                <w:lang w:val="en-US"/>
              </w:rPr>
              <w:t>S8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color w:val="000000"/>
                <w:sz w:val="26"/>
                <w:szCs w:val="26"/>
              </w:rPr>
              <w:t>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5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4 01 000</w:t>
            </w:r>
            <w:r>
              <w:rPr>
                <w:color w:val="000000"/>
                <w:sz w:val="26"/>
                <w:szCs w:val="26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01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5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Чистая стр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0000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ликвидации несанкционированных свалок в границах городов и наиболее опасных объектов накопленного экологическ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2 4 </w:t>
            </w:r>
            <w:r>
              <w:rPr>
                <w:color w:val="000000"/>
                <w:sz w:val="26"/>
                <w:szCs w:val="26"/>
                <w:lang w:val="en-US"/>
              </w:rPr>
              <w:t>G1 5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 (И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9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16,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2 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2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9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-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питальные вложения в объекты муниципальной собственности </w:t>
            </w:r>
            <w:r>
              <w:rPr>
                <w:sz w:val="26"/>
                <w:szCs w:val="26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1 1 13 </w:t>
            </w:r>
            <w:r>
              <w:rPr>
                <w:color w:val="000000"/>
                <w:sz w:val="26"/>
                <w:szCs w:val="26"/>
                <w:lang w:val="en-US"/>
              </w:rPr>
              <w:t>S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-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центные платежи по муниципальному долгу (Обслуживание государственного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4 2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360" w:firstLine="567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32">
    <w:name w:val="Обычный (веб)"/>
    <w:basedOn w:val="Normal"/>
    <w:qFormat/>
    <w:pPr/>
    <w:rPr>
      <w:sz w:val="24"/>
      <w:szCs w:val="24"/>
    </w:rPr>
  </w:style>
  <w:style w:type="paragraph" w:styleId="11">
    <w:name w:val="1"/>
    <w:basedOn w:val="Normal"/>
    <w:next w:val="Style32"/>
    <w:qFormat/>
    <w:pPr>
      <w:spacing w:before="280" w:after="280"/>
    </w:pPr>
    <w:rPr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2:00Z</dcterms:created>
  <dc:creator>Администрация</dc:creator>
  <dc:description/>
  <cp:keywords/>
  <dc:language>en-US</dc:language>
  <cp:lastModifiedBy>МочаловаНН</cp:lastModifiedBy>
  <cp:lastPrinted>2023-06-22T16:42:00Z</cp:lastPrinted>
  <dcterms:modified xsi:type="dcterms:W3CDTF">2023-09-26T10:42:00Z</dcterms:modified>
  <cp:revision>118</cp:revision>
  <dc:subject/>
  <dc:title/>
</cp:coreProperties>
</file>