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 сентября 2023г.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– город Эртиль  Эрти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  со ст. 9 Регламента  работы  Совета народных депутатов  городского поселения – город Эртиль, Совет народных депутатов городского поселения  - город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на должность  заместителя  председателя Совета народных депутатов городского  поселения – город Эртиль Эртильского муниципального района Воронежской области на срок  полномочий  Совета  народных депутатов  городского поселения – город Эртиль 6-го созыва депутата от избирательного округа № 1 Поворова Павла Алексее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решение  опубликовать в сборнике нормативных правовых актов городского поселения – город Эртиль 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народных </w:t>
        <w:tab/>
      </w:r>
    </w:p>
    <w:p>
      <w:pPr>
        <w:pStyle w:val="Normal"/>
        <w:tabs>
          <w:tab w:val="clear" w:pos="708"/>
          <w:tab w:val="left" w:pos="6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городского поселения – </w:t>
        <w:tab/>
        <w:t>Н.Ю.  Бычуткина</w:t>
      </w:r>
    </w:p>
    <w:p>
      <w:pPr>
        <w:pStyle w:val="Normal"/>
        <w:rPr/>
      </w:pPr>
      <w:r>
        <w:rPr>
          <w:sz w:val="28"/>
          <w:szCs w:val="28"/>
        </w:rPr>
        <w:t xml:space="preserve">город Эртиль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</w:t>
        <w:tab/>
        <w:t>Е.А. Моч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род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39:00Z</dcterms:created>
  <dc:creator>секретарь</dc:creator>
  <dc:description/>
  <cp:keywords/>
  <dc:language>en-US</dc:language>
  <cp:lastModifiedBy>Татьяна Филатова</cp:lastModifiedBy>
  <cp:lastPrinted>2023-09-27T09:54:00Z</cp:lastPrinted>
  <dcterms:modified xsi:type="dcterms:W3CDTF">2023-09-27T06:54:00Z</dcterms:modified>
  <cp:revision>7</cp:revision>
  <dc:subject/>
  <dc:title>Совет народных депутатов</dc:title>
</cp:coreProperties>
</file>