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7.12.2023 года  № 11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  внесении изменений и дополнений в решение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овета народных депутатов городского поселения - город Эртиль от 29.12.2022 г. № 198 «О   бюджете городского  поселения – город Эртиль на 2023 год и на плановый период 2024 и 2025 годов»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567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городского поселения – город Эртиль, Совет народных депутатов городского поселения – город Эртиль Эртильского муниципального района Воронежской области РЕШИЛ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городского поселения - город Эртиль от 29.12.2023 г. № 198 «О бюджете городского поселения – город Эртиль на 2023 год и на плановый период 2024 и 2025 годов»   :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1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городского поселения – город Эртиль на 2023год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общий объём доходов 463392,2 тыс. рублей, в том числе налоговые и неналоговые доходы в сумме 67889,8 т.р. из них :</w:t>
      </w:r>
    </w:p>
    <w:p>
      <w:pPr>
        <w:pStyle w:val="Normal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оступления  налога на доходы физических лиц в сумме 400,0 т.р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в сумме 395502,4 тыс. рублей( уменьшение субсидии по рекультивации свалки на 23726,7 тыс.руб. в связи с экономией), из них 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межбюджетные трансферты, получаемые из других бюджетов в сумме 393873,4 тыс. рублей, в том чис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бсидии 316956,8 тыс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ые межбюджетные трансферты  - 76916,6 тыс. рубле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бщий объём расходов бюджета городского поселения – город Эртиль в сумме 469675,8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городского поселения -  город Эртиль в сумме 6283,6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 Эртильского  муниципального района Воронежской област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И.о. главы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</w:t>
        <w:tab/>
        <w:t xml:space="preserve">  Д.П.Кулешов</w:t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я Совета народ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городского поселения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  <w:tab/>
        <w:tab/>
        <w:tab/>
        <w:tab/>
        <w:tab/>
        <w:tab/>
        <w:tab/>
        <w:tab/>
        <w:t>Н.Ю. Бычутки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внесении изменений в решение Совета народных депутатов городского поселения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– </w:t>
      </w:r>
      <w:r>
        <w:rPr>
          <w:bCs/>
          <w:color w:val="000000"/>
          <w:sz w:val="24"/>
          <w:szCs w:val="24"/>
        </w:rPr>
        <w:t>город Эртиль от 15.09.2023г. № 4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9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016"/>
        <w:gridCol w:w="5263"/>
        <w:gridCol w:w="1576"/>
        <w:gridCol w:w="4592"/>
        <w:gridCol w:w="477"/>
        <w:gridCol w:w="4786"/>
      </w:tblGrid>
      <w:tr>
        <w:trPr>
          <w:trHeight w:val="171" w:hRule="atLeast"/>
        </w:trPr>
        <w:tc>
          <w:tcPr>
            <w:tcW w:w="330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 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ртиль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О бюджете городского поселения – город Эртиль на 2023 год и на плановый период 2024 и 2025 годов»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73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городского поселения – город Эрти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 год  и на плановый период 2024 и 2025 годов</w:t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2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6"/>
        <w:gridCol w:w="2836"/>
        <w:gridCol w:w="1279"/>
        <w:gridCol w:w="1416"/>
        <w:gridCol w:w="1284"/>
        <w:gridCol w:w="262"/>
        <w:gridCol w:w="829"/>
      </w:tblGrid>
      <w:tr>
        <w:trPr>
          <w:tblHeader w:val="true"/>
          <w:trHeight w:val="3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3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-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6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1 00 13 0000 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6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6939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6939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617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617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                                           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«О   внесении изменений, дополнений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в Решени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овета народных депутатов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от 15.09.2023г. № 4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4"/>
          <w:szCs w:val="24"/>
        </w:rPr>
        <w:t xml:space="preserve">Эртиль на 2023год и на плановый период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ление доходов бюджета городского поселения – город Эртиль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видов доходов, подвидов доходов на 2023 год и на плановый период 2024 и 2025 годов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40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41"/>
        <w:gridCol w:w="3708"/>
        <w:gridCol w:w="1144"/>
        <w:gridCol w:w="1283"/>
        <w:gridCol w:w="1108"/>
      </w:tblGrid>
      <w:tr>
        <w:trPr>
          <w:tblHeader w:val="true"/>
          <w:trHeight w:val="35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показателя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</w:tr>
      <w:tr>
        <w:trPr>
          <w:tblHeader w:val="true"/>
          <w:trHeight w:val="1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339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025,2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0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88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33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941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1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 на прибыль,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56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1 02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56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статьями 227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227.1</w:t>
              </w:r>
            </w:hyperlink>
            <w:r>
              <w:rPr>
                <w:color w:val="000000"/>
                <w:sz w:val="26"/>
                <w:szCs w:val="26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5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38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083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7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00 1 03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3 0223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3 0224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 в целях формирования дорожных фондов субъектов Российской Федерации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 ( 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5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6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76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7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8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0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6 01030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0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71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6 0603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3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1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0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3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5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 государственной власти, органов местного самоуправления, органов управления государственными внебюджетными фондами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5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3 00000  00  0000 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и компенсация затрат государств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000 00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0 00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чие доходы от оказания платных услуг (работ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5 13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</w:rPr>
              <w:t>000 1 16 00000 00 0000 00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0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0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Штрафы, неустойки, пени, уплаченные  в соответветствии с законом или договором в случие неисполнения или ненадлежащего исполнения обязательств  перед  государственным (муниципальным органом,оргоном управления государственным внебюджетным фондом, казеннымучреждением, Центральным банком Российской Федерации, иной организацией, дествующей от имени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6 0701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( муниципальным) контакт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10 13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  муниципальным  контактом, заключенным муниципальным органом, казенным учреждением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 (муниципальным) органом, казенным учреждением, Центральным банком Российской Федерации, государственной корпорацие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13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0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550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550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10000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97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20000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31695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3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92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92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242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92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242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92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5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у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5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</w:rPr>
              <w:t>7691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91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«О   внесении изменений, дополнений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в Решени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овета народных депутат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от 23.06.2023г. № 210 </w:t>
      </w:r>
      <w:r>
        <w:rPr>
          <w:color w:val="000000"/>
          <w:sz w:val="24"/>
          <w:szCs w:val="24"/>
        </w:rPr>
        <w:t xml:space="preserve">«О   бюджет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23 год и на плановый период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4 и 2025 годов» 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08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Эртиль на 2023 год и на плановый период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024 и 2025 годов» </w:t>
      </w:r>
    </w:p>
    <w:p>
      <w:pPr>
        <w:pStyle w:val="Normal"/>
        <w:spacing w:lineRule="auto" w:line="228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2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- ГОРОД ЭРТИЛЬ  НА 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567"/>
        <w:gridCol w:w="567"/>
        <w:gridCol w:w="1843"/>
        <w:gridCol w:w="850"/>
        <w:gridCol w:w="1276"/>
        <w:gridCol w:w="1276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0" w:name="_Hlk27647320"/>
            <w:bookmarkStart w:id="1" w:name="_Hlk27143122"/>
            <w:bookmarkEnd w:id="0"/>
            <w:bookmarkEnd w:id="1"/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(тыс. руб.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9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ского поселения- город Эртиль Эртиль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2" w:name="OLE_LINK1"/>
            <w:bookmarkEnd w:id="2"/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0,0</w:t>
            </w:r>
          </w:p>
        </w:tc>
      </w:tr>
      <w:tr>
        <w:trPr>
          <w:trHeight w:val="28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30,8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мероприятий по переселению граждан из аварийного жилищного фонда за счет средств  бюдже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мероприятий по переселению граждан из аварийного жилищного фонда за счет средств 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непригодного для проживания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5 01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03 </w:t>
            </w:r>
            <w:r>
              <w:rPr>
                <w:color w:val="000000"/>
                <w:sz w:val="26"/>
                <w:szCs w:val="26"/>
                <w:lang w:val="en-US"/>
              </w:rPr>
              <w:t>S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4 01 000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01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Чистая стра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000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ликвидации несанкционированных свалок в границах городов и наиболее опасных объектов накопленного экологическ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(И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9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-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-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ные платежи по муниципальному долгу (Обслуживание государственного(муниципального) долг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3" w:name="_Hlk30402193"/>
      <w:bookmarkStart w:id="4" w:name="_Hlk30402193"/>
      <w:bookmarkEnd w:id="4"/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" w:name="_Hlk30402193"/>
      <w:bookmarkStart w:id="6" w:name="_Hlk30402193"/>
      <w:bookmarkEnd w:id="6"/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360" w:firstLine="567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7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9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32">
    <w:name w:val="Обычный (веб)"/>
    <w:basedOn w:val="Normal"/>
    <w:qFormat/>
    <w:pPr/>
    <w:rPr>
      <w:sz w:val="24"/>
      <w:szCs w:val="24"/>
    </w:rPr>
  </w:style>
  <w:style w:type="paragraph" w:styleId="11">
    <w:name w:val="1"/>
    <w:basedOn w:val="Normal"/>
    <w:next w:val="Style32"/>
    <w:qFormat/>
    <w:pPr>
      <w:spacing w:before="280" w:after="280"/>
    </w:pPr>
    <w:rPr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0900200/227" TargetMode="External"/><Relationship Id="rId3" Type="http://schemas.openxmlformats.org/officeDocument/2006/relationships/hyperlink" Target="http://mobileonline.garant.ru/document/redirect/10900200/22701" TargetMode="External"/><Relationship Id="rId4" Type="http://schemas.openxmlformats.org/officeDocument/2006/relationships/hyperlink" Target="http://mobileonline.garant.ru/document/redirect/10900200/228" TargetMode="External"/><Relationship Id="rId5" Type="http://schemas.openxmlformats.org/officeDocument/2006/relationships/hyperlink" Target="http://mobileonline.garant.ru/document/redirect/10900200/227" TargetMode="External"/><Relationship Id="rId6" Type="http://schemas.openxmlformats.org/officeDocument/2006/relationships/hyperlink" Target="http://mobileonline.garant.ru/document/redirect/10900200/22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02:00Z</dcterms:created>
  <dc:creator>Администрация</dc:creator>
  <dc:description/>
  <cp:keywords/>
  <dc:language>en-US</dc:language>
  <cp:lastModifiedBy>МочаловаНН</cp:lastModifiedBy>
  <cp:lastPrinted>2023-12-07T16:54:00Z</cp:lastPrinted>
  <dcterms:modified xsi:type="dcterms:W3CDTF">2023-12-08T05:49:00Z</dcterms:modified>
  <cp:revision>124</cp:revision>
  <dc:subject/>
  <dc:title/>
</cp:coreProperties>
</file>