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– город Эртил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тиль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.</w:t>
      </w:r>
    </w:p>
    <w:p>
      <w:pPr>
        <w:pStyle w:val="Normal"/>
        <w:tabs>
          <w:tab w:val="clear" w:pos="708"/>
          <w:tab w:val="left" w:pos="2190" w:leader="none"/>
          <w:tab w:val="left" w:pos="3255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                 РЕШ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07.12.2023г. № 10</w:t>
      </w:r>
    </w:p>
    <w:p>
      <w:pPr>
        <w:pStyle w:val="Normal"/>
        <w:ind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збрании постоянных  комиссий Совета народных депутатов городского поселения – город Эртиль Эртильского муниципального района Воронежской области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1 Регламента Совета народных депутатов городского поселения – горд Эртиль, рассмотрев поступившие предложения по количественному и персональному составу постоянных комиссий, Совет народных депутатов городского поселения – город Эртиль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брать постоянные комиссии Совета народных депутатов городского поселения – город Эртиль Эртильского муниципального района Воронежской области: 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Комиссию по бюджету и налогам в составе: Щетинин Сергей Викторович – председатель комиссии, члены комиссии - Ананьев Николай Иванович, Поворов Павел Алексеевич; 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 Комиссию по управлению муниципальной собственностью и развитию предпринимательства в составе: Сафонов Андрей Николаевич – председатель комиссии, члены комиссии – Ломов Николай Егорович, Фурсова Марина Евгеньевна; 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 Комиссию по ЖКХ и благоустройству в составе: Травин Николай Александрович – председатель комиссии, члены комиссии – Иванов Владимир Федорович, Бердникова Нина Николаевна; 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 Комиссию по культуре и социальной поддержке населения в составе: Мымрикова Надежда Анатольевна – председатель комиссии, члены комиссии – Иванникова Снежана Вячеславовна, Сергеев Вадим Вячеславович;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Ревизионную комиссию в составе: Бычуткина Наталия Юрьевна – председатель комиссии, члены комиссии – Беленикин Евгений Александрович, Вуколов Александр Александрович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ринятия. Подлежит опубликованию в сборнике нормативно-правовых актов городского поселения – город Эртиль «Муниципальный вестник».</w:t>
      </w:r>
    </w:p>
    <w:p>
      <w:pPr>
        <w:pStyle w:val="Normal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ского поселения –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Эртиль             </w:t>
        <w:tab/>
        <w:tab/>
        <w:tab/>
        <w:tab/>
        <w:tab/>
        <w:tab/>
        <w:t xml:space="preserve">    Д.П. Кулешов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народных депутатов </w:t>
        <w:tab/>
        <w:t xml:space="preserve">              Н.Ю. Бычуткина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– город Эртил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56:00Z</dcterms:created>
  <dc:creator>Евгений А. Мочалов</dc:creator>
  <dc:description/>
  <cp:keywords/>
  <dc:language>en-US</dc:language>
  <cp:lastModifiedBy>Татьяна Филатова</cp:lastModifiedBy>
  <cp:lastPrinted>2023-12-07T15:43:00Z</cp:lastPrinted>
  <dcterms:modified xsi:type="dcterms:W3CDTF">2023-12-07T13:55:00Z</dcterms:modified>
  <cp:revision>3</cp:revision>
  <dc:subject/>
  <dc:title>Совет народных депутатов</dc:title>
</cp:coreProperties>
</file>