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ородского поселения – город Эртиль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ежской области.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0.12.2023 года  № 13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  внесении изменений и дополнений в решение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овета народных депутатов городского поселения - город Эртиль от 29.12.2022 г. № 198 «О   бюджете городского  поселения – город Эртиль на 2023 год и на плановый период 2024 и 2025 годов»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567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Уставом городского поселения – город Эртиль, Совет народных депутатов городского поселения – город Эртиль Эртильского муниципального района Воронежской области РЕШИЛ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городского поселения - город Эртиль от 29.12.2023 г. № 198 «О бюджете городского поселения – город Эртиль на 2023 год и на плановый период 2024 и 2025 годов»   :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татью 1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бюджета городского поселения – город Эртиль на 2023год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общий объём доходов 417135,2 тыс. рублей, в том числе налоговые и неналоговые доходы в сумме 68166,8 т.р. из них :</w:t>
      </w:r>
    </w:p>
    <w:p>
      <w:pPr>
        <w:pStyle w:val="Normal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оступления доходов от  платных услуг в сумме 277,0 т.р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ые поступления в сумме 348968,4 тыс. рублей( уменьшение межбюджетных трансфертов на реконструкцию стадиона на 46510,2 тыс.рублей (в связи с перераспределением данной субсидии в размере 48465,3 тыс.рублей на 2024 г), уменьшение субсидии по мероприятию «Моя улица» на 23,8 тыс.рублей из них 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межбюджетные трансферты, получаемые из других бюджетов в сумме 347339,4 тыс. рублей, в том чис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убсидии 316933,0 тыс. 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ые межбюджетные трансферты  - 30406,4 тыс. рублей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общий объём расходов бюджета городского поселения – город Эртиль в сумме 423418,8 тыс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городского поселения -  город Эртиль в сумме 6283,6 тыс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принятия и подлежит опубликованию в сборнике муниципальных правовых актов городского поселения – город Эртиль  Эртильского  муниципального района Воронежской области «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И.о. главы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Эртиль </w:t>
        <w:tab/>
        <w:t xml:space="preserve">  Д.П.Кулешов</w:t>
      </w:r>
    </w:p>
    <w:p>
      <w:pPr>
        <w:pStyle w:val="TextBodyIndent"/>
        <w:spacing w:lineRule="auto" w:line="228"/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228"/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едателя Совета народн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городского поселения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Эртиль</w:t>
        <w:tab/>
        <w:tab/>
        <w:tab/>
        <w:tab/>
        <w:tab/>
        <w:tab/>
        <w:tab/>
        <w:tab/>
        <w:t>Н.Ю. Бычут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                                  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</w:rPr>
        <w:t>«О внесении изменений в решение Совета народных депутатов городского поселения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– </w:t>
      </w:r>
      <w:r>
        <w:rPr>
          <w:bCs/>
          <w:color w:val="000000"/>
          <w:sz w:val="24"/>
          <w:szCs w:val="24"/>
        </w:rPr>
        <w:t>город Эртиль от 15.09.2023г. № 4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99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016"/>
        <w:gridCol w:w="5263"/>
        <w:gridCol w:w="1576"/>
        <w:gridCol w:w="4592"/>
        <w:gridCol w:w="477"/>
        <w:gridCol w:w="4786"/>
      </w:tblGrid>
      <w:tr>
        <w:trPr>
          <w:trHeight w:val="171" w:hRule="atLeast"/>
        </w:trPr>
        <w:tc>
          <w:tcPr>
            <w:tcW w:w="330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 О бюджете городского поселения – город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ртиль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О бюджете городского поселения – город Эртиль на 2023 год и на плановый период 2024 и 2025 годов»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473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а городского поселения – город Эрти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3 год  и на плановый период 2024 и 2025 годов</w:t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уравц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2012 год и на плановый период  2013 и 2014  годов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62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96"/>
        <w:gridCol w:w="2836"/>
        <w:gridCol w:w="1279"/>
        <w:gridCol w:w="1416"/>
        <w:gridCol w:w="1284"/>
        <w:gridCol w:w="262"/>
        <w:gridCol w:w="829"/>
      </w:tblGrid>
      <w:tr>
        <w:trPr>
          <w:tblHeader w:val="true"/>
          <w:trHeight w:val="3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3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  <w:trHeight w:val="21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0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6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городских поселений кредит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1 00 13 0000 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6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5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2313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5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2313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01 05 00 00 00 0000 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9918,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991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                                           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«О   внесении изменений, дополнений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в Решение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овета народных депутатов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- город Эртиль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от 15.09.2023г. № 4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</w:rPr>
        <w:t>«О бюджете городского поселения – город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4"/>
          <w:szCs w:val="24"/>
        </w:rPr>
        <w:t xml:space="preserve">Эртиль на 2023год и на плановый период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2024 и 2025 годов»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ление доходов бюджета городского поселения – город Эртиль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видов доходов, подвидов доходов на 2023 год и на плановый период 2024 и 2025 годов</w:t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40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41"/>
        <w:gridCol w:w="3708"/>
        <w:gridCol w:w="1144"/>
        <w:gridCol w:w="1283"/>
        <w:gridCol w:w="1108"/>
      </w:tblGrid>
      <w:tr>
        <w:trPr>
          <w:tblHeader w:val="true"/>
          <w:trHeight w:val="358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показателя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blHeader w:val="true"/>
          <w:trHeight w:val="240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</w:tr>
      <w:tr>
        <w:trPr>
          <w:tblHeader w:val="true"/>
          <w:trHeight w:val="1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713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8025,2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0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16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733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941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1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лог на прибыль, доход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56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8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54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1 0200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56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8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54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статьями 227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227.1</w:t>
              </w:r>
            </w:hyperlink>
            <w:r>
              <w:rPr>
                <w:color w:val="000000"/>
                <w:sz w:val="26"/>
                <w:szCs w:val="26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228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5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38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083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статьей 227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статьей 228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00 1 03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2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62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00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2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2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3 0223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Cs/>
                <w:color w:val="000000"/>
                <w:sz w:val="26"/>
                <w:szCs w:val="26"/>
              </w:rPr>
              <w:t>31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64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440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31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64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440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4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3 02241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 в целях формирования дорожных фондов субъектов Российской Федерации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1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бюджеты  ( 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5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0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6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76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7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8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0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имущество физических лиц, взимаемый 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6 01030 13 21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0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71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6 0603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3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36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365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21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7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, обладающих земельным участком, расп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7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21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1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0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1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13 13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2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25 13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3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 государственной власти, органов местного самоуправления, органов управления государственными внебюджетными фондами и созданных ими учреждений  (за исключением имущества муниципальных бюджетных и автономных учреждений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35 13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3 00000  00  0000 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оказания платных услуг и компенсация затрат государств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12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000 00 0000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оказания платных услуг (работ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12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0 00 0000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чие доходы от оказания платных услуг (работ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12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5 13 0000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12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bCs/>
                <w:color w:val="000000"/>
                <w:sz w:val="26"/>
                <w:szCs w:val="26"/>
              </w:rPr>
              <w:t>000 1 16 00000 00 0000 000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50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00 00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Штрафы, неустойки, пени, уплаченные  в соответветствии с законом или договором в случие неисполнения или ненадлежащего исполнения обязательств  перед  государственным (муниципальным органом,оргоном управления государственным внебюджетным фондом, казеннымучреждением, Центральным банком Российской Федерации, иной организацией, дествующей от имени Российской Федер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6 07010 00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ие просрочки исполнения поставщиком (подрячиком, исполнителем) обязательств, предусмотренных государственными( муниципальным) контакт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10 13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ие просрочки исполнения поставщиком (подрячиком, исполнителем) обязательств, предусмотренных государственными  муниципальным  контактом, заключенным муниципальным органом, казенным учреждением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 (муниципальным) органом, казенным учреждением, Центральным банком Российской Федерации, государственной корпорацие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90 13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0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896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74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084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896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74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84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2 10000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  на выравнивание бюджетной обеспеч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97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2 20000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3169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3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216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45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2 02 20216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45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302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образований </w:t>
            </w:r>
            <w:r>
              <w:rPr>
                <w:bCs/>
                <w:sz w:val="26"/>
                <w:szCs w:val="26"/>
              </w:rPr>
              <w:t>на обеспечение мероприятий по переселению граждан из непригодного для проживания жилищн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302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образований </w:t>
            </w:r>
            <w:r>
              <w:rPr>
                <w:bCs/>
                <w:sz w:val="26"/>
                <w:szCs w:val="26"/>
              </w:rPr>
              <w:t>на обеспечение мероприятий по переселению граждан из непригодного для проживания жилищн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Cs/>
                <w:color w:val="000000"/>
                <w:sz w:val="26"/>
                <w:szCs w:val="26"/>
              </w:rPr>
              <w:t>8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242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проведения работ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925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242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проведения работ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925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555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555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9999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3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9999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у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3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49999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Cs/>
                <w:color w:val="000000"/>
                <w:sz w:val="26"/>
                <w:szCs w:val="26"/>
              </w:rPr>
              <w:t>3040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49999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40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«О   внесении изменений, дополнений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в Решение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овета народных депутат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- город Эртиль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от 23.06.2023г. № 210 </w:t>
      </w:r>
      <w:r>
        <w:rPr>
          <w:color w:val="000000"/>
          <w:sz w:val="24"/>
          <w:szCs w:val="24"/>
        </w:rPr>
        <w:t xml:space="preserve">«О   бюджет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на 2023 год и на плановый период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24 и 2025 годов» </w:t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708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</w:rPr>
        <w:t>«О бюджете городского поселения – город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Эртиль на 2023 год и на плановый период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024 и 2025 годов» </w:t>
      </w:r>
    </w:p>
    <w:p>
      <w:pPr>
        <w:pStyle w:val="Normal"/>
        <w:spacing w:lineRule="auto" w:line="228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2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- ГОРОД ЭРТИЛЬ  НА  2023 ГОД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567"/>
        <w:gridCol w:w="567"/>
        <w:gridCol w:w="1843"/>
        <w:gridCol w:w="850"/>
        <w:gridCol w:w="1276"/>
        <w:gridCol w:w="1276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bookmarkStart w:id="0" w:name="_Hlk27647320"/>
            <w:bookmarkStart w:id="1" w:name="_Hlk27143122"/>
            <w:bookmarkEnd w:id="0"/>
            <w:bookmarkEnd w:id="1"/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(тыс. руб.)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423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80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ского поселения- город Эртиль Эртиль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23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80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6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администрации городского поселения г.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2" w:name="OLE_LINK1"/>
            <w:bookmarkEnd w:id="2"/>
            <w:r>
              <w:rPr>
                <w:color w:val="000000"/>
                <w:sz w:val="26"/>
                <w:szCs w:val="26"/>
              </w:rPr>
              <w:t xml:space="preserve">Функционирование Правительст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0,0</w:t>
            </w:r>
          </w:p>
        </w:tc>
      </w:tr>
      <w:tr>
        <w:trPr>
          <w:trHeight w:val="28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56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30,8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Транспортное обеспече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1 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Дорожная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2 02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Жилищ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мероприятий по переселению граждан из аварийного жилищного фонда за счет средств  бюджет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мероприятий по переселению граждан из аварийного жилищного фонда за счет средств  бюдже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2 3 03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непригодного для проживания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3 03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21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4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городского 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5 01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7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03 </w:t>
            </w:r>
            <w:r>
              <w:rPr>
                <w:color w:val="000000"/>
                <w:sz w:val="26"/>
                <w:szCs w:val="26"/>
                <w:lang w:val="en-US"/>
              </w:rPr>
              <w:t>S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color w:val="000000"/>
                <w:sz w:val="26"/>
                <w:szCs w:val="26"/>
              </w:rPr>
              <w:t>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2</w:t>
            </w:r>
            <w:r>
              <w:rPr>
                <w:color w:val="000000"/>
                <w:sz w:val="26"/>
                <w:szCs w:val="26"/>
              </w:rPr>
              <w:t xml:space="preserve">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4 01 000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4 01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Благоустройств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Чистая стра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0000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ликвидации несанкционированных свалок в границах городов и наиболее опасных объектов накопленного экологическ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5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(И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9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3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-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1 1 13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-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центные платежи по муниципальному долгу (Обслуживание государственного(муниципального) долг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2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3" w:name="_Hlk30402193"/>
      <w:bookmarkStart w:id="4" w:name="_Hlk30402193"/>
      <w:bookmarkEnd w:id="4"/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5" w:name="_Hlk30402193"/>
      <w:bookmarkStart w:id="6" w:name="_Hlk30402193"/>
      <w:bookmarkEnd w:id="6"/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360" w:firstLine="567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7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9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32">
    <w:name w:val="Обычный (веб)"/>
    <w:basedOn w:val="Normal"/>
    <w:qFormat/>
    <w:pPr/>
    <w:rPr>
      <w:sz w:val="24"/>
      <w:szCs w:val="24"/>
    </w:rPr>
  </w:style>
  <w:style w:type="paragraph" w:styleId="11">
    <w:name w:val="1"/>
    <w:basedOn w:val="Normal"/>
    <w:next w:val="Style32"/>
    <w:qFormat/>
    <w:pPr>
      <w:spacing w:before="280" w:after="280"/>
    </w:pPr>
    <w:rPr>
      <w:sz w:val="24"/>
      <w:szCs w:val="24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0900200/227" TargetMode="External"/><Relationship Id="rId3" Type="http://schemas.openxmlformats.org/officeDocument/2006/relationships/hyperlink" Target="http://mobileonline.garant.ru/document/redirect/10900200/22701" TargetMode="External"/><Relationship Id="rId4" Type="http://schemas.openxmlformats.org/officeDocument/2006/relationships/hyperlink" Target="http://mobileonline.garant.ru/document/redirect/10900200/228" TargetMode="External"/><Relationship Id="rId5" Type="http://schemas.openxmlformats.org/officeDocument/2006/relationships/hyperlink" Target="http://mobileonline.garant.ru/document/redirect/10900200/227" TargetMode="External"/><Relationship Id="rId6" Type="http://schemas.openxmlformats.org/officeDocument/2006/relationships/hyperlink" Target="http://mobileonline.garant.ru/document/redirect/10900200/22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22:00Z</dcterms:created>
  <dc:creator>Администрация</dc:creator>
  <dc:description/>
  <cp:keywords/>
  <dc:language>en-US</dc:language>
  <cp:lastModifiedBy>Татьяна Филатова</cp:lastModifiedBy>
  <cp:lastPrinted>2023-12-20T10:21:00Z</cp:lastPrinted>
  <dcterms:modified xsi:type="dcterms:W3CDTF">2023-12-20T07:22:00Z</dcterms:modified>
  <cp:revision>2</cp:revision>
  <dc:subject/>
  <dc:title/>
</cp:coreProperties>
</file>