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32"/>
          <w:szCs w:val="32"/>
        </w:rPr>
      </w:pPr>
      <w:r>
        <w:rPr/>
        <w:t xml:space="preserve">  </w:t>
      </w:r>
      <w:r>
        <w:rPr/>
        <w:drawing>
          <wp:inline distT="0" distB="0" distL="0" distR="0">
            <wp:extent cx="67119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3.2023г. № 81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 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от 26.11.2019г. №78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перечня автомоби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 местного значения городского поселе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Эрти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в связи с актуализацией, администрация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ского поселения – город Эртиль от 26.11.2019г. №783 «Об утверждении перечня автомобильных дорог местного значения городского поселения – город Эртиль Эртильского муниципального района Воронежской области» следующие изменения: приложение к данному постановлению изложить в новой редакции согласно приложению №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опубликовать в сборнике муниципальных правовых актов городского поселения – город Эртиль «Муниципальный Вестник» и разместить на официальном сайте администрации городского поселения – город Эрт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/>
      </w:pPr>
      <w:r>
        <w:rPr>
          <w:sz w:val="28"/>
          <w:szCs w:val="28"/>
        </w:rPr>
        <w:t xml:space="preserve">Глава городского поселения </w:t>
      </w:r>
    </w:p>
    <w:p>
      <w:pPr>
        <w:sectPr>
          <w:type w:val="nextPage"/>
          <w:pgSz w:w="11906" w:h="16838"/>
          <w:pgMar w:left="1276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род Эртиль                                                                                     Е.А. Мочалов   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- 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 Эртиль от 02.03.2023г. № 81</w:t>
      </w:r>
    </w:p>
    <w:tbl>
      <w:tblPr>
        <w:tblW w:w="15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00"/>
        <w:gridCol w:w="1156"/>
        <w:gridCol w:w="2191"/>
        <w:gridCol w:w="2268"/>
        <w:gridCol w:w="851"/>
        <w:gridCol w:w="1559"/>
        <w:gridCol w:w="1223"/>
        <w:gridCol w:w="1620"/>
        <w:gridCol w:w="20"/>
        <w:gridCol w:w="1383"/>
        <w:gridCol w:w="11"/>
        <w:gridCol w:w="57"/>
      </w:tblGrid>
      <w:tr>
        <w:trPr>
          <w:trHeight w:val="702" w:hRule="atLeast"/>
        </w:trPr>
        <w:tc>
          <w:tcPr>
            <w:tcW w:w="1565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рог общего пользования местного значения</w:t>
            </w:r>
          </w:p>
        </w:tc>
      </w:tr>
      <w:tr>
        <w:trPr>
          <w:trHeight w:val="702" w:hRule="atLeast"/>
        </w:trPr>
        <w:tc>
          <w:tcPr>
            <w:tcW w:w="1565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- город Эртиль</w:t>
            </w:r>
          </w:p>
        </w:tc>
      </w:tr>
      <w:tr>
        <w:trPr>
          <w:trHeight w:val="69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улично-дорожной сети (улица, переулок, тупик, аллея и т.д.)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(городского/сельского поселения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роги         (I-V)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о типу покрытия (км)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дорог - всего, км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е покрытие, км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усовершенствованное (из гр.7), к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унтовая дорога, км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05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2,9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868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нн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у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2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58-501  ОП МП 8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6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Октябр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1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4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4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М.Цветае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58-501 ОП МП 14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ф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Чайки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4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ген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ороз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25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узиас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2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р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ист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5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53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лбн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ь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Люксембур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1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5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6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6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ц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7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ь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1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иц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оратив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енк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люб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29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ев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 Кабан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щенк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я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75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1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елл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7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1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5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те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7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7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Поб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ь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4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ктист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 ССС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6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2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5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50 лет ВЛКС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4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9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4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Берег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27 съезда КПС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Молодеж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Гагар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Централь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6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Совхоз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Механизат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Урожай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Маршала Жук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Зар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Ватут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Пролета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9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Гайда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паевское, ул. Школь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9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8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паевское, ул. Запа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чуринский, ул. Докуча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чуринский, ул. Поле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чуринский, ул. Дорож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сновка, ул.Благода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сновка, ул. Простор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икольский, ул. Тимиряз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икольский, ул. Котов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икольский, ул. Кутуз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еселовка, ул.Луг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еселовка. Ул.Солн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вановка, ул.Север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узиас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ед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иц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81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оратив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нн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Лен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textAlignment w:val="top"/>
    </w:pPr>
    <w:rPr/>
  </w:style>
  <w:style w:type="paragraph" w:styleId="Xl71">
    <w:name w:val="xl71"/>
    <w:basedOn w:val="Normal"/>
    <w:qFormat/>
    <w:pPr>
      <w:spacing w:before="280" w:after="280"/>
      <w:textAlignment w:val="top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right"/>
    </w:pPr>
    <w:rPr>
      <w:rFonts w:ascii="Calibri" w:hAnsi="Calibri" w:cs="Calibri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15:00Z</dcterms:created>
  <dc:creator>user</dc:creator>
  <dc:description/>
  <cp:keywords/>
  <dc:language>en-US</dc:language>
  <cp:lastModifiedBy>Татьяна Филатова</cp:lastModifiedBy>
  <cp:lastPrinted>2014-03-23T04:45:00Z</cp:lastPrinted>
  <dcterms:modified xsi:type="dcterms:W3CDTF">2023-03-09T06:16:00Z</dcterms:modified>
  <cp:revision>3</cp:revision>
  <dc:subject/>
  <dc:title>Администрация городского поселения - город Эртиль</dc:title>
</cp:coreProperties>
</file>