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1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07.03.2023г.№ 82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 – город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Эртиль от  22.06.2020г. № 275</w:t>
      </w:r>
    </w:p>
    <w:p>
      <w:pPr>
        <w:pStyle w:val="Normal"/>
        <w:tabs>
          <w:tab w:val="clear" w:pos="708"/>
          <w:tab w:val="left" w:pos="180" w:leader="none"/>
        </w:tabs>
        <w:ind w:right="425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б утверждении форм реестра мест (площадок) накопления твердых коммунальных отходов, заявок на согласование места (площадки) накопления твердых коммунальных отходов и включение сведений о месте (площадке) накопления твердых коммунальных отходов в реестр мест (площадок) накопления твердых коммунальных отходов на территории городского поселения – город Эртиль Эрти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Уставом  городского поселения – город Эртиль Эртильского муниципального района Воронежской области, в целях организации работы по обустройству мест (площадок) накопления твердых коммунальных отходов и ведению их реестра на территории городского поселения – город Эртиль Эртильского муниципального района Воронежской области, администрация городского поселения – город Эртиль </w:t>
      </w:r>
      <w:r>
        <w:rPr>
          <w:sz w:val="28"/>
          <w:szCs w:val="28"/>
        </w:rPr>
        <w:t>П О С  Т А Н О В Л 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1 постановления администрации городского поселения – город Эртиль от 22.06.2020г. №275 изменения согласно приложению.</w:t>
      </w:r>
    </w:p>
    <w:p>
      <w:pPr>
        <w:pStyle w:val="Default"/>
        <w:spacing w:before="0" w:after="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rFonts w:eastAsia="Calibri"/>
          <w:bCs/>
          <w:sz w:val="28"/>
          <w:szCs w:val="28"/>
        </w:rPr>
        <w:t>публиковать настоящее постановление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городского  поселения –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                                                      </w:t>
        <w:tab/>
        <w:t>Е.А. Мочалов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поселения – город Эртиль  </w:t>
      </w:r>
    </w:p>
    <w:p>
      <w:pPr>
        <w:pStyle w:val="Default"/>
        <w:ind w:left="9072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07.03.2023г. № 82</w:t>
      </w:r>
    </w:p>
    <w:p>
      <w:pPr>
        <w:pStyle w:val="Default"/>
        <w:ind w:left="453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РЕЕСТРА МЕСТ (ПЛОЩАДОК) НАКОПЛЕНИЯ ТВЕРДЫХ КОММУНАЛЬНЫХ ОТХОДОВ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 - ГОРОД ЭРТИЛЬ 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1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92"/>
        <w:gridCol w:w="1418"/>
        <w:gridCol w:w="1512"/>
        <w:gridCol w:w="1134"/>
        <w:gridCol w:w="1134"/>
        <w:gridCol w:w="1275"/>
        <w:gridCol w:w="1276"/>
        <w:gridCol w:w="1418"/>
        <w:gridCol w:w="1417"/>
        <w:gridCol w:w="1418"/>
        <w:gridCol w:w="1417"/>
        <w:gridCol w:w="127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Номер 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Адрес (с указанием населенного пункта и ули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Географические координ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Технические характеристики контейнерной площадки (крыша, ограждение, твердое покры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Кол-во (шт.) и емкость (куб. м.) контейнеров для смешанного сбора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Кол-во (шт.) и емкость (куб. м.) для складирования К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Собственник контейнер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Адрес МКД и жилых домов жители которых используют данную КП для складирования ТКО и К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Численность населения формирующих ТКО и К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 xml:space="preserve">Наименование юр. лиц, использующих КП для складирования ТКО и К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Данные о предполагаемых источниках образования ТКО, которые планируются к складированию в месте (на площадке) накопления ТК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Периодичность вывоз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  <w:t>Примеч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right="0" w:hanging="0"/>
      <w:jc w:val="center"/>
    </w:pPr>
    <w:rPr>
      <w:rFonts w:ascii="Bookman Old Style" w:hAnsi="Bookman Old Style" w:cs="Bookman Old Style"/>
      <w:i/>
      <w:spacing w:val="15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1:00Z</dcterms:created>
  <dc:creator>pvg</dc:creator>
  <dc:description/>
  <cp:keywords/>
  <dc:language>en-US</dc:language>
  <cp:lastModifiedBy>Татьяна Филатова</cp:lastModifiedBy>
  <cp:lastPrinted>2023-03-09T14:20:00Z</cp:lastPrinted>
  <dcterms:modified xsi:type="dcterms:W3CDTF">2023-03-09T11:23:00Z</dcterms:modified>
  <cp:revision>4</cp:revision>
  <dc:subject/>
  <dc:title> </dc:title>
</cp:coreProperties>
</file>