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</w:t>
            </w:r>
            <w:r>
              <w:rPr>
                <w:b/>
                <w:sz w:val="28"/>
                <w:szCs w:val="28"/>
              </w:rPr>
              <w:t xml:space="preserve">ВЕТ НАРОДНЫХ ДЕПУТАТОВ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– ГОРОД ЭРТИ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РТИЛЬ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 октября 2023 года  № 8</w:t>
            </w:r>
          </w:p>
          <w:p>
            <w:pPr>
              <w:pStyle w:val="HTM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награждении Почетным знаком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За заслуги перед городом Эртиль»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чалова Евгения Алексеевич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оответствии с Решением Совета народных депутатов городского поселения – город Эртиль от 28 марта 2012 года №254 «Об утверждении   Почетного знака «За заслуги перед городом Эртиль», Совет народных депутатов городского поселения – город Эртиль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ИЛ: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Наградить Почетным знаком «За заслуги перед городом Эртиль» Мочалова Евгения Алексеевича. </w:t>
            </w:r>
          </w:p>
          <w:p>
            <w:pPr>
              <w:pStyle w:val="HTM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Вручить Мочалову Евгению Алексеевичу знак «За заслуги перед городом Эртиль», выплатить Мочалову Е.А. единовременное денежное вознаграждение в сумме 5 (пять) тысяч рублей.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.о. главы городского поселения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род Эртиль                                                                   Д.П. Кулешов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народных                                        Н.Ю. Бычуткин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ов городского поселения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город Эртиль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688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41:00Z</dcterms:created>
  <dc:creator>Валерий</dc:creator>
  <dc:description/>
  <cp:keywords/>
  <dc:language>en-US</dc:language>
  <cp:lastModifiedBy>Татьяна Филатова</cp:lastModifiedBy>
  <cp:lastPrinted>2023-10-24T08:41:00Z</cp:lastPrinted>
  <dcterms:modified xsi:type="dcterms:W3CDTF">2023-10-24T05:42:00Z</dcterms:modified>
  <cp:revision>3</cp:revision>
  <dc:subject/>
  <dc:title>Совет народных депутатов                  Проект</dc:title>
</cp:coreProperties>
</file>