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23г.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олномочий главы городского поселения – город Эртиль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заявление главы городского поселения – город Эртиль Мочалова Е.А. о прекращении полномочий досрочно, в связи с отставкой по собственному желанию, на основании п.2, ч. 6, ст. 36 Федерального закона №131-ФЗ от 06.10.2003г. «Об общих принципах организации местного самоуправления в Российской Федерации», Совет народных депутатов  городского поселения – город Эртиль Эртильского муниципального района Воронеж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главы городского поселения – город Эртиль Мочалова Евгения Алексеевича досрочно, в связи с отставкой по собственному жела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      </w:t>
        <w:tab/>
        <w:t xml:space="preserve">Е.А. Мочалов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депутатов городского поселения </w:t>
      </w:r>
    </w:p>
    <w:p>
      <w:pPr>
        <w:pStyle w:val="Normal"/>
        <w:tabs>
          <w:tab w:val="clear" w:pos="708"/>
          <w:tab w:val="left" w:pos="681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>Н.Ю. Бычутки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30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41:00Z</dcterms:created>
  <dc:creator>Администрация</dc:creator>
  <dc:description/>
  <cp:keywords/>
  <dc:language>en-US</dc:language>
  <cp:lastModifiedBy>Татьяна Филатова</cp:lastModifiedBy>
  <cp:lastPrinted>2023-10-24T13:59:00Z</cp:lastPrinted>
  <dcterms:modified xsi:type="dcterms:W3CDTF">2023-10-24T10:59:00Z</dcterms:modified>
  <cp:revision>4</cp:revision>
  <dc:subject/>
  <dc:title/>
</cp:coreProperties>
</file>